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lementry String functions and procedure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Tryg Hel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neapoli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Revision: 1/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outines provide common string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lied with Turbo Pascal.  Many are patterned (and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General Electric Information Service COompany (GEI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77 string routines; others mimic SNOBOL prim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ring := Func(InpString[,Parm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ring = the output or targe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func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Str = Inp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rms] = Additional parameter(s) used by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se      Convert a single charac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 Convert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Convert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L       Trim Left: remove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R       Trim Right: remove trail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L        Pad Left: Add leading spaces to give desir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R        Pad Right: Add trailing spaces to give desir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L       Left Justify a string within a desir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R       Right Justify a string within a desir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     Center a string within a desir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      Get String: Extracts a substring up to a specifie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Extracts a substring up to the first of several delim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       Extracts a substring of delimiters up to a NON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etStr, Span, and Break, modify the input string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do not modify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tring     Get String: Used by Span and Break functions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functions and allows more control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tr     Convert a value of type REAL to a string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base from 2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Val     Convert a string representation of a number to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may be in any base from 2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rings are of the type, LString, which should be declar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LString = string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a constant in the range of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se functions with strings of differen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, then you must use the compiler option, $V-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be sure that the defined length of LString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al to the longest string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ATION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ase(InChar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vert a single charac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Char = charact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LoCase = conver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werCase(InpStr: LString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vert a string of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LowerCase =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perCase(InpStr: LString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vert a string of charac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UpperCase =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L(InpStr: LString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rim Left: Remove lead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TrimL = trimm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imR(InpStr: LString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rim Right: Remove trailing spaces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TrimR = trimm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L(InpStr: LString; FieldLen: integer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Pad Left: Pad a string on the left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it to a desired field length. 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PadL =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R(InpStr: LString; FieldLen: integer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Pad Right: Pad a string on the right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it to a desired field length. 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p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PadR = padd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L(InpStr: LString; FieldLen: integer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Left justify a string within a desir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eading spaces are removed, t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ded with trailing spaces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JustL = just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R(InpStr: LString; FieldLen: integer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Right justify a string within a desired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railing spaces are removed, then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serted fill to the desir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JustR = just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(InpStr: LString; FieldLen: integer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enter a string within a desired field lengt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is stripped of leading and trail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resultant string is padded eq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and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to be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Center = c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(InpStr: LString; Delim: Char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Strating at the first position of the inpu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 substring containing all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t not including) the fisrt occure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.  If the delimiter i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input string is returned.  The sub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 are then deleted from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from which substrin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  = delimi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InStr  = remainder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GetStr = Extracted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reak(InpStr: LString; DelStr: LString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Emulates the SNOBOL BREAK function.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to GetStr except that severa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.  The substring return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the first of any delimiter in DelSt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, the Delimiter found is NO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from which substrin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Str = list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InStr  = remainder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Break  = Extracted substring (Break on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an(InpStr: LString; DelStr: LString): L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Emulates the SNOBOL Span function.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verse of Break; The input string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haracters IN DelStr.  It returns a 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ONLY delimiters found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osition up the the first NON delimit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NOT removed from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from which substrin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Str = list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InStr  = remainder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: Span   = Extracted substring (Span of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String(InpStr, DelStr: LString; spa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cpos, dpos: integer; var OutStr: L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Emulates both the SPAN and BREAK functions of SN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N:  If span is true, then starting from position, c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put string is scanned for characters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Str.  These characters are copied to the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either a character NOT in DelStr is found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tring is reached.  Position pointer, cpos,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oint at the break character.  If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, cpo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: If span is false, then the input string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characters NOT in the string, DelStr.  The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ll characters up to the first delimiter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, cpos, is set to point at the delimiter fou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miter was not found, cpo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os is set to position in DelStr of the delimiter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found, dpo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from which subs9ring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Str = delimiter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   = true = span, false =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os   = starting position in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cpos   = position past foun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os   = which delimit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tr = substring copied from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Str(Valu: Real; Base, Trai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OutStr: L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vert a real value to an equivalent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can be represented in any base from 1 to 3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ed number of digits to the right of the radix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 10 thru 35 are represeted by the letters A thru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Valu   = Real value to be converte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 = Desir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  = number of digits to the right of the radix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OutStr =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lVal(InpStr: LString; Bas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: integer; Var Valu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Convert a string representation of a number to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can be represented in any base from 1 to 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have a fractional part.  Digits 10 thru 35 are repres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letters A thru Z respectively.  If an illeg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s encounterd, conversion halt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ion is reported through the variable,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InpStr = String representation to be converted to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 = Base the value is represen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    Err    = position of illegial character;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   = conv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