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ENDIX A.  DOS 4.00 INTERRUPT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 Program Terminat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Function Request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H Terminate Addre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H Ctrl-Break Exit Address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 Critical Error Handler Vector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H/26H Absolute Disk Read/Write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H Terminate but Stay Resident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H-2EH Reserved for DOS 4.00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 Multiplex Interrupt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H-3FH Reserved for DOS 4.00 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.  DOS 4.00 INTERRUPT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contains information to support use of the DOS 4.00 interrupt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reserves interrupt types 20H to 3FH for its use.  Absolute mem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80H to FFH are reserved by DOS 4.00.  All interrupt values are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H PROGRAM TERMINAT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interrupt 20H to exit from a program.  This vector transfers 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 in DOS 4.00 to restore the terminate address, the Ctrl-Break addres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ritical error exit address to the values they had on entry to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ll file buffers are flushed and all handles are closed.  You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lose all files changed in length (see function call 10H and 3EH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ssuing this interrupt.  If the changed file is not closed, i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date, and time are not recorded correctly in the director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ogram to pass a completion code or an error code when terminating, 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either function call 4CH (Terminate a Process) or 31H (Termin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and Stay Resident).  These two methods are preferred over u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0H, and the codes returned by them can be interrogated in bat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 See function call 4CH for information on the ERRORLEVE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command of batch processing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Before you issue interrupt 20H, your program must ensure tha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register contains the segment address of its program segment prefix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H FUNCTION REQUES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each function call issued within 21H in Appendix B, "DOS 4.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s" on page B-1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H TERMINATE ADDRES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ransfers to the address at this interrupt location when the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.  This address is copied into the program's Program Segment Prefi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ime the segment is created.  You should not issue this interrupt;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function call does this for you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H CTRL-BREAK EXIT ADDRES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presses the Ctrl and Break keys during standard input, standa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standard printer, or asynchronous communications adapter operations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rupt 23H is executed.  If BREAK is on, the interrupt 23H is check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st function calls (except calls 06H and 07H).  If the user-writt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Break routine saves all registers, it may end with 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-from-interrupt instruction (IRET) to continue program execu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-written interrupt program returns with a long return, the car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used to determine whether the program will be ended.  If the car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s set, the program is ended, otherwise execution continues (as with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by IRET)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-written Ctrl-Break interrupt uses function calls 09H or 0AH, t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hat.C, carriage-return and linefeed are output.  If execution is continu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RET, I/O continues from the start of the line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nterrupt occurs, all registers are set to the value they had wh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function call to DOS 4.00 was made.  There are no restric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at the Ctrl-Break handler is allowed to do, including DOS 4.00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, as long as the registers are unchanged if IRET is use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creates a new segment and loads in a second program 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he Ctrl-Break address.  The termination of the second program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first causes the Ctrl-Break address to be restored to the val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d before execution of the second program.  It is restored from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program's Program Segment Prefix.  You should not issue th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H CRITICAL ERROR HANDLER VECTOR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itical error is returned when a DOS function cannot be performed. 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s frequently caused by a hardware condition, such as the printer be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paper, a diskette drive door open, or a diskette out of space.  Whe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error occurs within DOS 4.00, control is transferred with 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4H.  On entry to the error handler, AH will have its bit 7=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gh-order bit) if the error was a disk error (the most common occurrence)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7=1 if it was not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:SI contains the address of a Device Header Control Block from whic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can be retrieved.  See page A-5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s are set up for a retry operation, and an error code is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half of the DI register with the upper half undefined.  The error c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: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DE  MEANING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        Attempt to write on write-protected diskett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Unknown unit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Drive not read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Unknown comman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        Data error (CRC)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    Bad request structure length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        Seek error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        Unknown media typ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    Sector not found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        Printer out of paper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 Write faul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Read faul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General failure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tack is in effect and contains the following from top to bottom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       DOS 4.00 registers from issuing INT 24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        User registers at time of original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        INT 21H request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       From the original interrupt 21H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       from the user to DOS 4.00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s are set such that if an IRET is executed, DOS 4.00 respon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(AL) as follows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)  =0  ignore the error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1  retry the operation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2  terminate the program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nterrupt 22H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3  fail the system cal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gress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e careful when choosing ignore as a response because this causes D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0 to believe that an operation has completed successfully when 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have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control from the critical error handler to a user error routine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hould occur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 INT 24H occurs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user application initialization code should save the INT 24H vect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lace the vector with one pointing to the user error routin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INT 24H occurs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When the user error routine receives control, it should push the fla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onto the stack, and then execute a CALL FAR to the original I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H vector saved in step 1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DOS 4.00 gives the appropriate prompt, and waits for the user inpu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rt, Retry, Fail or Ignore).  After the user input, DOS 4.00 retur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o the user error routine at the instruction following the C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.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user error routine can now do any tasks necessary.  To return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pplication at the point the error occurred, the error routin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execute an IRET instruction.  Otherwise, the user error rout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move the IP, CS, and Flag registers from the stack.  Control c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be passed to the desired point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Error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a hard error on disk (AH bit 7=0), register AL contains the fail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number (0 = drive A, and so on).  AH bits 0-2 indicate the affect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rea and whether it was a read or write operation, as follows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=0 if read operation,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if write operation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2-1  (affected disk area)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 DOS 4.00 area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1  file allocation table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0  directory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1  data area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 bits 3-5 indicate which responses are valid.  They are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3=0 if FAIL is not allowe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1 if FAIL is allowe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4=0 if RETRY is not allowed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1 if RETRY is allowed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5=0 if IGNORE is not allowe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1 if IGNORE is allowe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of Invalid Responses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GNORE is specified (AL=0) and IGNORE is not allowed (bit 5=0), mak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FAIL (AL=3)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TRY is specified (AL=1) and RETRY is not allowed (bit 4=0), make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FAIL (AL=3)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AIL is specified (AL=3) and FAIL is not allowed (bit 3=0), make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END (AL=2)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rror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H bit 7=1, the error occurred on a character device, or was the result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d memory image of the FAT.  The device header passed in BP:SI can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d to determine which case exists.  If the attribute byte high-o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ndicates a block device, then the error was a bad FAT.  Otherwise,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s on a character device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haracter device is involved, the contents of AL are unpredictable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code is in DI as abov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try five times before giving this routine control for disk erro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rrors are in the FAT or a directory, retry three time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For disk errors, this exit is taken only for errors occurring during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1H function call.  It is not used for errors during a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5H or 26H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is routine is entered in a disabled stat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ll registers must be preserved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his interrupt handler should refrain from using DOS 4.00 function call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, it may use calls 01H through 0CH, 30H, and 59H.  Use of an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all destroys the DOS 4.00 stack and leaves DOS 4.00 in a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edictable stat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interrupt handler must not change the contents of the device head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If the interrupt handler handles errors itself rather than returning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, it should restore the application program's registers from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, remove all but the last three words on the stack, then issue a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T.  This will return to the program immediately after the INT 21H th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the error.  Note that if this is done, DOS 4.00 will be in 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table state until a function call higher than 0CH is issued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 is not recommende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mmended way to end a critical error is to use FAIL and then te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 error code of the INT 21H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IGNORE requests (AL=0) are converted to FAIL for critical errors th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on FAT or DIR sector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Refer to "Responding to Errors" on page B-5 and "Extended Error Codes"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B-5 for information on how to obtain additional error informa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For DOS 4.00, IGNORE requests (AL=0) are converted to FAIL requests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critical errors (50-79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header pointed to by BP:SI is formatted as follow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DWORD Pointer to next device (FFFFH if last device)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WORD Attributes: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Bit 15  = 1 if character device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= 0 if block device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If bit 15 is 1: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Bit 0 = 1 if current standard input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Bit 1 = 1 if current standard output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Bit 2 = 1 if current NULL device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Bit 3 = 1 if current CLOCK device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Bit 14 is the IOCtl bit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WORD pointer to device driver strategy entry point.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WORD pointer to device driver interrupt entry point.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8-BYTE character device named field for block devices.  The first byte is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e number of units.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if the error occurred on a block or character device, look at bit 1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ttribute field (WORD at BP:SI+4)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 of the character device is desired, look at the eight byt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BP:SI+10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H/26H ABSOLUTE DISK READ/WRIT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vectors 25H and 26H transfer control to the device driver.  Th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tended to allow direct access to media greater than 32MB in siz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 of the CX register is what distinguishes them from the conventio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H and 26H interrupts.  Note that if the conventional format parameters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n attempt to access media greater than 32MB, an error code of 0207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 in AX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 for extended 25H or 26H is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DRIVE       ; Drive number to proces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0 = A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1 = B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2 = C . . 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S     BX,PACKET      ; Parameter lis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CX,-1          ; Indicates extended forma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5H or 26H     ; Issue request to DOS 4.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    AX             ; Discard stack word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C      ERROR          ; Error code returned in AX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 LABEL   BYTE           ; Control packe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     RBA            ; RBA of first secto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0 origin)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      COUNT          ; Number of sectors to I/O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     BUFFER         ; Data buffer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turn, the original flags are still on the stack (put there by the I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).  This is necessary because return information is passed back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flags.  Be sure to pop the stack to prevent uncontrolled growth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IF DISK I/O HANDLED BY THIS INTERRUPT EXCEEDS THE LIMIT IMPO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4KB DIRECT MEMORY ACCESS BOUNDARY, UNPREDICTABLE RESULTS CAN OCCUR.  W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YOU CAREFULLY CHECK THE SECTOR SIZE AND THE NUMBER OF SECTORS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TEN TO BEFORE ISSUING THIS CALL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ectors specified is transferred between the given drive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address.  Logical sector numbers (LSN) are obtained by number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ctor sequentially starting from track 0, head 0, sector 1 (logic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0) and continuing along the same head, then to the next head until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sector on the last head of the track is counted.  Thus, logical sector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ack 0, head 0, sector 2; logical sector 2 is track 0, head 0, sector 3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.  Numbering continues with sector 1 on head 0 of the next track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though the sectors are sequentially numbered (for example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2 and 3 on track 0 in the example above), they may not be physic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on the disk, because of interleaving.  Note that the mapping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that used by DOS version 1.10 for dual-sided diskette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s except the segment registers are destroyed by this call. 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was successful, the carry flag (CF) is 0.  If the transfer w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ccessful CF=1 and (AX) indicate the error as follows.  (AL) is the DO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0 error code that is the same as the error code returned in the low by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 when an interrupt 24H is issued, and (AH) contains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H     Attachment failed to respon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H     SEEK operation failed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H     Bad CRC on diskette rea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H     Requested sector not foun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H     Write attempt on write-protected diskett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H     Error other than types listed abov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BEFORE ISSUING THIS INTERRUPT TO REMOVABLE MEDIA, THE MEDIA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MUST BE ESTABLISHED CORRECTLY.  THIS CAN BE ACCOMPLISHED BY ISSU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N INT 21H GENERIC IOCTL (AH=44H), WITH A REQUEST TO RETURN THE BP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UILD BPB RETURNS; OR AN INT 21H GET CURRENT DIRECTORY (AH=47H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H TERMINATE BUT STAY RESIDENT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ctor is used by programs that are to remain resident when COMMAND.C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ins control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function call 31H is the preferred method to cause a program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resident, because this allows return information to be passed.  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a program larger than 64KB to remain resident.  After initializ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the program must set DX to its last address plus one, relative 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initial DS or ES value (the offset at which other programs can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), and then execute an interrupt 27H.  DOS 4.00 then consider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an extension of itself, so the program is not overlaid when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executed.  This concept is useful for loading programs such 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written interrupt handlers that must remain resident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is interrupt must not be used by .EXE programs that are loaded in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end of memory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is interrupt restores the interrupt 22H, 23H, and 24H vectors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anner as interrupt 20H.  Therefore, it cannot be used to insta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resident Ctrl-Break or critical error handler routin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maximum size of memory that can be made resident by this method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B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emory can be used more efficiently if the block containing a copy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is deallocated before terminating.  This can be done b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ES with the segment contained in 2C of the PSP, and issu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 49H (Free Allocated Memory)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DOS 4.00 function call 4CH allows the terminating program to pas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(or error) code to DOS 4.00, which can be interpreted with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processing (see function call 31H)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erminate-but-stay-resident function calls do not automatically clo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H-2EH RESERVED FOR DOS 4.0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terrupts are reserved for DOS 4.00 us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H MULTIPLEX INTERRUP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FH is the multiplex interrupt.  A general interface is defin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processes.  The specific application using interrupt 2FH defin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functions and parameters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multiplex interrupt handler is assigned a specific multiplex numb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lex number is specified in the AH register.  The specific f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handler is to perform is specified in the AL register.  Oth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laced in the other registers, as needed.  The handlers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ed into the interrupt 2FH interrupt vector.  There is no defined metho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ssigning a multiplex number to a handler.  You must pick one.  To avoi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lict if two applications choose the same multiplex number,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x numbers used by an application should be patchable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plex numbers AH=00H through BFH are reserved for DOS 4.00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hould use multiplex numbers C0H through FFH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hen in the chain for interrupt 2FH, if your code calls DOS 4.00 or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ecute with interrupts enabled, your code must be reentrant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ode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1 is the resident part of PRINT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contains the function codes that you can specify in AL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he resident portion of print to perform a specific function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UNCTION        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ODES       DESCRIPTION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0           Get installed state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        Submit file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2           Cancel file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3           Cancel all files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4           Status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5           End of status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Error Code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contains the error codes that are returned from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ortion of print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ERROR           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ODES       DESCRIPTION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1          Invalid function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2          File not found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3          Path not found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4          Too many open files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5          Access denied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6          Queue full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9          Busy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2          Name too long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5          Invalid drive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  Get Installed Stat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must be defined by all interrupt 2FH handlers.  It is used by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of the handler to determine if the handler is present.  On entry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, AH=1.  On return, AL contains the installed state as follows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0   Not installed, permissible to install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1   Not installed, not permissible to install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FF  Installe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1  Submit File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ntry, AL=1, AH=1, and DS:DX points to the submit packet.  A submit pack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level (BYTE) and a pointer to the ASCIIZ string (DWORD in off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form).  The level value for DOS 4.00 is 0.  The ASCIIZ string mu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drive, path, and filename of the file you want to print.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cannot contain global filename characters.  AL=2  Cancel F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ntry, AL=2, AH=1, and DS:DX points to the ASCIIZ string for the pri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want to cancel.  Global filename characters are allowed 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AL=3  Cancel all Fil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ntry, AL=3 and AH=1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4  Statu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holds the jobs in the print queue so that you can scan the queu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ing any other code releases the jobs.  On entry, AL=4, AH=1.  On retur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 contains the error count.  The error count is the number of consecut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s PRINT had while trying to output the last character.  If there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ailures, the number is 0.  DS:SI points to the print queue.  The pri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ue consists of a series of filename entries.  Each entry is 64 bytes lo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try in the queue is the file currently being printed.  The end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ue is marked by a queue entry having a null as the first charact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5  End of Status:  Issue this call to release the queue from call 4. 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AL=5 and AH=1.  On return, AX contains the error codes.  F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error codes returned, refer to "Print Error Codes"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A-10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F8-FF  Reserved by DOS 4.0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6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6 is the resident part of ASSIGN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t Installed State fun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=0) is supporte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8H, 10H, 12H, 13H Reserved by DOS 4.0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B7H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B7H is the resident part of APPEND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t Installed State func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=0) is supporte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2 Get APPEND versio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is for distinguishing betwee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C LAN APPEND and the DOS 4.00 APPEN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turn, if AX=FFFFH then the DOS 4.00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is loaded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4 Get APPEND Path Pointer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S 4.00 APPEND only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turn ES:DI points to th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ctive APPEND path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6 Get APPEND Function Stat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S 4.00 APPEND only)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 is returned with bits set indicating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PPEND is currently enabled and what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in effect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+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BIT    | FUNCTION IN EFFECT IF BIT IS ON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+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0      | APPEND enabled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+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3     | /PATH  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+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4     | /E     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+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5     | /X     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+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functions in effect do not change whether or not APPEND 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7 Set function state (DOS 4.00 APPEN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nput BX is the new setting for all function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ggested procedure is to get the current function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turn on or turn off the desired bits, then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all to set the function stat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11H Set Return Found Name State (DOS 4.00 APPEN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)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quest AL=17, a process system state flag is set.  If this flag is set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 the next ASCIIZ 3DH, 43H or 6CH function call within Interrupt 21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END processes, APPEND returns the name it finds to the applica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buffer.  This name may be different from the one the appli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.  The application must provide enough space for the found na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PPEND has processed a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21H, it resets the Return Found Name state.  An example of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follows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0B7H         ; Indicate APPEN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0            ; Get installed sta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F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     AL,0            ; APPEND installed?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     NOT_INSTALLE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0B7H         ; Indicate APPEN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2            ; Get APPEND versio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F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     AX,-1           ; DOS version?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_LAN_APPEND   ; AX&lt;&gt; -1 means PC LAN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E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following functions are valid only if DOS 4.00 APPEN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0B7H         ; Indicate APPEN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4            ; Get APPEND path point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F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S:DI = address of APPEND path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Buffer is 128 characters long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0B7H         ; Indicate APPEN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6            ; Get function stat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F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X = function stat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8000H = /X i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4000H = /E is o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2000H = /PATH is o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0001H = APPEND enable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f off, similar to null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PPEND pat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et on by any non-statu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ccurrence of APPEND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0B7H         ; Indicate APPEN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7            ; Set function stat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BX,state        ; New state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F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H,0B7H         ; Indicate APPEN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11H          ; Set Return Found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ame stat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 2FH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2FH Handle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NUM           DB     X ; X = The specific A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ultiplex number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F NEXT     DD     ? ; Chain locati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2F: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DS:NOTHING,ES:NOTHING,SS:NOTHING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     AH,MYNUM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     MIN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P     INT 2F NEXT   ; Chain to nex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2FH Handler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: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     AL,0F8H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B      DO FUNC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T                  ; IRET on reserve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unctions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FUNC: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  AL,AL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E     NON INSTALL   ; Non Get Installed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tate request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 AL,0FFH       ; Say I'm here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ET                  ; All don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INSTALL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Handler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contains the functions necessary to install a handler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AH,MYNUM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R    AL,AL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2FH                      ; Ask if alread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nstalled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 AL,AL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Z     OK INSTALL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INSTALL:                       ; Handler already  installed .sp 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INSTALL:                        ; Install m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andler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AL,2F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AH,GET INTERRUPT VECTO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21H                       ; Get multiplex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vecto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WORD PTR INT 2F NEXT+2,ES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WORD PTR INT 2F NEXT,BX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DX,OFFSET INT 2F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AL,2FH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 AH,SET INTERRUPT VECTO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   21H                       ; Set multiplex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vector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H-3FH RESERVED FOR DOS 4.0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terrupts are reserved for DOS 4.00 us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