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0.  DEBUGGING A PROGRA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Utility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.COM Program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 at the DEBUG Prompt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 Summary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Work Space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semble) Command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mpare) Command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ump) Command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nter) Command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ill) Command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Go) Command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xarithmetic) Command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put) Command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ad) Command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ove) Command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ame) Command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utput) Command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roceed) Command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 Command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gister) Command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arch) Command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race) Command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assemble) Command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rite) Command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(EMS Allocate) Command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(EMS Deallocate) Command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(EMS Map) Command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(EMS Status) Command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rror Messages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0.  DEBUGGING A PROGRA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describes how to use the DEBUG.COM program on the utiliti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to identify and fix problems in your program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UTILITY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provides a controlled testing environment that enables you to monit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ion of a program.  You can make changes directly to a .COM or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 and execute the file immediately to determine whether your chang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problem.  You do not need to reassemble source code files firs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allows you to load, alter, or display any file and to execute obj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well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DEBUG.COM PROGRAM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DEBUG, enter information in the following format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just the DEBUG command, or you can include a fil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 The parameters parm1 and parm2 represent input and outpu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of the program you are debugging.  For example, suppose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monitor the execution of the DOS 4.00 DISKCOMP utility.  You ent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DISKCOMP.COM A: B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program loads DISKCOMP into memory and displays the DEBUG promp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hen (-) tells you DEBUG is ready to accept commands to alter, displa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xecute the contents of the program in memory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just DEBUG without a file specification, you can either wor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resent memory contents or you can load a required file into memo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BUG NAME and LOAD commands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OMMANDS AT THE DEBUG PROMP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BUG command consists of a single letter, usually followed by one or mo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For example, the NAME command is entered at the DEBUG prompt 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etter followed by a file specificatio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MYPRO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and its parameters can be entered in uppercase, lowercase, or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both.  The command and its parameters can be separated b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s; however, delimiters are only required between two consecut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values.  Thus, the following DUMP commands are equivalent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:100 110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s:100 110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,cs:100,110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is activated only after you press the Enter key.  If you want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a command and return to the DEBUG prompt, simultaneously pres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and Break key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ands producing a large amount of output, you can simultaneously p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 and Num Lock keys (or Pause key if available) to suspend the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any key to restart the display, or you can redirect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's output to a file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BUG encounters a syntax error in a line, it displays the line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dentified as follows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s:100 CS:100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at.error 110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DUMP command expects the second address to contain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adecimal offset value.  It finds the S, which is not a hexadecim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COMMAND SUMMARY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lists the DEBUG commands and describes the debuggin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you can perform with them.  Complete format descriptions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or each command can be found starting on page 10-4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    TASK DESCRIPTION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           Assemble IBM Macro Assembler statements directly into memory.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Assemble)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           Compare the contents of two blocks of memory.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Compare)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 (Dump)    Dump the contents of a portion of memory to the display or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redirect it to a file.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E (Enter)   Make changes to bytes in memory.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 (Fill)    Fill a range of memory with byte values.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 (Go)      Execute the program in memory from one address to the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breakpoint address and then display the next instruction.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 (Hex)     Add and subtract two hexadecimal values and display the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results.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 (Input)   Display the input in the first byte next to the port.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    TASK DESCRIPTION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L (Load)    Load the contents of absolute disk sectors or a file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specified by the NAME command into memory.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 (Move)    Copy the contents of a block of memory to another location.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N (Name)    Set up file control blocks and file specification information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for LOAD and WRITE commands.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 (Output)  Send a byte to an output port.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           Execute a subroutine call, loop instruction, interrupt, or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Proceed)   repeat string instruction and return control to DEBUG at the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next instruction.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Q (Quit)    End the DEBUG session without saving the debugged program.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R           Display the contents of registers and the settings of flags.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Register)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 (Search)  Search a range of memory for characters.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 (Trace)   Execute one or more instructions in your program and display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the contents of registers and flags after each instruction.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           Translate the contents of memory into Assembler-like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Unassemble)statements, displaying their addresses and hexadecimal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values.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W (Write)   Write the debugged program to absolute disk sectors or to the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original file loaded with DEBUG.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A          Allocate a specified number of expanded memory pages to an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Allocate)  EMS handle.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D          Deallocate an EMS handle.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Deallocate)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M (Map)    Map an EMS logical page to an EMS physical page from an EMS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handle.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XS          Display the status of expanded memory.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(Status)                                              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WORK SPACE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BUG program starts, the registers and flags are set to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values for the program being debugged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gment registers (CS, DS, ES, and SS) are set to the bottom of fr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; that is, the first segment after the end of the DEBUG program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 Pointer (IP) is set to hex 0100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ck Pointer (SP) is set to the end of the segment, or the bottom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ent portion of the program loader, whichever is lower. 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size at offset 6 is reduced by hex 100 to allow for a stack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maining registers (AX, BX, CX, DX, BP, SI, and DI) are set to 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start the DEBUG program with a file specification, the 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ontains the length of the file in bytes.  If the file 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64KB, the length is contained in registers BX and CX (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ortion in BX)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tate of the flags is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 UP EI PL NZ NA PO NC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disk transfer address is set to hex 80 in the code segmen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available memory is allocated.  At this point, the loaded program 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allocate memory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XE Fil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loaded by DEBUG has an extension of .EXE, DEBUG does the necessar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ocation and sets the segment registers, stack pointer, and instruc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the values defined in the file.  The DS and ES registers, howev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 the program segment prefix at the lowest available segment.  The B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X registers contain the size of the program that is smaller tha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loaded at the high end of memory if the appropriate parame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pecified when the linker created the 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HEX Fil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ile loaded by DEBUG has an extension of .HEX, the file is assumed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TEL hex format, and is converted to executable form while being load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(ASSEMBLE) COMM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s IBM Macro Assembler language statements directly into mem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[address]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Use any of the following format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eric input to the Assemble command is in hexadecimal. The assemb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you enter are assembled into memory at successive location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e address specified in address. If no address is specifi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s are assembled into the area at CS:0100, if no previou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ommand was used, or into the location following the las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ssembled by a previous Assemble command.  After all desi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have been entered, press the Enter key when you are prompted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atement to return to the DEBUG prompt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responds to invalid statements by displaying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at.error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-displaying the current assemble address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supports standard 8086/8088 assembly language syntax (and the 8087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set), with the following rules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numeric values entered are hexadecimal and can be entered as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4 character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fix mnemonics are entered in front of the opcode to which they ref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also be entered on a separate lin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gment override mnemonics are CS:, DS:, ES:, and SS: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manipulation mnemonics must specify the string size. For example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SW must be used to move word strings and MOVSB must be used to mov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strings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nemonic for the far return is RETF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embler will automatically assemble short, near, or far jumps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depending on byte displacement to the destination address. The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with the NEAR or FAR prefix. For example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:0500 JMP 502   ;a 2 byte short jump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:0502 JMP NEAR 505 ;a 3 byte near jump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:0505 JMP FAR 50A  ;a 5 byte far jump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AR prefix can be abbreviated to NE, but the FAR prefix cannot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cannot tell whether some operands refer to a word memory loc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byte memory location.  In this case, the data type must b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tated with the prefix WORD PTR or BYTE PTR. DEBUG will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the abbreviations WO and BY.  For example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   BYTE PTR [128]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  WO [SI]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also cannot tell whether an operand refers to a memory location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mmediate operand. DEBUG uses the common convention that operand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in square brackets refer to memory. For exampl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AX,21   ;Load AX with 21H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   AX,[21]  ;Load AX with the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memory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21H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popular pseudo-instructions have also been included. The DB op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s byte values directly into memory. The DW opcode assembles 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directly into memory. For example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1,2,3,4,'THIS IS AN EXAMPLE'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'THIS IS A QUOTE: ''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  'THIS IS AN APOSTROPHE:''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   1000,2000,3000,'BACH:'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orms of the register indirect commands are supported. For example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 BX,34[BP+2][SI-1]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  [BP+DI]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[SI]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pcode synonyms are supported. For example: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Z   100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   100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      200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BE    200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numeric co-processor opcodes the WAIT or FWAIT prefix must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pecified. For exampl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AIT FADD ST,ST(3)    ;This line wil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assemble a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FWAIT prefix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 TBYTE PTR [BX]      ;This line wil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not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&gt;debug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20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B4:0200 xor ax,ax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B4:0202 mov [bx],ax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B4:0204 ret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B4:0205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(COMPARE)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s the contents of two blocks of memory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ange addres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B. 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range of 64KB within 4 hexadecimal characters, 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or 0 for valu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se three formats: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two blocks of memory are compared;  the length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 is determined from the range.  If unequal bytes are found, thei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contents are displayed, in the form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1  byte1  byte2  addr2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, the first half (addr1  byte1) refers to the location and content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smatching locations in range, and the second half (byte2  addr2) ref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yte found in address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only an offset for the beginning address of range, the C comm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contained in the DS register.  To specify an end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for range, enter it with only an offset val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100 L20 200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2 bytes (hex 20) of memory beginning at DS:100 are compared with the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beginning at DS:200.  L20 is the rang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(DUMP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ntents of a portion of memory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[address]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[range]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 byt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range of 64K bytes within 4 hexadecimal character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0000 or 0 for valu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is displayed in two part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 hexadecimal portion.  Each byte is displayed in hexadecima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n ASCII portion.  The bytes are displayed as ASCII character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intable characters (ASCII 0 to 31 and 127 to 255) are indicated by 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40-column system display format, each line begins on an 8-by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nd shows 8 byte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80-column system display format, each line begins on a 16-by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and shows 16 bytes.  There is a hyphen between the 8th and 9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rst line may have fewer than 8 or 16 bytes if the star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e dump is not on a boundary.  In this case, the secon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dump begins on a boundary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p command has two format opt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display the contents of hex 40 bytes (40-column mode)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80 bytes (80-column mode).  For example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ddres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are dumped starting with the specified addres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 address, the D command assumes the starting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ocation following the last location displayed by a previous 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us, it is possible to dump consecutive 40-byte or 80-byte area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consecutive D commands without parameter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revious D command was entered, the location is offset hex 100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riginally initialized in the segment registers by DEBU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nter only an offset for the starting address, the D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contained in the DS regist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display the contents of the specified address range. 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rang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nter only an offset for the starting address, the D comm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contained in the DS register.  If you specify 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address, enter it with only an offset valu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s:100 10C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0-column display format might look like this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 42 45 52 54 41 20 54 0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A T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8  20 42 4F 52 47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G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(ENTER) COMMA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contents of one or more bytes, starting at the specifi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with the values contained in the list (see Option 1)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and allows modification of bytes in a sequential manner (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)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address [list]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A string of byte values.  If you include a character strin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characters in single or double quotation marks. 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quotation mark as a character within the string when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delimit the string, type it twic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se ''quotes'' are correct.'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one''s okay, too.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only an offset for the address, the E command assum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ntained in the DS regist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command has two format op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place the list in memory beginning at the specifi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address list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ds:100 F3 'xyz' 8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s ds:100 through ds:104 are filled with the 5 bytes specifi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display the address and the byte of a location, the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aits for your inpu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addres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1- or 2-character hexadecimal value to replace the contents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; then take any one of the following actions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ess the space bar to advance to the next address.  Its contents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If you want to change the contents take option 1, abov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vance to the next byte without changing the current byte, press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bar again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ter a hyphen to back up to the preceding address.  A new line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th the preceding address and its contents.  If you want 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ntents, take option 1, abov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ck up one more byte without changing the current byte, enter anoth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ress the Enter key to end the Enter comman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play lines can have 4 or 8 bytes of data, depending on wheth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display format is 40- or 80-column.  Spacing beyond an 8-by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 causes a new display line, with the beginning address, to b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cs:100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ause this display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EB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ntents of 04BA:0100 from hex EB to hex 41, enter 41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EB.4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contents of the next three locations, press the space bar thre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 The screen might look like thi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 EB.41  10. 00.  BC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contents of the current location (04BA:0103) from hex BC to he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, enter 42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 EB.41  10. 00.  BC.42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suppose you want to back up and change the hex 10 to hex 6F.  This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creen looks like after entering two hyphens and the replace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: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EB.41 10.00.  BC.42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2 00.-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1 10.6F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to end the Enter command.  The hyphen prompt will appea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(FILL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 memory locations in the range with the values in the lis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range lis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 byt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a range of 64K bytes within 4 hexadecimal character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0000 or 0 for value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A string of byte values.  If you include a character strin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characters in single or double quotation marks. 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quotation mark as a character within the string when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delimit the string, type it twic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se ''quotes'' are correct.'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one''s okay, too.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contains fewer bytes than the address range, the list is u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until all the designated memory locations are fille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ist contains more bytes than the address range, the extra list item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nter only an offset for the starting address of the range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command assumes the segment contained in the DS register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4BA:100 L 5 F3 'XYZ' 8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locations 04BA:100 through 04BA:104 are filled with the 5 byt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Remember that the ASCII values of the list characters are sto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locations 100-104 will contain F3 58 59 5A 8D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(GO) COMMAND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the program you are debugging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the execution when the instruction at a specified address is reach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reakpoint), and displays the registers, flags, and the next instruction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[=address] [address [address...]]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begins with the current instruction, whose address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the contents of the CS and IP registers, unless overridden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=address parameter (the = must be entered).  If =address is specifi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ecution begins with CS:=addres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command has two format options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execute the program you are debugging without breakpoin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[=address]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useful when testing program execution with differen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each time. (Refer to the Name command.)  Be certain the CS:I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et properly before issuing the G command, if not using =addres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erforms the same function as Option 1 but, in addition, allow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s to be set at the specified addresses.  For exampl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[=address] addres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dress...]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causes execution to stop at a specified location so the system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nvironment can be examined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up to ten breakpoints in any order.  You may wish to tak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is if your program has many paths, and you want to stop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no matter which path the program take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program replaces the instruction codes at the breakpoint addres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interrupt code (hex CC).  If any one breakpoint is reached du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the execution is stopped, the registers and flags are display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 breakpoint addresses are restored to their original instr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.  If no breakpoint is reached, the instructions are not restore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nce a program has reached completion (DEBUG has displayed the "Progra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normally" message), you must reload the program before it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again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sure that the address parameters refer to locations that cont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8086/8088 instruction codes.  If you specify an address that do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valid instruction in the first byte, unpredictable resul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stack pointer must be valid and have 6 bytes available for the G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otherwise, unpredictable results occur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only an offset is entered for a breakpoint, the G command assumes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ntained in the CS registe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Do not set breakpoints at instructions in read-only memory (ROM BIOS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BASIC)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102 1EF 208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not to set a breakpoint between a segment override ind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ES; alone on a line), and the instruction that the overri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s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begins with the current instruction, whose address is the curre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CS:IP.  The =address parameter was not use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breakpoints are specified; assume that the second is reache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stops before the instruction at location CS:1EF is executed,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instruction codes are restored, all three breakpoints are removed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ccurs, and the Go command end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Register command for a description of the displa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(HEXARITHMETIC) COMMAN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two hexadecimal values, then subtracts the second from the firs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um and difference on one lin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value valu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0F 8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7 0007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adecimal sum of 000F and 0008 is 0017, and their difference is 0007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INPUT) COMMA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and displays (in hexadecimal) 1 byte from the specified por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ortaddress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ddress A 1-4 character hexadecimal value specifying an 8- or 16-bit 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2F8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B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hexadecimal byte read from port 02F8 is displayed (6B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(LOAD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a file or absolute disk sectors into memory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[address[drive sector sector]]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A decimal number that indicates a particular drive.  For examp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is 0, drive B is 1, and so o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    1-3 character hexadecimal values that specify the star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ector number and the number of sectors to be loaded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lative sector numbers are obtained by counting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n the disk surface.  The first sector on the dis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rack 0, sector 1, head 0, and is relative sector 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ing continues for each sector on that track 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then continues with the first sector on the nex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of the same track.  When all sectors on all heads o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have been counted, numbering continues with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tor on head 0 of the next trac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sectors that can be loaded with a single Load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ex 80.  A sector contains 512 byte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EBUG displays a message if a disk read error occurs.  You can retr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operation by pressing the F3 key to re-display the Loa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n press the Enter key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command has two format option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load data from the disk specified by drive and plac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 memory beginning at the specified address.  For example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address drive sector secto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read from the specified starting relative sector (first secto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 until the requested number of sectors is read (second sector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only enter an offset for the beginning address, the L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contained in the CS regist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load data, you might enter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DS:100 1 0F 6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loaded from the diskette in drive B and placed in memo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at DS:100.  Consecutive sectors of data are transferred, 6DH (109)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relative sector hex 0F (15) (the 16th sector on the diskett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ption 1 cannot be used if the drive specified is a network driv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ssued without parameters, or with only the address parameter, use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load the file whose file specification is at CS:80. For exampl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addres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is met by specifying the file name when starting the DEBU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by using the Name command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DEBUG was started with a file specification and subsequen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re used, you may need to enter a new Name command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ile specification before issuing the Load comman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loaded into memory beginning at CS:100 (or the location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ress), and is read from the drive specified in the file specification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the default drive, if none was specified.  Note that files wit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.COM or .EXE are always loaded at CS:100.  If you specified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it is ignored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X and CX registers are set to the number of bytes read; however, i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being loaded has an extension of .EXE, the BX and CX registers are s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ual program size.  The file may be loaded at the high end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Refer to "The DEBUG Work Space" on page 10-3 for the conditions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effect when .EXE or .HEX files are loaded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mypro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d MYPROG is loaded from the default directory and placed 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ginning at location CS:0100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(MOVE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ontents of the memory locations specified by range to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beginning at the address specified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range address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B. 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range of 64KB within 4 hexadecimal characters, 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or 0 for valu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ping moves are always performed without loss of data during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.  (The source and destination areas share some of the same memo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source area remains unchanged unless overwritten by the mov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enter only an offset for the beginning address of the range, the 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ssumes the segment contained in the DS register.  If you specif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ding address for the range, enter it with only an offset valu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you enter only an offset for the address of the destination area,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command assumes the segment contained in the DS regist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CS:100 L10 500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7 bytes of data from CS:100 through CS:110 are moved to the area of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eginning at DS:500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(NAME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file control blocks for the first two file specifications,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:5C and CS:6C.  (Starting DEBUG with a file specification also forma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ontrol block at CS:5C.)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control blocks are set up for the Load and Write commands and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required file names for the program being debugged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le specifications and other parameters, including delimiters, 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exactly as entered in a parameter save area at CS:81, with CS:8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number of characters entered.  Register AX is set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validity of the drive specifiers entered with the first tw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cations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[d:][path]filename[.ext]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the DEBUG program without a file specification, you must us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mmand before a file can be loaded with the L command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myprog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file specifications or other parameters required by the progra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bugged, enter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mypro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file1 file2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DEBUG loads the file MYPROG at CS:100, and leaves the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lock at CS:5C formatted with the same file specification.  Then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command formats file control blocks for file1 and file2 at CS:5C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:6C, respectively.  The file control block for MYPROG is overwritten.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area at CS:81 contains all characters entered after the N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delimiters, and CS:80 contains the count of those charac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x 0C)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(OUTPUT)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byte to the specified output por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rtaddress byte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ddress A 1-4 character hexadecimal value specifying an 8- or 16-bit p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the byte value 4F to output port 2F8, enter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2F8 4F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ROCEED) COMMAND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execution of a subroutine call, a loop instruction, an interrup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repeat string instruction to stop at the next instructi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[=address][value]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A 1-4 character hexadecimal value, specifying the numb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execut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 a subroutine call, a loop instruction, an interrupt, or a repe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nstruction, issue the Proceed command to execute the instruc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form the entire function), and return control at the next instruct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ed command has the same syntax as the Trace command.  Specifying P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specifying T0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ollowing instructions are executed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0    CALL    100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3    JC      2000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XOR     AX,AX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XXX    RE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CS:IP was pointing to the CALL 1000 instruction, typing P causes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of the subroutine and returns control to DEBUG at the J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(QUIT) COMMAND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the DEBUG progra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hat you are working on in memory is not saved by the Quit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use the Write command to save the fil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returns to the command processor which then issues the normal comm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Q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(REGISTER) COMM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 command has the following three functions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hexadecimal contents of a single register with the op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ose content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hexadecimal contents of all the registers, plus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flag settings, and the next instruction to be execute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the eight 2-letter alphabetic flag settings with the op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ny or all of them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[registername]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name  The valid names are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   SP    CS   IP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X    BP    DS   F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X    SI    E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   DI    SS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refers to the instruction pointer, and F refers to the flag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BUG program starts, the registers and flags are set to cert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the program being debugged.  (Refer to "The DEBUG Work Space"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0-3.)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SINGLE REGIST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contents of a single register, enter the register nam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AX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might respond with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F1E4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take one of two actions: press the Enter key to leave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unchanged, or change the contents of the AX register by entering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4 character hexadecimal value, such as hex FFF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 F1E4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FFF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ressing the Enter key changes the contents of the AX register to h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F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REGISTERS AND FLAG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contents of all registers and flags and the next instruc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ecuted, type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responds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E00  BX=00FF  CX=0007  DX=01FF  SP=039D  BP=0000  SI=005C  DI=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3D5B  ES=3D5B  SS=3D5B  CS=3D5B  IP=011A   NV UP EI PL NZ NA PO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5B:011A CD21          INT     2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lines display the hexadecimal contents of the register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 alphabetic flag settings.  The last line indicates the loc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nstruction to be executed and its hexadecimal and unassemb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This is the instruction pointed to by CS:IP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with an 80-column display show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line - 8 registe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line - 5 registers and 8 flag setting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line - next instruction inform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with a 40-column display show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line - 4 registe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 line - 4 registe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line - 4 register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th line - 1 register and 8 flag setting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line - next instruction informatio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ll Flag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eight flags, each with two-letter codes to indicate either a se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r a clear condition.  The flags appear in displays in the or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following table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FLAG NAME                                                  SET     CLEAR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Overflow (yes/no)                                          OV      NV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Direction (decrease/increase)                              DN      UP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nterrupt (enable/disable)                                 EI      DI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ign (negative/positive)                                   NG      PL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Zero (yes/no)                                              ZR      NZ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uxiliary carry (yes/no)                                   AC      NA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arity (even/odd)                                          PE      PO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ry (yes/no)                                             CY      NC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+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ll flags, enter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F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the flags are in a set condition, the response i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 DN EI NG ZR AC PE CY 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can either press the Enter key to leave the settings unchanged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 or all of the settings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flag, just enter its opposite code.  The opposite codes can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any order with or without intervening spaces.  For example,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irst, third, fifth, and seventh flags, ente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 DN EI NG ZR AC PE CY - PONZDINV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in this example are entered in reverse orde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 and the flags are modified as specified, the prom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, and you can enter the next comman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if the new codes are in effect, enter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F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is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 DN DI NG NZ AC PO CY 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, third, fifth, and seventh flags are changed as requested. 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fourth, sixth, and eighth flags are unchanged.  A single flag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nly once for each R F command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(SEARCH) COMMAND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he range for the character(s) in the list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range list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B. 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range of 64KB within 4 hexadecimal characters, 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or 0 for valu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A string of byte values.  If you include a character string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 the characters in single or double quotation marks.  To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quotation mark as a character within the string when i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sed to delimit the string, type it twic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se ''quotes'' are correct.'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s one''s okay, too.'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atches are indicated by displaying the addresses where matches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play of the prompt without an address means that no match was fou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enter only an offset for the starting address of the range,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command assumes the segment contained in the DS register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arch the range of addresses from CS:100 through CS:110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41, type: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CS:100 110 41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matches are found the response might be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4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D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arch the same range of addresses for a match with the 4-by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(41 'AB' E), enter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CS:100 L 11 41 'AB' 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addresses of all matches are listed.  If no match is found, n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display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(TRACE) COMMA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one or more instructions starting with the instruction at CS:IP,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=address, if it is specified.  The = must be entered.  One instruction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, but you can specify more than one with value.  This command displa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all registers and flags after each instruction executes.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display format, refer to the Register command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[=address][value]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A 1-4 character hexadecimal value, specifying the numb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o execute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caused by the Trace command continues until value instruc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.  Therefore, when tracing multiple instructions, remember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uspend the scrolling at any time by pressing the Ctrl and the NumLo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gether, or the Pause key.  Resume scrolling by entering any oth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Trace command disables all hardware interrupts before executing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struction, and then re-enables the interrupts when the tra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occurs following the execution of the instruction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RACE should not be used with any steps that change the contents o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9 interrupt mask (ports 20 and 21)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trace an INT3 instruction, the breakpoint is set at the INT3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P register contains 011A, and that location contains B40E (MOV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,0EH), this may be displayed: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0E00  BX=00FF  CX=0007  DX=01FF  SP=039D  BP=0000  SI=005C  DI=0000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=3D5B  ES=3D5B  SS=3D5B  CS=3D5B  IP=011C   NV UP EI PL NZ NA PO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5B:011C CD21          INT     21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the results after the instruction at 011A is executed,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next instruction to be executed is the INT 21 at loc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1C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1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instructions are executed (starting at CS:IP).  The contents of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and flags are displayed after each instruction.  The display stop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16th instruction has been executed.  Displays may scroll of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unless you suspend the display by simultaneously pressing the Ctr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Lock keys, or the Pause ke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(UNASSEMBLE) COMMAND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embles instructions (that is, translates the contents of memory in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-like statements) and displays their addresses and hexadecim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together with assembler-like statements.  For example, a displ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 this: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 206472   AND [SI+72],AH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3  FC       CL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4  7665     JBE 016B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[address]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[range]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     Either of these two format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an offset, such as CS:100 110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ddress followed by L value, where value is the number of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bytes to be processed.  For example, CS:100 L 10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 for range is hexadecimal 10000 or decimal 64KB.  To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range of 64KB within 4 hexadecimal characters, 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 or 0 for value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ytes to be unassembled depends on your system display form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 or 80 columns), and which option you use with the Unassemble comman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 all cases, the number of bytes unassembled and displayed may b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more than either the amount requested or the default amoun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ppens because the length of the instructions vary.  Therefore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embling the last instruction may result in more bytes than expec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ake sure that the address parameters refer to locations containing vali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/8088 instruction codes.  If you specify an address that does no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first byte of a valid instruction, the display will 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enter only an offset for the starting address, the U comm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contained in the CS register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assemble command has the following two format options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either unassemble instructions without specifying 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, or to unassemble instructions beginning with a specified addres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addres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bytes are unassembled with a 40-column display.  Thirty-two bytes 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ssembled in 80-column mode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re unassembled beginning with the specified addres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specify an address, the U command assumes the starting addres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ocation following the last instruction unassembled by a previous 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us, it is possible to unassemble consecutive locations, produc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unassembled displays, by entering consecutive U commands with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revious U command is entered, the location is offset hex 0100 into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riginally initialized in the segment registers by DEBUG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unassemble instructions in a specified address range.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rang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structions in the specified address range are unassembled, regardl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display format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specify an ending address, enter it with only an offset valu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04ba:0100 108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response may be: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0  206472    AND [SI+72],AH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3  FC        CLD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4  7665      JBE 016B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BA:0106  207370    AND [BP+DI+70],DH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splay appears if you enter: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04BA:100 L 7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04BA:100 L 8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04BA:100 L 9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(WRITE) COMMA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he data being debugged to disk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[address [drive sector sector]]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Any of the following formats: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register plus an offset, such as CS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gment address plus an offset, such as 4BA:0100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ffset only, such as 100.  In this case, the defaul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used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A decimal number that indicates a particular drive.  For exampl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 is 0, drive B is 1, and so on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     1-3 character hexadecimal values that specify the start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ector number and the number of sectors to be loaded o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Relative sector numbers are obtained by counting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on the disk surface.  The first sector on the disk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t track 0, sector 1, head 0, and is relative sector 0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ing continues for each sector on that track an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, then continues with the first sector on the next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of the same track.  When all sectors on all heads of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have been counted, numbering continues with th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tor on head 0 of the next track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hex 80 sectors can be written with a single Write command.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contains 512 bytes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displays a message if a disk write error occurs.  You can retr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peration by pressing the F3 key to re-display the Write command,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Enter key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rite command has two format option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option to write data to disk beginning at a specified address.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address drive sector secto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ginning at the specified address is written to the disk i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drive.  The data is written starting at the specified star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sector (first sector) and continues until the requested number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filled (second sector)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 extremely careful when you write data to absolute sectors because 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sector specification destroys whatever was on the disk at tha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only an offset is entered for the beginning address, the W comm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e segment is contained in the CS register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member, the starting sector and the sector count are both specifi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Option 1 cannot be used if the specified drive is a network driv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1FD 1 100 A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eginning at CS:01FD is written to the diskette in drive B, star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elative sector hex 100 (256) and continuing for hex 0A (10) sector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ermits you to use the WRITE command without specify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r specifying only the address parameter.  For example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address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ssued as shown above, the Write command writes the file (whose fi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is at CS:80) to disk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dition is met by specifying the file when starting the DEBUG program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using the Name comman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DEBUG was started with a file specification and subsequent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re used, you may need to enter a new Name command for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file specification before issuing the Write comma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BX and CX registers must be set to the number of bytes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They may have been set properly by the DEBUG or Load commands, b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hanged by a Go or Trace command.  You must be certain the BX and 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contain the correct values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eginning at CS:100, or at the location specified by address,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the diskette in the drive included in the file specification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rive if no drive was specifi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ged file is written over the original file that was loaded in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or into a new file if the file name in the FCB didn't previousl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.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n error message is issued if you try to write a file with 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of .EXE or .HEX. These files are written in a specifi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that DEBUG cannot support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it necessary to modify a file with an extension of .EXE or .HEX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xact locations to be modified are known, use the follow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NAME the file to an extension other than .EXE or .HEX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oad the file into memory using the DEBUG or Load comma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odify the file as needed in memory, but do not try to execute it wit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 or Trace commands.  Unpredictable results would occur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rite the file back using the Write command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NAME the file to its correct nam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 (EMS ALLOCATE) COMMAND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a specified number of expanded memory pages to a handl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 count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 indicates the number of 16K pages to allocate.  If the amount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identified by count is available, a message is displaye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ng that a handle has been created.  The XS (EMS Status) command c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isplay the number of expanded memory pages that are availa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cate two EMS pages, enter: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A 2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pages of memory are available, a message like this is displayed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created = 000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 (EMS DEALLOCATE) COMMAND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s a handle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 handl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 identifies the number of the handle to be deallocated.  I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valid, a message is displayed, indicating the handle has be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located.  The XS (EMS Status) command can be used to display the hand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us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locate a handle when you have only one allocated, you can ente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 000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andle deallocation is successful, you receive a message like th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000E deallocated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 (EMS MAP) COMMAND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s an EMS logical page to an EMS physical page from an EMS handle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 lpage ppage handle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page specifies the number of the handle's logical page that is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.  The ppage is the number of the physical page to be mapped to. 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s the EMS allocated label used to reference a group of logical p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yntax items are valid, a message is displayed indicating that the log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has been mapped to the physical pag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p a logical page to a physical page using handle 0001, you can enter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 1 0 1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pping is successful, you receive this messag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page 01 mapped to physical page 0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 (EMS STATUS) COMMAN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status of expanded memory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panded memory information is displayed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%1 has %2 pages allocated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page %1 = Frame segment %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 of a total %2 EMS pages have been allocat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1 of a total %2 EMS handles have been allocate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is displayed for each handle allocated with its associated log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ount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ERROR MESSAGE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rror messages are produced by the DEBUG utility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DENIED                     The result of attempting to Write (W)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only file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 READING DRIVE %1       An invalid parameter was entered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(L) command or an error occurred 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Load (L) command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ERROR WRITING DRIVE %1       An invalid parameter was entered o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W) command or an error occurred on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ing the Write (W) command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HARDWARE/SOFTWARE FAILURE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EMS is not functioning properly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NOT INSTALLED                 The result of an EMS command.  Tells us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is not installed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AT. ERROR                       Points to the offending operand in an err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.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EXE OR HEX FILE          The EXE or HEX file are in error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AND HEX FILES CANNOT BE WRITTEN A file in EXE or HEX format cannot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 disk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FAILURE                      The execution of the requested file fail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REATION ERROR               The result of attempting to Write (W) to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hidden file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OT FOUND                    Issued from the Load (L) command when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ot found for loading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PAGES EXCEEDED      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the request has exceeded th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ree EMS pages availab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NOT FOUND         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 EMS handle was not found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DOS VERSION             Incorrect version of DEBUG for the D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running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MEMORY               Not enough memory to Load (L) the specifi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UFFICIENT SPACE ON DISK        Out of disk space for a Write (W)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 DRIVE SPECIFICATION       The drive referenced by the Name (N)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(L) command is invalid; that is, it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exist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PAGE OUT OF RANGE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the logical page requested is no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ange of possible pages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OR INVALID EMS PARAMETER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 missing or invalid parameter wa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REE HANDLES          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there are no more EMS handl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allocation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ERROR          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an EMS parameter is in error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PAGE OUT OF RANGE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the physical page requested i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the range of possible page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ERMINATED NORMALLY       An Interrupt 20H has been encountered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ling program termina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AGES EXCEEDED              The result of an EMS command.  Tell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at the total EMS pages have been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ed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(W) ERROR, NO DESTINATION DEFINED Attempt to Write (W) to a file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t yet been Named (N)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ROTECT ERROR WRITING DRIVE %1 A Write (W) to a write-protected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an error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%1 BYTES                  Reports the number of bytes written to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en the Write (W) command is issued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