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11.  WRITING AN INSTALLABLE DEVICE DRIVER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Device Drivers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Device Drivers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Device Drivers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S 4.00 Installs Device Drivers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Parts of a Device Driver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Driver Header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tegy Routine 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Routines 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S 4.00 Passes a Reques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 to Requests 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Request 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Check Request 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BPB Request 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 Requests 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destructive Input No Wait Request 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put and Output Status Requests 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put and Output Flush Requests 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d Close Requests 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ble Media Request 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IOCTL Request 1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Logical Device Request 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ogical Device Request 1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$ Device Driver Example 1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11.  WRITING AN INSTALLABLE DEVICE DRIVER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apter provides guide and system architecture information to suppor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 creation of an installable device driver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recommend you use the information provided in this chapter in conjunc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information provided in the VDISK.ASM file on the utilitie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.  This file contains the fully documented source code for the VDIS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driver, which emulates a fixed disk in RAM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e example on the utilities diskette does not reflect the curren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of VDISK.SYS.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OF DEVICE DRIVERS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vice driver is a memory image file or an .EXE file that contains the co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to implement a device.  DOS 4.00 allows two types of device drivers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stalled: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 device drivers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ock device drivers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DEVICE DRIVERS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device drivers perform character I/O in a serial manner and hav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such as CON, AUX, CLOCK$.  You can open handles or FCBs to perform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and output to character devices.  Because character device drivers hav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e name, they support only one device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DEVICE DRIVER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device drivers are the fixed disk or diskette drives on the system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perform random I/O in pieces called blocks, which are usually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al sector size of the disk.  Block devices are not named as charact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 are and you cannot open them.  Instead they are mapped using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letters such as A, B, and C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ngle block device driver can be responsible for one or more disk 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drives.  For example, the first block device driver in the devic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n may define four units such as A, B, C, and D.  The second device driv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define three units:  E, F, and G.  The limit is 26 devices with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A through Z assigned to drives.  The position of the driver in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n determines the way in which the drive units and drive letter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.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Media Greater than 32MB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lock device driver that runs in the DOS 4.00 environment can be written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32-bit sector numbers.  This ability provides support for fixed dis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a greater than 32MB.  This support is described in these sections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The Device Driver Header" on page 11-3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Build BPB Request" on page 11-14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Input and Output Requests" on page 11-18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4.00 also allows users to install their own device drivers that suppor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a greater than 32MB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S 4.00 INSTALLS DEVICE DRIVERS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4.00 installs device drivers dynamically at startup time by reading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the DEVICE command in CONFIG.SYS.  For example, if you hav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a device driver called DRIVER1, include the following command i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SYS: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=driver1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4.00 device interface links device drivers together in a chain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ting you to add device drivers for optional devices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device must be initialized.  The device driver's initializatio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routine is called once when the device is installed.  Th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ation routine returns the location in memory of the ending addres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evice driver.  After setting the ending address field, a charact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driver sets the status word and returns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4.00 processes installed character device drivers before handling defaul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.  To have DOS 4.00 install a new CON device (for example, in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driver header's Name/Unit field) name the device CON and set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input device and standard output device bits in the attribute fiel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DOS 4.00 installs drivers anywhere in memory, care must be taken 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references to locations not in the segment.  Your driver will not alway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oaded at the same memory location each time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devices are installed in the same manner as character devices, abov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devices return additional information such as the number of unit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umber identifies the devices' logical names.  For example, if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maximum logical device letter is F at the time of the install call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block device driver initialization routine returns three logica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, the logical names of the devices are G, H, and I.  The mapping i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 by the position of the driver in the device list and the number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associated with the device.  The number of units returned by INI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s the value in the name/unit field of the device header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lock device also returns a pointer to a BIOS parameter block (BPB) array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pointer to an array of n word pointers, where n is the number o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defined.  If all the units are the same, the array is able to point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BIOS parameter block, thus saving space.  The array must b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ed below the ending address pointer set by the return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PB contains information pertinent to the devices such as the sector siz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number of sectors per allocation unit.  The sector size in the BPB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be greater than the maximum allowed size set by DOS 4.00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ation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lock device returns the media descriptor byte passed to devices to repor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parameters DOS 4.00 is using for a particular drive unit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C PARTS OF A DEVICE DRIVER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vice driver is a memory image file or an .EXE file containing the cod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to implement a device.  All DOS 4.00 installable device drivers hav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hings in common: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evice driver header, which identifies the device to DOS 4.00 an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 the strategy and interrupt entry points.  Since a device driv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imply loaded and does not use a program segment prefix, the devic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must be located at physical location 0 of the device driver (ORG 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o ORG statement)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trategy routine, which saves a pointer to the Request Header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terrupt routines, which perform the requested operation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ICE DRIVER HEADER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vice driver requires a device header containing the following: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FIELD                                                          LENGTH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Pointer to next device header                                  DWORD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Attribute                                                      WORD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Pointer to device strategy routine                             WORD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Pointer to device interrupt routine                            WORD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Name/unit field                                                8 BYTES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to Next Device Header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ice driver header is a pointer to the device header of the next devic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.  It is a doubleword field set by DOS 4.00 at the time the devic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is loaded.  The first word is an offset and the second word is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.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loading only one device driver, set the device header field to -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loading the device.  If you are loading more than one device driver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first word of the device header field to the offset of the nex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driver's header.  Set the device header field of the last devic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to -1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Field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tribute field identifies the device to DOS 4.00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15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15 identifies whether the device is a block device or a character devic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bit 15 is set to 0, this indicates a block device.  Setting bit 15 to 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a character device.  Note how the setting of bit 15 affects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ation of the setting of the bits below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14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14, for both character and block devices, tells DOS 4.00 whether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driver can handle control strings through IOCtl 44H, AL=2 throug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=5.  Set bit 14 to 1 if control strings can be processed.  IOCt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functions permit the device driver to interpret the information passed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such as setting a baud rate or changing form lengths, without perform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reads and writes.  Set bit 14 to 0 if control strings cannot b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d.  DOS 4.00 will return an error if an IOCtl is issued to send 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control strings and bit 14 is set to 0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13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13 is used for both block and character devices.  For block devices, se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13 to 0 if the media is an IBM format.  Set bit 13 to 1 if the media is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IBM format.  For character devices, set bit 13 to 0 if the driv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output-until-busy.  Set bit 13 to 1 if it does not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upport of output-until-busy, the device driver will send character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evice if the device is ready.  If the device is not ready, the devic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will immediately return an error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12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12 is reserved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11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bit 11 if the device driver can handle removable media.  This bit i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the open/close removable media bit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10 through 7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10 through 7 are reserved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6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6 is the generic IOCtl bit for both character and block device driver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bit is set to 1, the device driver supports generic IOCtl func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.  Setting this bit to 1 also indicates support of the Get/Set Logica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function for a block device driver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5 and 4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5 and 4 are reserved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3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bit 3 to 1 if the character device is a clock device; set bit 3 to 0 i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.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2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bit 2 to 1 if the character device is the NUL device; set bit 2 to 0 i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.  Setting the bit tells DOS 4.00 whether the NUL device is be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 The NUL device cannot be reassigned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1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bit 15 is set to 0 for a character device, set bit 1 to 1 to indicate th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acter device is the current standard output device.  If bit 15 is se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1 for a block device, set bit 1 to 1 to indicate support for 32-bit sect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; otherwise 16-bit sector number support is assumed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0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bit 0 to 1 if the character device is the current standard input device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bit 0 to 0 if it is not the current standard input device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s to Strategy Routine and Interrupt Routine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OS 4.00 passes a request to a device driver, it calls the device driv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ce.  These two fields point to the first and second entry points: 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tegy routine and the interrupt routine.  The fields are word values, s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ust be in the same segment as the device header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/Unit Field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8-byte fields identify a character device by name or a block device b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.  A character device name is left-justified followed by spaces, i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.  For block devices, although DOS 4.00 automatically fills in th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with the value of number of units returned by INIT call, you may choo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ce the number of units in the first place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ATEGY ROUTINE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4.00 calls a device driver at the strategy routine at first, passing in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packet the information describing what DOS 4.00 wants the devic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to do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ategy routine does not perform the request but queues the request 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s a pointer to the request packet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RUPT ROUTINES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4.00 calls the device driver's interrupt routine with no parameter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after the strategy routine returns.  An interrupt routine'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is to perform the operation based on the queued request, process an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n the request packet, and set up information being returned to DO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00.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the responsibility of the device driver to preserve the system stat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device driver must save all registers on entry and resto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on exit.  The stack maintained by DOS 4.00 is used to save al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.  If more stack space is needed, it is the device driver'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to allocate and maintain an additional stack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alls to device drivers are FAR calls.  FAR returns should be executed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DOS 4.00.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S 4.00 PASSES A REQUEST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4.00 passes a pointer in ES:BX to the request packet.  The packe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s of a request header that contains information common to al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, followed by data pertinent to the request being made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ucture of the request header is shown below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FIELD                                                          LENGTH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Length of the request header and subsequent data               BYTE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Unit code for block devices only                               BYTE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Command code                                                   BYTE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Status                                                         WORD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Reserved                                                       8-BYTE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Data                                                           VARIABLE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Field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ngth field identifies the length of the request header and subsequen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n bytes.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Code Field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t code field identifies the requesting unit in a block device drive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block device driver has three units defined, for example, the possib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for the unit code field are 0, 1, or 2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Code Field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code identifies the request.  See "Responding to Requests" 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11-8 for a list of command code values and request descriptions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Field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us word field is zero on entry and is set by the driver interrup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on return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15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15 is the error bit.  If bit 15 is set to 1, the low order 8 bits of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word (7-0) indicate the error code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14 - 10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14 through 10 are reserved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9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9 is the busy bit.  As a response to status request call, charact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drivers can set the busy bit to indicate whether or not a device 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 to perform input and output requests.  Block device drivers can set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y bit to indicate removable or nonremovable media.  See "Character Inpu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utput Status Requests" on page 11-21 and "Removable Media Request" 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11-23 for more information about the calls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8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8 is the done bit.  If set, the operation is complete.  The driver set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ne bit to 1 when it exits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7 - 0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7 through 0 are the low order 8 bits of the status word.  If bit 15 i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, bits 7 through 0 contain the error codes.  The error codes and erro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: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     MEANING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        Write protect violation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        Unknown unit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        Device not ready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        Unknown command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        CRC error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        Bad drive request structure length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        Seek error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        Unknown media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        Sector not found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        Printer out of paper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A        Write fault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B        Read fault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C        General failure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D        Reserved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E        Reserved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F        Invalid disk change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ING TO REQUESTS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request packet that is passed to the device driver contains a comm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value in the request header to tell the driver which function t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.  The table below contains the DOS 4.00 device interface command co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and the functions to be performed when these values are passed wit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 Note that some of these functions are specific to either a block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or a character device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is table are detailed descriptions of request data structures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interrupt routines are expected to do.  Some of these description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tain to more than one command code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COMMAND  REQUEST                                               DEVICE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CODE     DESCRIPTION                                           TYPE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0       Initialization                                        Both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1       Media check                                           Block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2       Build BPB                                             Block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3       IOCtl input (called only if bit 14 of attribute is    Both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set to 1)                              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4       Input (read)                                          Both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5       Nondestructive input no wait                          Character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6       Input status                                          Character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7       Input flush                                           Character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8       Output (write)                                        Both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9       Output (write with verify)                            Block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10       Output status                                         Character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11       Output flush                                          Character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12       IOCtl output (called only if bit 14 of attribute is   Both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set to 1                               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13       Device open (called only if bit 11 of attribute is    Both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set to 1)                              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14       Device close (called only if bit 11 of attribute is   Both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set to 1)                              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15       Removable media (called only if bit 11 of attribute   Block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is set to 1)                           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19       Generic IOCtl Request (called                         Both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only if bit 6 of attribute is set to 1)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23       Get logical device (called only if bit 6 of           Block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attribute is set to 1)                 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24       Set logical device (called only if bit 6 of           Block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attribute is set to 1)                 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ATION REQUEST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CODE = 0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FIELD                                                          LENGTH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Request header                                                 13-BYTE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Number of units (not set by character devices)                BYTE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Ending address of resident program code                        DWORD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Pointer to BPB array (not set by character devices) pointer    DWORD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to remainder of arguments                       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Drive number                                                   BYTE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CONFIG.SYS Error Message control flag                          WORD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 must do the following: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the number of units (block devices only)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up the pointer to the BPB array (block devices only)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form any initialization code (to modems, printers, and others)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the ending address of the resident program code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the status word in the request header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btain information passed from CONFIG.SYS to a device driver a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ation time, the BPB pointer field points to a buffer containing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passed in CONFIG.SYS following the =.  This string may end wit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a carriage return (0DH) or a linefeed (0AH).  This information i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-only.  Only system calls 01H-0CH and 30H can be issued by th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ation code of the driver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byte parameter contains the drive letter for the first unit of 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driver.  For example, 0=A, 1=B and so forth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initialization routine determines that it cannot set up the device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s to terminate without using any memory, use the following procedure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the number of units to 0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the ending address offset to 0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the ending address segment to the code segment (CS)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are multiple device drivers in a single memory image file,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ing address returned by the last initialization called is the one DOS 4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.  IBM recommends that all device drivers in a single memory image fi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he same ending address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nitialization of your device driver fails, and you want the system t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he ERROR IN CONFIG.SYS LINE # error message, set the CONFIG.SY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 control flag to a non-zero value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A CHECK REQUEST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CODE = 1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FIELD                                                          LENGTH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Request header                                                 13-BYTE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edia descriptor from DOS 4.00                                 BYTE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Return                                                         BYTE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A pointer to the previous volume ID (if bit 11 = 1 and disk    DWORD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change is returned)                             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command code field is 1, DOS 4.00 calls Media Check for a drive un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sses its current Media Descriptor byte.  See "Media Descriptor Byte."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a Check returns one of the following: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dia not changed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dia changed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sure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or code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 must perform the following: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the status word in the request header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the return byte to: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1   for "media changed"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for "not sure"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for "media not changed."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 uses the following method to determine how to set the return byt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media is nonremovable (a fixed disk), set the return byte to 1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less than 2 seconds since last successful access, set the return byt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1.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changeline not available, set the return byte to 0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changeline is available but not active, set the return byte to 1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media byte in the new BPB does not match the old media byte, se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turn byte to -1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current volume ID matches the previous volume ID, or if the seri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matches the previous serial number, set the return byte to 0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a Descriptor Byte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the media descriptor byte has been defined for some media type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yte should be identical to the media byte if the device has the non-IB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bit off.  These predefined values are: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a descriptor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--&gt;        1  1  1  1  1  x  x  x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--&gt;         7  6  5  4  3  2  1  0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  MEANING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  1=2-sided         0=not 2-sided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1=8 sector        0=not 8 sector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1=removable       0=not removable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7   must be set to 1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An exception to the above is that the media descriptor byte value o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0, which is used to indicate any media types not defined, and F9,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used for 5.25-inch media with 2 sides and 15 sectors/tracks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of current DOS 4.00 media descriptor bytes: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DISK                                         #      SECTORS/   MEDIA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TYPE                                         SIDES  TRACK      DESCRIPTOR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Fixed disk                                   --     --         F8H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5.25 inch                                    2      15         F9H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5.25 inch                                    1       9         FCH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5.25 inch                                    2       9         FDH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5.25 inch                                    1       8         FEH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5.25 inch                                    2       8         FFH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8 inch                                       1      26         FEH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8 inch                                       2      26         FDH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8 inch                                       2       8         FEH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3.5 inch                                     2       9         F9H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3.5 inch                                     2      18         F0H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termine whether you are using a single-sided or a double-sided diskett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read the second side.  If an error occurs, you may assume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is single-sided.  Media descriptor F0H may be used for those medi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not described earlier.  Programs should not use the media descript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to distinguish media.  DOS 4.00 internal routines use information i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OS parameter block (BPB) to determine the media type of IBM-formatt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s.  These media descriptor bytes do not necessarily indicate a uniqu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a type.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8-inch diskettes: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H (IBM 3740 Format) -- Single-sided, single-density, 128 bytes p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, soft-sectored, 4 sectors per allocation unit, 1 reserved sector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FATs, 68 directory entries, 77*26 sectors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DH (IBM 3740 Format) -- Double-sided, single-density, 128 bytes p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, soft-sectored, 4 sectors per allocation unit, 4 reserved sectors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FATs, 68 directory entries, 77*26*2 sectors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H -- Double-sided, double-density, 1024 bytes per sector, sof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ed, 1 sector per allocation unit, 1 reserved sector, 2 FATs, 19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entries, 77*8*2 sectors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BPB REQUEST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CODE = 2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FIELD                                                          LENGTH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Request header                                                 13-BYTE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edia descriptor from DOS 4.00                                 BYTE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Transfer address (buffer address)                              DWORD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Pointer to BPB table                                           DWORD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4.00 calls Build BPB (BIOS Parameter Block) under the following tw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: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"Media Changed" is returned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"Not Sure" is returned, there are no used buffers.  Used buffers a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s with changed data not yet written to the disk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 must do the following: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the pointer to the BPB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the status word in the request header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ice driver must determine the media type that is in the unit to retur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inter to the BPB table.  In previous versions of IBMBIO, the FAT I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determined the structure and layout of the media.  The FAT ID byte ha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eight possible values (F8 through FF), so, as new media types ar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nted, the available values will soon be exhausted.  With the vary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a layouts, DOS 4.00 needs to be aware of the location of the FATs 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before it asks to read them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aragraphs explain the method DOS 4.00 uses to determine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a type.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relating to the BPB for a particular media is kept in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 sector for the media.  The format of the boot sector is as follows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FIELD                                                          LENGTH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A 2-byte short JMP instruction (EBH), followed by a NOP        WORD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instruction (90H).                              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Product name and version                                       8 BYTES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Bytes per sector; must be power of 2                           WORD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Sectors per allocation unit; must be power of 2                BYTE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FIELD                                                          LENGTH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Reserved sectors starting at logical sector 0                  WORD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Number of FATs                                                 BYTE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aximum number of root directory entries                       WORD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Total number of sectors in media including the boot sector,    WORD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FAT areas, and directories                      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edia descriptor                                               BYTE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Number of sectors occupied by a FAT                            WORD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Sectors per track                                              WORD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Number of heads                                                WORD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Number of hidden sectors                                       WORD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PB information contained in the boot sector starts with the Bytes p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 entry.  The last three words are intended to help the device driv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 the media.  The number of heads is useful for supporting differen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head drives with the same storage capacity but a different number of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s.  The number of hidden sectors is useful for supporting driv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ing schemes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rivers that support volume identification and disk change, this cal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s a new volume identification to be read from the disk.  This cal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that the disk has changed in a permissible manner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ndle the partition that is bigger than 32MB, or one that starts beyo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rosses the 32MB boundary, DOS 4.00 defines an extended BPB structure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the size of the media, you can use either the existing BPB 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nded one, which contains an additional DWORD field to indicate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of the partition in sectors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1 of the attribute field in the block device driver header indicat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he device can process 32-bit sector numbers.  Set bit 1 to indicat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-bit support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FIELD                                                          LENGTH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Bytes per sector                                               WORD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Sectors per allocation unit                                    BYTE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Reserved sectors starting at logical sector 0                  WORD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FIELD                                                          LENGTH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Number of FATs -- 0 if not a FAT system                        BYTE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aximum number of root directory entries                       WORD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Total number of sectors in the media.  This field is used to   WORD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define a partition that is less than 32MB.  Setting this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field to 0 indicates to use the total (32-bit) number of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sectors in the media below.                     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edia descriptor                                               BYTE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Number of sectors occupied by a FAT                            WORD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Sectors per track                                              WORD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Number of heads                                                WORD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Number of hidden sectors                                       DWORD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Total (32-bit) number of sectors in the media. This field is   DWORD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used to define a partition that is greater than 32MB, or one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that crosses the 32MB boundary.                 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nded BPB is a superset of the traditional BPB structure.  To achiev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compatibility between this structure and that of the traditiona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PB, DOS 4.00 uses the following rule: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(the number of hidden sectors plus the total number of sectors in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a) is greater than 64KB, use the 32-bit total number of sectors i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dia entry (DWORD)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wise, use the TOTAL NUMBER OF SECTORS IN THE MEDIA entry (WORD)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oot record exists at the beginning of each disk partition and eac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DOS 4.00 partition volume.  DOS 4.00 automatically creates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boot record.  The format of the extended boot record is: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FIELD                                                          LENGTH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A 2-byte short JMP instruction (EBH) followed by a NOP         WORD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instruction (90H).                              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Product name and version                                       8 BYTES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Extended BPB                                                   25 BYTES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Physical drive number                                          BYTE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Reserved                                                       BYTE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Extended boot record signature                                 BYTE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Volume serial number                                           DWORD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Volume label                                                   11 BYTES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Reserved                                                       8 BYTES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e value of Extended boot record signature is 29H.  The value of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al drive number is always 0H or 80H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ll requests to extended drivers with a sector number in their reques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s, the sector number is a DWORD.  The standard DOS 4.00 block devic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set the attribute bit 1 for 32-bit support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call to a device driver, DOS 4.00 checks to see if the start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 number passed in the request can be supported by the device driver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value is greater than 64K for an old-style device driver, DOS 4.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n UNKNOWN MEDIA (07H) device driver error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AND OUTPUT REQUESTS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CODES = 3, 4, 8, 9, 12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FIELD                                                          LENGTH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Request header                                                 13-BYTE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edia descriptor byte                                          BYTE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Transfer address (buffer address)                              DWORD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Byte/sector count                                              WORD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Starting sector number (If -1, use DWORD starting sector       WORD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number.  This entry has no meaning for a character device.)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For DOS 3.0 to DOS 4.00, pointer to the volume identification  DWORD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if error code 0FH is returned                   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Starting 32-bit sector number.  (Use this entry to the block   DWORD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device driver with the attribute bit 1 set.)    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4.00 INPUT/OUTPUT request structure can process 32-bit secto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, providing support for media of more than 4 billion sector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 must do the following: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the status word in the request header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form the requested function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the actual number of sectors or bytes transferred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rror checking is performed on an IOCtl call.  However, the driver mus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return sector or byte count to the actual number of byte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red.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certain circumstances the block device driver may be asked to do 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operation of 64KB that seems to be a wraparound of the transfer addres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evice driver request packet.  This occurs because an optimization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the WRITE code in DOS 4.00.  It will only happen on WRITEs that a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a sector size of 64KB on files that are being extended past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end of file.  The block device driver is allowed to ignore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 of the WRITE that wraps around.  For example, a WRITE of 10000H byt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ectors with a transfer address of XXXX:1 ignores the last two byte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a program using DOS 4.00 function calls cannot request an inpu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utput operation of more than FFFFH bytes because a wrap around in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buffer segment must occur.  You can ignore bytes that would hav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apped around in the transfer segment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river returns an error code of 0FH (Invalid Disk Change), it mus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 DWORD pointer to an ASCIIZ string identifying the correct volume I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ystem prompts the user to reinsert the disk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ference count of open files on the disk maintained by OPEN and CLOS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allows the driver to determine when to return error 0FH.  If there a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open files (reference count=0) and the disk has been changed, the I/O i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, and error 0FH is not returned.  If there are open files (referenc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 &gt; 0) and the disk has been changed, an error 0FH situation may exist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4.00 IBMDOS.COM will request an OPEN or CLOSE function only if SHARE i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.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DESTRUCTIVE INPUT NO WAIT REQUEST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CODE = 5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FIELD                                                          LENGTH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Request header                                                 13-BYTE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Byte read from device                                          BYTE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 must do the following: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 a byte from the device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the status word in the request header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haracter device returns busy bit = 0, meaning there are characters 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, the next character that would be read is returned.  This character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moved from the input buffer, (that is, nondestructive input).  Thi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allows DOS 4.00 to look ahead one input character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INPUT AND OUTPUT STATUS REQUEST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CODES = 6, 10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FIELD                                                          LENGTH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Request header                                                 13-BYTE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 must do the following: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form the requested function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the busy bit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the status word in the request header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sy bit is set differently for output and input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on Character Devices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busy bit is 1 on return, a write request would wait for completion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urrent request.  If the busy bit is 0, no request is waiting or running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a write request would start immediately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on Character Devices with a Buffer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busy bit is 1 on return, a read request goes to the physical devic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busy bit is 0, characters are in the device buffer and a read return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.  This also indicates that the user has typed something.  DOS 4.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s that all character devices have a type-ahead input buffer.  Devic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o not have this buffer should always return busy = 0 so that DOS 4.0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loop endlessly, waiting for information to be put in a buffer th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exist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INPUT AND OUTPUT FLUSH REQUEST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CODES = 7, 11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FIELD                                                          LENGTH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Request header                                                 13-BYTE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ll tells the driver to flush (terminate) all pending requests of whi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knowledge.  Its primary use is to flush the input queue on charact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.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 must set the status word in the Request Header upon return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AND CLOSE REQUESTS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CODES = 13, 14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FIELD                                                          LENGTH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Request header                                                 13-BYTE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alls are designed to give the device information about current fi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 on the device if bit 11 of the attribute word is set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block devices, these calls can be used to manage local buffering. 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can keep a reference count.  Every OPEN increases the reference coun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CLOSE decreases the device reference count.  When the reference coun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0, there are no open files on the device.  Therefore, the device shoul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ush buffers inside the device to which it has written because the user c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media on a removable media drive.  If the media has been changed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 the reference count to 0 without flushing the buffers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alls are more useful on character devices.  The OPEN call can send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an initialization string.  On a printer, the call can send a string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font or the page size so the printer is always in a known state a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 of an I/O stream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, the CLOSE call can send a post string, such as a form feed, at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an I/O stream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IOCtl to set the preliminary and ending strings provides a flexib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 for serial I/O device stream control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ABLE MEDIA REQUEST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CODE = 15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FIELD                                                          LENGTH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Request header                                                 13-BYTE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is call, set bit 11 of the attribute field to 1.  Block devices c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call only by way of a subfunction of the IOCtl function call (44H)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ll is useful because it notifies a utility if it is dealing with 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able or nonremovable media drive.  For example, the FORMAT utility need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now whether a drive is removable or nonremovable because it display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versions of some prompts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is returned in the busy bit of the status word.  If the bus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is 1, the media is nonremovable.  If the busy bit is 0, the media i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able.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rror bit checking is performed.  It is assumed that this call alway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eds.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IC IOCTL REQUEST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CODE = 19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FIELD                                                          LENGTH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Request header                                                 13-BYTE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ajor function                                                 BYTE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inor function                                                 BYTE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Contents of SI                                                 WORD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Contents of DI                                                 WORD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Pointer to Generic IOCTL request packet                        DWORD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 must: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 the functions described under Generic IOCtl reques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ntain its own track table (TrackLayout)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ppendix C, "I/O Control for Devices (IOCtl)" on page C-1 for 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of the functions provided by generic IOCtl requests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LOGICAL DEVICE REQUEST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CODE = 2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FIELD                                                          LENGTH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Request header                                                 13-BYTE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Input (unit code)                                              BYTE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Command code                                                   BYTE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Status                                                         WORD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Reserved                                                       DWORD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LOGICAL DEVICE REQUEST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CODE = 24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FIELD                                                          LENGTH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Request header                                                 13-BYTE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Input (unit code)                                              BYTE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Command code                                                   BYTE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Status                                                         WORD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Reserved                                                       DWORD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$ DEVICE DRIVER EXAMPLE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eature is a "Real-Time Clock" Board.  To allow this board to b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ted into the system for TIME and DATE, a special device driver i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by an attribute word, the CLOCK$ device.  This device driv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 and performs functions like any other character device driver.  Mo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will be set done bit, reset error bit, return.  When a read 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o this device occurs, 6 bytes are transferred.  The first 2 bytes a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d, which is the count of days since 1-1-80.  The third byte is minutes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urth is hours; the fifth is hundredths of seconds; and the sixth i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.  Reading the CLOCK$ device gets the date and time; writing to i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date and time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3.  APPENDIXE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