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2.  ACCESSING DISK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orma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Record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llocation Table (FAT)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irectory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rea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Disk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Data Directly to the Disk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Drive and Disk Information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2.  ACCESSING DISK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provides the necessary guide and system architecture inform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you successfully complete the following tasks: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ing the disk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ting the disk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ing and writing data to the disk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FORMAT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isks and diskettes formatted by DOS 4.00 are created with a sector siz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512 bytes.  DOS 4.00 is formatted on a diskette or on a designat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of a fixed disk in the following order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DOS 4.00                 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OMPONENT                                                      SIZE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he boot record                                                1 sector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he first copy of the File Allocation Table (FAT)              Variable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he second copy of the FAT                                     Variable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he disk root directory                                        Variable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he data area                                                  Variable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T RECORD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4.00 FORMAT command creates the boot record.  For diskettes, the bo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resides on track 0, sector 1, side 0.  While for fixed disks, i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s at the starting sector of the partition.  Accessing any medi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ette or fixed disk) that does not have a valid boot record causes 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ALLOCATION TABLE (FAT)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Allocation Table (FAT) occupies the sectors immediately follow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t record.  If the FAT is larger than one sector, the sectors occup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cutive sector numbers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T keeps track of the physical location of all files on the disk.  I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T cannot be read because of a disk error, the contents of the fil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located.  For this reason, two copies of the FAT are written o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4.00 uses the FAT to allocate disk space to a file, one cluster at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The FAT consists of a 12-bit entry (1.5 bytes) or a 16-bit entry (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) for each cluster on the disk.  On a fixed disk, the number of secto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cluster are determined by the size of the disk.  DOS 4.00 determin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o create a 12-bit or 16-bit FAT by calculating the number o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sector clusters that can occupy the space on the disk.  If the number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s is less than 4086, a 12-bit FAT is created.  If it is greater,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bit FAT is created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following formula, you can determine the number of sectors on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: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=SPT * H * C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   =   the total number of sectors on the disk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T =  the number of sectors per track or per cylinder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  =   the number of heads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=   the number of cylinders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sectors on a 10MB IBM fixed disk, for example, is 20740 (17 *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305)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wo entries in the FAT are not used to map data.  They indicat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and format of the disk.  The first byte of the FAT designates one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     MEANING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          Double-sided, 8 sectors per track diskett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          Single-sided, 8 sectors per track diskett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          Double-sided, 9 sectors per track diskett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          Single-sided, 9 sectors per track diskett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9          Double-sided, 15 sectors per track diskette (1.2 MB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9          Double-sided, 9 sectors per track diskette (720 KB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          Fixed disk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0          Other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wo FAT entries indicate the size and format of the disk. 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and third bytes of the FAT contain the value FFH.  The fourth byte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16-bit FATs only, contains the value FFH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size 16-bit FAT supported by DOS 4.00 for media greater than 32MB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64KB entries, or 128KB of space on the disk.  This is an increase in siz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IBM PC DOS 3.30 limit of 16KB entries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DIRECTORY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FORMAT command is issued, it builds the root directory for al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.  If the disk is formatted with the /S option, the DOS 4.00 syste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(IBMBIO.COM, IBMDOS.COM, an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), are added to the disk.  The following seven formats are us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5.25-inch diskettes and 3.5-inch diskettes: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+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FAT                              |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SECTORS/ SIZE    DIR     DIR     SECTORS/ |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IDES      TRACK    SECTORS SECTORS ENTRIES CLUSTER  |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+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 (5.25)    8       1        4       64     1        |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+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2 (5.25)    8       1        7      112     2        |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+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 (5.25)    9       2        4       64     1        |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+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2 (5.25)    9       2        7      112     2        |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+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2 (5.25)   15       7       14      224     1        |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+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2 (3.5)     9       3        7      112     2        |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+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2 (3.5)    18       9       14      224     1        |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+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AREA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and subdirectories are stored in the last and largest part of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Space is allocated as it is needed, a cluster at a time.  Thi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 method permits the most efficient use of disk space.  As clust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available, space can be allocated for new file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THE DISK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nterrupt 21H functions can be used to access a disk.  Five oth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can be used to perform disk-related activity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                                                            NU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ting the disk and flushing the file buffer                      0D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default disk drive                                     0E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the current disk                                           19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the amount of free space on the disk                      36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the drive at start-up time                               33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AND WRITING DATA DIRECTLY TO THE DISK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4.00 provides two interrupts, 25H and 26H, to read and write data to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                                                            NU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from specified disk sectors                                  25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o specified disk sectors                                    26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DRIVE AND DISK INFORMATION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disks and drives can be requested by using the follow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: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                                                            NU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the current drive number                                  19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disk allocation information                               1B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ing disk allocation information about the specified drive     1C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