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.  INTRODU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this Boo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S 4.00 Services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skett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Configuration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.  INTRODUCTIO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provides information about this book, including the following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ganization of the book for quick information retrieva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and enhanced DOS 4.00 service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ents of the utilities diskett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um hardware configuration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 OF THIS BOOK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k is organized by logical application program development stag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develop an application program on DOS 4.00.  You must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the source code for the program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late the source code to executable cod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and execute the program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bug the program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object code libraries (optional)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t your file formats (optional)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book tells how to make best use of the operating system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your own device driver or by using the system extension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pter describes a particular subject.  You do not need to read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book to create programs or solve problems.  Key topics also can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y referring to the index and the table of content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ndixes contain reference information for quick retrieval.  Th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entire numerical list of DOS 4.00 services, including interrupt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s, and device driver service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chnical Quick Reference contains abbreviated information abou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.  Function calls are listed, along with input/output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rror codes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OS 4.00 SERVIC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replaces IBM DOS Version 3.30 and incorporates all servic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provided by IBM DOS Version 3.30.  Major new features includ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hanced country support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uble-byte character suppor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vice driver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ystem support of large disk media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ded Memory Support (EMS)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improvements to the file system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function requests within interrupt 21H have been enhanc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IES DISKETT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tilities diskette is included with this book.  It contains a listing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utilities, and the description of each utility, to hel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develop an application program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.COM           A utility to isolate and determine errors in execut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2BIN.EXE         A utility to convert executable file formats (.EXE)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 formats to make them more compact and, therefore,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more quickly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.EXE             A utility that allows the programmer to build and ed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libraries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.EXE            A utility to translate object code to executable cod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ISK.ASM           A fully documented programming example of a devi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However, this example does not reflect th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evel of VDISK.SYS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HARDWARE CONFIGURATIO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4.00 supports the following family of IBM Personal Computers and Perso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/2 computers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Personal Computer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Personal Computer XT(TM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Personal Computer XT(TM) Model 286(1)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Personal Computer AT(R) (all versions)(2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PC Convertibl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Personal System/2(R) Model 25 (all versions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Personal System/2(R) Model 30 (all versions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Personal System/2(R) Model 50 (all versions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Personal System/2(R) Model 60 (all versions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BM Personal System/2(R) Model 80 (all versions)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OS 4.00 does not support the IBM PCjr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memory requirement is 256KB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Personal Computer XT is a trademark of the International Busin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Corporation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ersonal Computer AT and Personal System/2 are registered trademarks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tional Business Machines Corporation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.  WRITING PROGRAMS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