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ENDIX C.  I/O CONTROL FOR DEVICES (IOCTL) 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H --  I/O Control for Devices (IOCtl)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C.  I/O CONTROL FOR DEVICES (IOCTL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or gets device information associated with open device handles, or send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strings to the device handle or receives control strings from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handle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unction values are allowed in AL: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 = 00H    Get device information (returned in DX)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 = 01H    Set device information (determined by DX).  DH must be 0 for t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.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 = 02H    Read from character devic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 = 03H    Write to character devic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 = 04H    Read from block device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 = 05H    Write to block devic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 = 06H    Get input statu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 = 07H    Get output statu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 = 08H    Determine if a particular block device is removabl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 = 09H    Determine if a logical device is local or remot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 = 0AH    Determine if a handle is local or remot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 = 0BH    Change sharing retry count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 = 0CH    Issue handle generic IOCtl reques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 = 0DH    Issue block device generic IOCtl reques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 = 0EH    Get logical driv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 = 0FH    Set logical driv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Ctl can be used to get information about devices.  You can make calls 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files, but only function values 00H, 06H, and 07H are defined in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.  All other calls return an "Invalid Function" error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values 00H to 08H are not supported on network devices.  Func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0BH requires the file sharing command to be loaded (SHARE)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 function calls return the carry flag clear if the operation wa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. If an error condition was encountered, the carry flag is set; A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n extended error code. (See "Extended Error Codes" on page B-5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B for an explanation).  An explanation of the error codes for ca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0CH can be located beginning on page C-12 in this chapter.  Inform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error, such as the error class, location, and recommended action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btained by issuing the 59H (Get Extended Error) function call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H --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 CONTROL FOR DEVICES (IOCTL)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AL=00H AND AL=01H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or gets device information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o Get Device Informatio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AH,44H          ; Function Call --  IOCtl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AL,0            ; Indicate get device informati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BX,Handle       ; Select devic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   21H             ; Issue request to DO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C      Error           ; Error code in AX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DevInfo,DX      ; Save device informatio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o Set Device Informatio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AH,44H          ; Function Call -- IOCtl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AL,1            ; Indicate set device informati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BX,Handle       ; Select devic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DX,DevInfo      ; Device information to set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OR     DH,DH           ; All DH bits must be off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   21H             ; Issue request to DO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C      Error           ; Error code in AX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nfo       DW      ?       ; Device informatio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       DW      ?       ; Handle to open devic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ts of DevInfo are defined as follows: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DEV   = 1 if this channel is a device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0 if this channel is a disk file (bits 8 through 15 are 0 in thi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).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8 through 15 of DX correspond to the upper 8 bits of the devic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attribute word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SDEV = 1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F    = 0 if end-of-file on input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= 1 if operating in binary mod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 checks for Ctrl-Z)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0 if operating in ASCII mode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hecking for Ctrl-Z a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-of-file)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CLK = 1 if this device is the clock device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UL = 1 if this device is the null device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COT = 1 if this device is the console output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CIN = 1 if this device is the console input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= 0 if this device cannot process control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via calls AL=02H, AL=03H, AL=04H, and AL=05H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= 1 if this device can process control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via calls AL=02H and AL=03H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bit cannot be set by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all 44H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SDEV = 0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F = 0 if channel has been written.  Bits 0-5 are the block devic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for the channel (0 = A, 1 = B, ...).  Bits 15, 8-13, 4 ar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and should not be altered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DH must be 0 for call AL=01H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AL=02H, AL=03H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calls allow control strings to be sent or received from a charac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.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o Read a Control String from a Character Devic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AH,44H           ; Function Call -- IOCtl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AL,2             ; Indicate IOCtl read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BX,Handle        ; Select devic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CX,SIZE Buffer   ; Set size to read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DI,SEG Buffer    ; Address I/O buffer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DS,DI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DX,OFFSET Buffer ; DS:DX points to I/O buffe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   21H              ; Issue request to DO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C      Error            ; Error code in AX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Count,AX         ; Save data read count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o Write a Control String to a Character Devic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AH,44H           ; Function Call -- IOCtl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AL,3             ; Indicate IOCtl writ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BX,Handle        ; Select devic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CX,SIZE Buffer   ; Set size to writ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DI,SEG Buffer    ; Address I/O buffer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DS,DI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DX,OFFSET Buffer ; DS:DX points to I/O buffe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   21H              ; Issue request to DO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C      Error            ; Error code in AX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Count,A X        ; Save data written coun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 DW    ?                ; Handle to open devic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 DB    N DUP(?)         ; I/O buffer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  DW    ?                ; Actual I/O data transfer coun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Read and Write calls for a character device.  An "Invali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" error is returned if the CTRL bit is 0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AL=04H, AL=05H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calls allow arbitrary control strings to be sent or received from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device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o Read a Control String from a Block Devic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AH,44H           ; Function Call -- IOCtl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AL,4             ; Indicate IOCtl read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BL,Drive         ; Select driv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CX,SIZE Buffer   ; Set Size to read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DI,SEG Buffer    ; Address I/O buffer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DS,DI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DX,OFFSET Buffer ; DS:DX points to I/O buffe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   21H              ; Issue request to DO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C      Error            ; Error code in AX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Count,AX         ; Save data read count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o Write a Control String to a Character Devic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AH,44H           ; Function Call -- IOCtl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AL,5             ; Indicate IOCtl writ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BL,Drive         ; Select driv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CX,SIZE Buffer   ; Set Size to writ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DI,SEG Buffer    ; Address I/O buffer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DS,DI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DX,OFFSET Buffer ; DS:DI points to I/O buffe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   21H              ; Issue request to DO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C      Error            ; Error code in AX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Count,AX         ; Save data written coun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       DB   ?           ; Drive (0=current, 1=A:, 2=B:, ...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       DB   N DUP(?)    ; I/O buffer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        DW   ?           ; Actual I/O data transfer coun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Read and Write calls for a block device.  The drive number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L for these calls.  An "Invalid Function" error is returned if the CTR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is 0.  An "Access-Denied" code is returned if the drive is invali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AL=06H AND AL=07H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lls allow you to check if a handle is ready for input or outpu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o Get Input Device Statu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AH,44H          ; Function Call -- IOCtl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AL,6            ; Indicate IOCtl input statu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BX,Handle       ; Select devic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   21H             ; Issue request to DO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C      Error           ; Error code in AX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Status,AL       ; Save statu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o Get Output Device Statu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AH,44H          ; Function Call -- IOCtl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AL,7            ; Indicate IOCtl output statu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BX,Handle       ; Select devic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   21H             ; Issue request to DO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C      Error           ; Error code in AX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Status,AL       ; Save statu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       DW      ?       ; Handle to open devic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       DB      ?       ; Statu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for a file: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00H = At End of File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FFH = Not at End of File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for a device: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00H = Not ready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FFH = Ready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used for a file, AL always returns F2H until end-of-file is reached, th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returns 00H unless the current file position is changed through ca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H.  When used for a device, AL returns FFH for ready or 0 for not ready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L=08H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ll allows you to determine if a device can support removable media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AH,44H          ; Function Call -- IOCtl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AL,8            ; Indicate IOCtl is removabl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BL,Drive        ; Select driv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   21H             ; Issue request to DO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C      Error           ; Error code in AX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Dtype,AX        ; Save typ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       DB      ?       ; Drive (0=current, 1=A:, 2=B:, ...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ype         DW      ?       ; Drive typ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0 = Drive is removable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1 = Drive is fixed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0FH = Drive not valid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alue returned in AX is 0, the device is removable.  If the value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 the device is fixed.  The drive number should be placed in BL.  I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 BL is invalid, an "Access-Denied" is returned.  For network device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 "Invalid Function" is returned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L=09H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ll allows you to determine if a logical device is associated with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directory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AH,44H          ; Function Call -- IOCtl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AL,9            ; Indicate IOCtl is remote driv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BL,Drive        ; Select driv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   21H             ; Issue request to DO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C      Error           ; Error code in AX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   DX,1000H        ; See if local/remot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NZ     Is_Remote       ; Drive is remot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       DB      ?       ; Drive (0=current, 1=A:, 2=B:, ...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ntry, BL contains the drive number of the block device you want to chec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=default, 1=A, 2=B, and so forth).  The value returned in DX indicat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device is local or remote.  Bit 12 is set for remote devic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000H).  Bit 12 is not set for local devices.  The other bits in DX 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.  If disk redirection is paused, the function returns with bit 1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et.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L=0AH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ll allows you to determine if a handle is for a local device or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device across the network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AH,44H          ; Function Call -- IOCtl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AL,0AH          ; Indicate IOCtl is remote handl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BX,Handle       ; Select device/fil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   21H             ; Issue request to DO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C      Error           ; Error code in AX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   DX,8000H        ; See if local/remot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NZ     Is_Remote       ; Drive is remot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       DW      ?       ; Handle to open file or devic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mote devices, bit 15 is set (8000H).  The handle should be placed i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.  Bit 15 is not set for local devices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L=0BH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retries on sharing and lock resource conflict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AH,44H          ; Function Call -- IOCtl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AL,0BH          ; Indicate IOCtl set retry count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CX,NumLoops     ; Set number of loop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DX,NumRetries   ; Set number of retrie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   21H             ; Issue request to DO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C      Error           ; Error code in AX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Loops      DW      ?       ; Number of times to execute loop belo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Retries    DW      ?       ; Number of times to retry on erro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haring and lock conflicts are automatically retried a number of tim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y are returned as a DOS 4.00 error or critical error.  You ca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number of retries and the delay time between retries.  On input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 contains the number of times to execute a delay loop, and DX contains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etries.  The delay loop consists of the following sequence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OR      CX,CX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    $          ;spin 64K times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call is not issued, DOS 4.00 uses delay=1 and retries=3 as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for CX and DX.  If you expect your application to cause sharing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conflicts on locks that are in effect for a short period of time,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ant to increase the values for CX and DX to minimize the number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actually returned to your application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L = 0C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eneric IOCtl function uses an open device handle to request a devic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to perform code page switching or to get/set device informatio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AH,44H           ; Function Call -- IOCtl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AL,0CH           ; Indicate file handle generic IOCtl requ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BX,Handle        ; Select device/fil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CH,Category      ; Set device typ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CL,Function      ; Set function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DI,SEG Packet    ; Address subfunction parameter packe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DS,DI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DX,OFFSET Packet ; DS:DX points to parameter packe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   21H              ; Issue request to DO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C      Error            ; Error code in AX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       DW      ?        ; Handle to open file or devic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    DB      ?        ; Type of devic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0 - Unknown (if device type not known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1 - a COMx devic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3 - CON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5 - a LPTx devic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    DB      ?        ; Function within category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For category 3 &amp; 5: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4CH = Prepare start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4DH = Prepare end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4AH = Select (Set)  code pag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6AH = Query  (Get) selected code pag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6BH = Query prepare list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For Category 3: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5FH = Set display information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7FH = Get display information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 START:  When CL=4CH, the parameter block, pointed to by DS:DX, ha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ayout: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         Label             Word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_PACKET     STRUC           ; Prepare start packe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_FLAGS      DW      0       ; Control flag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Bit 0 = 0 : Download prepare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BIT 0 = 1 : Cartridge prepare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Others reserved (set to 0)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_LENGTH     DW      (n+1)*2 ; Length of rest of packet in byt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_NUMCP      DW      n       ; Number of code page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_CP1        DW      ?       ; Code page 1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_CPn        DW      ?       ; Code page 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_PACKET     EN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Setting any PS CPn to -1 tells the device driver not to change the cod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value for that position.  Any other value is a code page to b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d.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n is the number of additional code pages specified in the DEVICE= comm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FIG.SYS.  The value for n can be up to 12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For cartridge-prepares set the PS FLAGS field to 1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pare Start request begins the preparation of a code page.  It i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writing data defining the code page font to the device driv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one or more IOCtl write control string calls (AX=4403H).  It is assum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information will be downloaded to the device.  The stream is end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Prepare End.  The format of the stream is device dependent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information is lost (due to a system failure or power-off), you do n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rewrite the prepared code page.  Requesting a "refresh" operation b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ing a Prepare Start to the device driver with all code page valu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S CPn) set to a negative one (-1), restores the most recently prepared c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information to the device.  You must follow this operation immediatel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Prepare End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data is written for a prepare operation, the driver interprets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y prepared code page(s) as a hardware code  page.  This allows devic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upport user changeable hardware fonts (usually in cartridges) to b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epare is needed for hardware-defined code page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 Start Error Code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      Meaning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          Invalid function number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         Unknown command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         Code page conflict (used for KEYBxx mismatch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         Device erro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         Device driver does not have copy of code page to downloa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Error Code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      Meaning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         Device not found in file, or code page not found in fil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         Device erro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         File contents not a font file, or file contents structure damag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 END:  When CL=4DH the parameter block, pointed to by DS:DX, has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layout: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         Label        Word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_PACKET     STRUC           ; Prepare end packe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_LENGTH     DW      2       ; Length of packet in byte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_RESV1      DW      0       ; (Reserved, must be 0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_PACKET     EN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 End Error Code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      Meaning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         Bad data read from font fil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         No prepare start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/QUERY SELECTED CODE PAGE:  When CL=4AH or 6AH the parameter block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d to by DS:DX, has the following layout: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LABEL WORD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 PACKET     STRUC                ; Select/Query Selected packe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 LENGTH     DW      2+(n+1)*2    ; Length of packet in byte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 CPID       DW      ?            ; Code page I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 VECTOR1    DB      ?,?          ; DBCS vector1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 VECTORn     DB      ?,?          ; DBCS Vectorn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      0,0          ; End marker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 PACKET      END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/Query Selected Code Page also includes the DBCS environment vector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evice drivers may support only the code page value.  As a result, yo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check the returned length when using this call to determine if the DBC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present.  Only the drivers supplied with the Asian vers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4.00 provide this support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Code Page Error Code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      Meaning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         Code page not prepared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         Current keyboard does not support this code pag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         Device erro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 Selected Code Page Error Code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      Meaning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         No code page has been selected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         Device erro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 PREPARED LIST:  When CL=6BH, the parameter block, pointed to by DS:DX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following layout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             LABEL              WORD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_PACKET     STRUC              ; Query list packe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_LENGTH     DW((m+1)+(n+1))*2  ; Length of packet in byte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_NUMHWCP    DW      n          ; Number of hardware code page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_HWCP1      DW      ?          ; Hardware code page 1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_HWCPn      DW      ?          ; Hardware code page 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_NUMCP      DW      n          ; Number of prepared code page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_CP1        DW      ?          ; Prepared code page 1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_CPm        DW      ?          ; Prepared code page 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_PACKET     EN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device driver may return up to 12 code page values for each typ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de page (hardware or prepared) so n can be up to 12, and m can b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12.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 Prepared List Error Code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      Meaning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         No code pages have been selected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         Device erro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/SET DISPLAY INFORMATION:  When CL=5FH or 7FH, the parameter block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d to by DS:DX, has the following layout: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P_PACKET     STRUC           ; Video parameters packe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P_LEVEL      DB      0       ; Requested info level (set to 0 before IOC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Call)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P_RESV1      DB      0       ; (Reserved, must be 0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P_LENGTH     DW      14      ; Length of rest of packet in byt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P_FLAGS      DW      0       ; Control flag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Bit 0 = 0 : Intense color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Bit 0 = 1 : Blink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Others reserved (set to 0)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P_MODE       DB      ?       ; Video mod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1 = Text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2 = APA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Others reserved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P_RESV2      DB      0       ; (Reserved. must be 0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P_COLORS     DW      ?       ; Number of colors (Mono=0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P_WIDTH      DW      ?       ; Display width in pixels (APA mode only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P_LENGTH     DW      ?       ; Display length in pixels (APA mode only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P_COLS       DW      ?       ; Display width in character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P_ROWS       DW      ?       ; Display length in character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P_PACKET     ENDS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L = 0D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eneric IOCtl function requests a block device driver to perform one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ubfunctions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device parameter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device parameter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track on a logical device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 track on a logical devic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 and verify track on a logical devic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ify track on a logical device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 access flag statu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access flag status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AH,44H          ; Function Call -- IOCtl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AL,0DH          ; Indicate Block Device Generic IOCt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BL,Drive        ; Select Device/Fil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CH,Category     ; Set Device Typ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CL,Function     ; Set Function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DS,SEG Packet   ; Address Subfunction Parameter Packe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DX,OFFSET Packet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   21H             ; Issue request to DO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C      Error           ; Error code in AX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       DB      ?       ; Drive (0=current, 1=A:, 2=B:, ...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     DB      ?       ; Type of devic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8 - Block Device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    DB      ?       ; Function within Catego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For Category 8: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40H = Set device parameter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60H = Get device parameter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41H = Write track on logical devic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61H = Read track on logical devic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42H = Format and verify track on a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logical device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62H = Verify track on a logical device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47H = Set access flag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67H = Get access flag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Functions 43H through 46H and functions 63H through 66H are reserv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ystem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 contains the major code (08H for all functions) and CL contains the min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(function)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or Set Device Parameter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Device Parameters, set CL = 60H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Device Parameters, set CL = 40H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L = 60H or CL = 40H, the parameter block has the following fie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ut: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                  Label       Byt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viceParameters      STRUC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Functions        DB      ?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Type              DB      ?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Attributes        DW      ?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OfCylinders       DW      ?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Type               DB      ?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BPB               a BPB   &lt;&gt;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Layout             a TrackLayout &lt;&gt;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viceParameters      end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planation of each field in the parameter block is given in the pag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ollow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Functions Field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1-byte field is used to further define the Get and Set Device Paramet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Get Device Parameters function, bit 0 of the SPECIALFUNCTIONS fiel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following meaning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0    =1 Return the BPB that BUILD BPB would return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0 Return the default BPB for the device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All other bits must be off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et Device Parameters function bits 0, 1, and 2 of th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FUNCTIONS field are used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bits have the following meanings when CL = 40H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0    =1 All subsequent BUILD BPB requests return DEVICEBPB.  If anoth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Device request is received with bit 0 reset, BUILD BPB return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media BPB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0 Indicates that the DEVICEBPB field contains the new default BP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device.  If a previous Set Device request set this bit on,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media BPB is returned.  Otherwise, the default BPB fo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is returned by BUILD BPB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1    =1 Ignore all fields in the Parameter Block except the TRACKLAYOU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0 Read all fields of the parameter block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2    =1 Indicates that all sectors in the track are the same size and 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numbers are between 1 and n (where n is the number of sector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rack.)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0 Indicates that all sectors in the track may not be the same siz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All other bits must be reset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Set bit 2 for normal track layouts.  Format Track can be more effici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it 2 is set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Setting bits 0 and 1 at the same time is invalid and should be consider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.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Type Field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1-byte field describes the physical device type.  Device type is not s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OCtl but is received from the device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in this field have the following meanings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= 320/360 KB 5.25 inc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= 5.25 inch, 1.2 MB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= 3.5 inch, 720 KB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= 8-inch single-density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= 8-inch double-density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= Fixed disk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= Tape drive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 = Other.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Attributes Field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1-word field that describes the physical attributes of the device.  Devi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are not set by IOCtl but are received from the device drive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its 0 and 1 of this field are used.  They have the following meaning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0    =1 media is not removable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0 media is removable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1    =1 diskette changeline is supported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0 diskette changeline is not supported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2 - 15 are reserved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OfCylinders Field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indicates the maximum number of cylinders supported on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device, independent of the media type.  The information in th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s not set by IOCtl, but is received from the device driver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Type Field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ultimedia drives, this field indicates which media is expected to be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.  This field is only meaningful for Set Device Parameters (CL =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H) subfunction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DIATYPE field is used only when the actual media in the drive canno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be determined.  Media type is dependent on device type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the device type, a value of 0 represents the default.  F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 5.25-inch 1.2MB diskette drive is a multimedia drive.  The medi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s defined as follows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= Quad density 1.2 MB (96 tpi) diskett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= Double density 320/360KB (48 tpi) diskett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media type for a 1.2MB drive is a quad density 1.2 MB diskett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BPB Field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Get Device Parameters function: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bit 0 of the SPECIALFUNCTIONS field is set, the device driver retur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PB that BUILD BPB would return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bit 0 of the SPECIALFUNCTIONS field is not set, the device driv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default BPB for the device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et Device Parameters function: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bit 0 of the SPECIALFUNCTIONS field is set, the device driver 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 to return the BPB from this field for all subsequent BUILD BP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until a Set Device Parameters request is received with bit 0 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ALFUNCTIONS field reset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bit 0 is not set, the BPB contained in this field becomes the new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BPB for the device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BPB field has the following format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PB               STRUC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PerSector      DW      ?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PerCluster   DB      ?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Sectors     DW      ?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OfFATs        DB      ?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Entries         DW      ?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Sectors        DW      ?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Descriptor     DB      ?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PerFAT       DW      ?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PerTrack     DW      ?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s               DW      ?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Sectors       DD      ?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TotalSectors     DD      ?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           DB      6 Dup (0)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PB               END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Layout Field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ariable length table indicating the expected layout of sectors 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dia track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4.00 device drivers do not keep a track layout table for each logic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.  The global track table must be updated (by the Set Device Paramet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function) when the attributes of the media change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Set Device Parameters subfunction (CL=40H) modifies the trac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regardless of how bit 1 of the SPECIALFUNCTIONS field is set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et Device Parameters, this field is not used. The track layout is us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ubsequent Read/Write Track, Format/Verify Track and Verify Trac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 example shows how this field is formatted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sectors-------|SectorCount      DW  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 1-----------|SectorNumber 1   DW  1H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SectorSize 1     DW  200H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 2-----------|SectorNumber 2   DW  2H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SectorSize 2     DW  200H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 3-----------|SectorNumber 3   DW  3H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SectorSize 3     DW  200H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 4-----------|SectorNumber 4   DW  4H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SectorSize 4     DW  200H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 n-----------|SectorNumber n   DW  n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SectorSize n     DW  200H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All values are in hexadecimal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number of sectors is indicated by the SECTORCOUNT field. Eac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number must be unique and in a range between 1 and n (sector count)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hown in the example above, the first sector number is 1 and the la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number is equal to the sector count (n).  If bit 2 of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FUNCTIONS field is set,  all sector sizes, which are measured 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, must be the same.  See the description of bit 2 under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FUNCTION field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DEVICETYPE, DEVICEATTRIBUTES, and NUMBEROFSECTORS fields should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only if the physical device has been changed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/Write Track on Logical Device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a track on a logical device, set CL = 61H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a track on a logical device, set CL = 41H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block has the following layout when reading or writing a trac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logical device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                  LABEL   BYT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adWriteTrackPacket  STRUC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Functions        DB      ?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                   DW      ?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linder                DW      ?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Sector             DW      ?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OfSectors         DW      ?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Address         DD      ?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adWriteTrackPacket  END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All bits in the SPECIALFUNCTIONS field must be reset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he value in the FIRSTSECTOR field and the NUMBEROFCYLINDERS field 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-based.  For example, to indicate sector 9, set the value to 8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/Verify Track on Logical Drive (IOCtl Write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mat and verify a track, set CL = 42H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erify a track, set CL = 62H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block has the following layout when formatting a track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ing a track on a logical drive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                  LABEL   BYT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rmatPacket          STRUC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Functions        DB      ?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                   DW      ?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linder                DW      ?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rmatPacket          END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ntry, bit 0 of the SpecialFunctions field has the following meanings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0 = 1  Format status check call to determine if a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number-of-tracks an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-per-track is supported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0  Format /Verify track call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if a combination of number-of-tracks and sectors- per-track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, a Set Device Parameters call must be issued with the correct BPB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combination before issuing the Format Status call.  The devi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can then return the correct code to indicate what is supported. 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returned in the SpecialFunctions field for a Format Status Check ca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: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=  This function is supported by th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 BIOS.  The specified combination of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-of-tracks and sectors-per-track i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for the diskette drive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=  This function is not supported by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M BIO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=  This function is supported by th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 BIOS.  The specified combination of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-of-tracks and sectors-per-track i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owed for the diskette drive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=  This function is supported by th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 BIOS, but ROM BIOS cannot determin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numbers-of-tracks and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-per-track are allowed becaus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ette drive is empty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mat a track: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Issue the Set Device Parameters function call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Issue the Format Status Check function call to validate th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-of-tracks and sectors-per-track combination.  Ignore the result i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returned is 1, because the ROM BIOS does not support thi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Issue the Format/Verify Track function call with the SpecialFunctions b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reset for each track on the medium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/Set AccessFlag Statu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access flag status of a fixed disk, set CL=67H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e access flag status of a fixed disk, set CL=47H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block has the following layout when getting or setting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flag status of a fixed disk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                  LABEL           BYT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kAccess Control     STRUC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Functions         DB     0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Access Flag          DB    ?         ; 0 = Disallow disk acces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Other value = allow disk acces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kAccess Control     END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media has not been formatted or has an invalid boot record, the syst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allow disk I/O for the media.  This ensures data integrity of fix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.  Since formatting a media is a special activity, and is needed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disk I/O for unformatted media, additional functions to control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ccess flag are necessary.  A format utility should issue "Set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flag status (CL=47H)" with DiskAccess Flag = non-zero value to acces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formatted media.  When every format operation is a success, leave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flag status as it is to allow further disk I/O from general users. 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fails, issue "Set the access flag status (CL = 47H)" wit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Access Flag = zero in order to block further media access.  To get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tatus of the system disk access flag, issue "Get the access fla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(CL = 67H)".  If DiskAccess Flag = zero, disk I/O is not allowed f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dia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L = 0E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device driver to determine if more than one logical drive 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a block device.  When this call is issued, a drive number 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in BL on input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AH,44H          ; Function Call -- IOCtl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AL,0EH          ; Indicate Logical Drive Check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BL,Drive        ; Select Driv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   21H             ; Issue request to DO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C      Error           ; Error code in AX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P     AL,0            ; Only one drive letter for this device?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     Single_Drive    ; Yes!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ActiveDrive,AL  ; Save Active Drive info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       DB      ?       ; Drive (0=current, 1=A:, 2=B:, ...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Drive   DB      ?       ; Current drive letter for this devic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(1=A:, 2=B:, ...)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block device has more than one logical drive letter assigned to it,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a drive number corresponding to the last drive letter that was used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the device is returned in AL.  If only one drive letter is assign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evice, 0 is returned in AL by this call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L = 0F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ll requests the device driver to change the next logical drive let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be used to reference a block device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AH,44H          ; Function Call -- IOCtl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AL,0FH          ; Indicate Set Logical Driv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BL,Drive        ; Set Driv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   21H             ; Issue request to DO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C      Error           ; Error code in AX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P     AL,0            ; Only one drive letter for this device?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     Single_Drive    ; Yes!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ActiveDrive,AL  ; Save Active Drive info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(should be the same as BL in)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       DB      ?       ; Drive (0=current, 1=A:, 2=B:, ...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Drive   DB      ?       ; Current drive letter for this devic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(1=A:, 2=B:, ...)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pying diskettes on a drive whose physical drive number has more th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ogical drive letter assigned to it (for example, copying on a sing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system), DOS 4.00 issues diskette swap prompts to tell you whic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drive letter is currently referencing the physical drive number.  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changes from source to target, DOS 4.00 issues the message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sert diskette for drive X: and strike any key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ady."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avoid this message by issuing call AL = 0FH (Set Logic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).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the DOS 4.00 diskette swap message, set BL to the drive number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s to the drive letter that will be referenced in the next I/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.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You can determine the last logical drive letter assigned to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drive number by issuing call AL = 0EH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ny block device can have logical drives, this call should be issu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ll I/O operations involving more than one drive letter; otherwise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4.00 message may be issued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