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DOS 4.00 FUNCTION CALLS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OS 4.00 Function Calls 2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de Fragments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 Programs 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4.00 Registers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to Errors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Error Codes 3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--  Program Terminate 5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--  Console Input with Echo 5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--  Display Output 5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--  Auxiliary Input 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--  Auxiliary Output 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--  Printer Output 6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--  Direct Console I/O 6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H --  Direct Console Input Without Echo 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H --  Console Input Without Echo 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H --  Display String 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H --  Buffered Keyboard Input 8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H --  Check Standard Input Status 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H --  Clear Keyboard Buffer and Invoke a Keyboard Function 8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--  Disk Reset 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--  Select Disk 9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--  Open File 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--  Close File 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--  Search for First Entry 10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--  Search for Next Entry 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--  Delete File 1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H --  Sequential Read 1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H --  Sequential Write 1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H --  Create File 1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H --  Rename File 1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H --  Current Disk 13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H --  Set Disk Transfer Address 1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H --  Allocation Table Information 14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H --  Allocation Table Information for Specific Device 1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H --  Random Read 1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H --  Random Write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H --  File Size 1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H --  Set Relative Record Field 16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H --  Set Interrupt Vector 1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H --  Create New Program Segment 1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H --  Random Block Read 1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H --  Random Block Write 17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H --  Parse Filename 1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H --  Get Date 19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H --  Set Date 19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H --  Get Time 19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H --  Set Time 20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H --  Set/Reset Verify Switch 2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H --  Get Disk Transfer Address (DTA) 20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H --  Get DOS Version Number 2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H --  Terminate Process and Remain Resident 2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H --  Get/Set System Value 2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H --  Get Interrupt Vector 2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H --  Get Disk Free Space 2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--  Get or Set Country Dependent Information 23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H --  Create Subdirectory (MKDIR) 24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H --  Remove Subdirectory (RMDIR) 2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H --  Change the Current Directory (CHDIR) 24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H --  Create a File (CREAT) 2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H --  Open a File 2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H --  Close a File Handle 28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H --  Read from a File or Device 28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--  Write to a File or Device 28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H --  Delete a File from a Specified Directory (UNLINK) 2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H --  Move File Read Write Pointer (LSEEK) 29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H --  Change File Mode (CHMOD) 30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H --  I/O Control for Devices 3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H --  Duplicate a File Handle (DUP) 3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H --  Force a Duplicate of a Handle (FORCDUP) 3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H --  Get Current Directory 3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H --  Allocate Memory 3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H --  Free Allocated Memory 3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H --  Modify Allocated Memory Blocks (SETBLOCK) 32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H --  Load or Execute a Program (EXEC) 3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H --  Terminate a Process (EXIT) 3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H --  Get Return Code of a Subprocess (WAIT) 34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H --  Find First Matching File (FIND FIRST) 3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H --  Find Next Matching File (FIND NEXT) 35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H --  Get Verify Setting 3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H --  Rename a File 36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H --  Get/Set File's Date and Time 3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H --  Get Extended Error 37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H --  Create Unique File 37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H --  Create New File 38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H --  Lock/Unlock File Access 3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0H --  Get Machine Name 39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2H --  Set Printer Setup 4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3H --  Get Printer Setup 40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2H --  Get Redirection List Entry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3H --  Redirect Device 4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4H --  Cancel Redirection 4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H --  Get Program Segment Prefix Address 4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H --  Get Extended Country Information 4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H --  Get/Set Global Code Page 4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H --  Set Handle Count 44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H --  Commit File 45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H --  Extended Open/Create 4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.  DOS 4.00 FUNCTION CALL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FUNCTION NAM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        Program terminat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        Console input with echo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        Display output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        Auxiliary input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        Auxiliary output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        Printer output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Direct console I/O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H         Direct console input without echo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H         Console input without echo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H         Display string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H         Buffered keyboard input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H         Check standard input statu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H         Clear keyboard buffer, invoke a keyboard functio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Disk reset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Select disk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Open file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Close file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Search for first entr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Search for next entry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Delete fil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H         Sequential read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H         Sequential write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H         Create fil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H         Rename fil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H         Current disk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H         Set disk transfer address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H         Allocation table informatio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H         Allocation table information for specific devic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H         Random read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H         Random writ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H         File size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H         Set relative record field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H         Set interrupt vector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H         Create new program segment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H         Random block read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H         Random block writ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H         Parse filenam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H         Get dat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H         Set dat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H         Get tim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H         Set tim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H         Set/reset verify switch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H         Get disk transfer address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H         Get DOS 4.00 version number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H         Terminate process and remain residen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H         Get/Set system valu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H         Get interrupt vector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H         Get disk free spac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        Get/set country dependent information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H         Create subdirectory (MKDIR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H         Remove subdirectory (RMDIR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H         Change current directory (CHDIR)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H         Create a file (CREAT)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H         Open a fil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H         Close a file handl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H         Read from a file or device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Write to a file or devic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H         Delete a file from a specified directory (UNLINK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H         Move file read/write pointer  (LSEEK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H         Change file mode (CHMOD)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H         I/O control for devices (IOCtl)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H         Duplicate a file handle (DUP)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H         Force a duplicate of a file handle (FORCDUP)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H         Get current directory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H         Allocate memory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H         Free allocated memory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H         Modify allocated memory blocks (SETBLOCK)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H         Load or execute a program (EXEC)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H         Terminate a process (EXIT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H         Get return code of a subprocess (WAIT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H         Find first matching file (FIND FIRST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H         Find next matching file (FIND NEXT)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H         Get verify setting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H         Rename a fil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H         Get/set a file's date and time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H         Reserved for DOS 4.00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H         Get extended error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H         Create unique fil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H         Create new file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H         Lock/unlock file acces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D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0H       Get machine name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2H       Set printer setu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3H       Get printer setup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2H       Get redirection list entry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3H       Redirect device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4H       Cancel redirection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H         Get PSP addres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H         Get extended country information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H         Get/set global code pag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H         Set handle count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H         Commit fil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AH         Reserved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BH         Reserved by DOS 4.0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H         Extended open/create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OS 4.00 FUNCTION CALL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unction calls require input to be passed to them in registers. Afte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appropriate register values, issue the function calls in eith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ways: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method is to place the function number in AH and issu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21H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the function number in AH and execute a call to offset 50H in you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gment prefix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CODE FRAGMENTS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ach of the function call descriptions in this chapter, the input, outpu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thod of use are described using a small program code fragment.  Thes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ments are written in IBM PC Assembler Language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OM PROGRAMS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s assume that the program is an .EXE, not a .COM program.  I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.COM program is desired, do not include either of the followin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: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ES,SEG --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DS,SEG --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ome FCB function calls do not permit invalid characters (0DH-29H)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Device names cannot end in a colo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The contents of the AX register can be altered by any of the fun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.  Even though no error code is returned in AX, it is possible tha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 has been changed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4.00 REGISTERS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4.00 uses the following registers, pointers, and flags when execut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nd function calls: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ER    GENERAL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FINITION  REGISTERS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X          Accumulator (16-bit)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H          Accumulator high-order byte (8-bit)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          Accumulator low-order byte (8-bit)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X          Base (16-bit)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H          Base high-order byte (8-bit)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L          Base low-order byte (8-bit)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X          Count (16-bit)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H          Count high-order byte (8-bit)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L          Count low-order byte (8-bit)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X          Data (16-bit)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H          Data high-order (8-bit)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L          Data low-order (8-bit)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lags       OF,DF,IF,TF,SF,ZF,AF,PF,CF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ER           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FINITION  POINTERS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P          Stack pointer (16-bit)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P          Base pointer (16-bit)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IP          Instruction pointer (16-bit)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ER    SEGMENT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FINITION  REGISTERS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CS          Code segment (16-bit)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S          Data segment (16-bit)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S          Stack segment (16-bit)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S          Extra segment (16-bit)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GISTER    INDEX  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EFINITION  REGISTERS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DI          Destination index (16-bit)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I          Source index (16-bit)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Numbering Convention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egister is 16 bits long and is divided into a high and low byte.  Eac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is 8 bits long.  The bits are numbered from right to left.  The low by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bits 0 through 7 and the high byte contains bits 8 through 15.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t below shows the hexadecimal values assigned to each bit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High Byte                      Low Byte                  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it         15 14 13 12 11 10 9 8           7  6  5  4  3  2  1 0    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ex value    8   4   2  1   8  4  2 1       8  4  2  1  8  4  2 1        |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+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4.00 Internal Stack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S 4.00 gains control, it switches to an internal stack.  Us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are preserved unless information is passed back to the requester a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in the specific requests.  The user stack needs to be sufficient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he interrupt system.  It is recommended that the user stack 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H in addition to what the user needs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ING TO ERROR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function calls report an error by setting the carry flag and return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code in AX.  FCB function calls report an error by returning FFH i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.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error support (59H) provides a common set of error codes 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error information such as error classification, location,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action.  In most critical cases, applications can analyze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 and take specific action.  Recommended actions are intended f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do not understand the error codes.  Programs can take advantag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tended error support both from interrupt 24H critical error handlers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ssuing interrupt 21H function calls.  Do not code to specific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ERROR CODE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DECIMA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 CODE        MEANING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          1           Invalid function numbe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          2           File not found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          3           Path not found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          4           Too many open files (no handles left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          5           Access denied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6           Invalid handle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H           7           Memory control blocks destroyed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H           8           Insufficient memory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H           9           Invalid memory block addres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H           10          Invalid environment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H           11          Invalid forma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H           12          Invalid access cod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13          Invalid data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          14          Reserved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          15          Invalid drive was specified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          16          Attempt to remove the current directory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          17          Not same devic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          18          No more file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          19          Attempt to write on write-protected diskett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H           20          Unknown unit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H           21          Drive not ready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H           22          Unknown command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H           23          Cyclic redundancy check (CRC) -- part of diskett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d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H           24          Bad request structure length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H           25          Seek error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H           26          Unknown media type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H           27          Sector not found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H           28          Printer out of paper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DH           29          Write fault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EH           30          Read fault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FH           31          General failur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H           32          Sharing violat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H           33          Lock violatio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H           34          Invalid disk chang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H           35          FCB unavailabl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H           36          Sharing buffer overflow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H           37          Reserved by DOS 4.00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H           38          Unable to complete file operatio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H-31H       39-49       Reserved by DOS 4.00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H           80          File exists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H           81          Reserved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H           82          Cannot make directory entry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H           83          Fail on INT 24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H           84          Too many redirection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H           85          Duplicate redirection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H           86          Invalid password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H           87          Invalid parameter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H           88          Network data fault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H           89          Function not supported by network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DECIMA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 CODE        MEANING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H           90          Required system component not installed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Error Codes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DECIMA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 CODE        MEANING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H           50          Network request not supported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H           51          Remote computer not listening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H           52          Duplicate name on network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H           53          Network path not found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H           54          Network busy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H           55          Network device no longer exists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          56          NETBIOS command limit exceeded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H           57          System error; NETBIOS erro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H           58          Incorrect response from network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H           59          Unexpected network erro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H           60          Incompatible remote adapte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H           61          Print queue full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H           62          Not enough space for print fil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H           63          Print file was cancelled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          64          Network name was deleted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H           65          Access denied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H           66          Network device type incorrec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H           67          Network name not found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H           68          Network name limit exceeded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H           69          NETBIOS session limit exceeded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H           70          Sharing temporarily paused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H           71          Network request not accepted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H           72          Print or disk redirection is pause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H-4FH       73-79       Reserved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lasses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DECIMA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VALUE       DESCRIPTION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          1           OUT OF RESOURCE: Example:  out of space o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          2           TEMPORARY SITUATION: Something expected t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 with time.  This is not an error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, but a temporary situation such as a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ed file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          3           AUTHORIZATION: Permission problem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          4           INTERNAL: Internal error in system software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 problem with system software rather than a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or system failure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DECIMA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VALUE       DESCRIPTION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          5           HARDWARE FAILURE: A serious problem not the faul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ser program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6           SYSTEM FAILURE: Serious failure of system softw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fault of the user, such as missing or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 configuration files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H           7           APPLICATION PROGRAM ERROR: Inconsistent requests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H           8           NOT FOUND: File or item not found.  Inconsisten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s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H           9           BAD FORMAT: File or value in invalid format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; unsuitable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H           10          LOCKED: Locked file or item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H           11          MEDIA: Media failure such as incorrect disk, CR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, or defective media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H           12          ALREADY EXISTS: Duplication error, such a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ing a machine name that already exists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          13          UNKNOWN: Classification does not exist or i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ppropriate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s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DECIMA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 CODE        DESCRIPTION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          1           RETRY:  Retry a few times, then prompt user t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if the program should continue or b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          2           DELAY RETRY: Retry several times after pause, th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 user to determine if the program should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or be terminated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          3           USER: If the input was entered by a user, advi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ntry.  The error, however, may have occurred i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tself, such as a bad drive letter o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 filename specification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          4           ABORT: Abort application with cleanup. 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cannot proceed, but the system is in an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ly state and it is safe to stop the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          5           IMMEDIATE EXIT: Stop application immediately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learing registers.  Do not use th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to close files or update indexes, bu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as soon as possible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          6           IGNORE: Ignore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H           7           RETRY AFTER USER INTERVENTION: The user needs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some action such as removing a diskette an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a different one.  Then retry the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us (Location)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DECIMA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VALUE       DESCRIPTION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          1           UNKNOWN: Not specific; not appropriat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          2           BLOCK DEVICE: Related to random access mass dis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.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          3           NET: Related to the network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          4           SERIAL DEVICE: Related to serial devices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          5           MEMORY: Related to random access memory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ERMINATE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 the execution of a program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0H   ; Function Call -- Terminate Program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; Issue request to DO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 return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inate, Ctrl-Break, and critical error exit addresses are restored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s they had on entry to the terminating program, from the valu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in the program segment prefix.  All file buffers are flushed and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s opened by the process are closed.  Any files that have changed 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and not closed are not recorded properly in the directory.  Contro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to the terminate address.  This call performs exactly the sam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interrupt 20H.  It is the program's responsibility to ensure tha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S register contains the segment address of its program segment prefi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lock before calling this function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4CH -- Terminate a Process is the preferred method for ending 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INPUT WITH ECHO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a character to be read at the standard input device (unless one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), then echoes the character to the standard output device and retur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in AL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1H          ; Function Call -- keyboard inpu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har,AL         ; Save character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AL,0            ; Extended character ?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  Normal Char     ; No!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1H          ; Function Call -- keyboard inpu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xtChar,AL      ; Save extended characte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har: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LABEL   WORD    ; Complete charact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DB      ?       ; Character buff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Char       DB      ?       ; Character buff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is checked for a Ctrl-Break.  If Ctrl-Break is detected, a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23H is executed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 call 01H, extended ASCII codes require two function calls.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ll returns 00H as an indicator that the next call will return a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de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 the character in DL to the standard output device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2H           ; Function Call -- Display Outpu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har          ; Get character to display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Issue request to DO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DB         ?     ; Character buffer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in DL is a backspace (08), the cursor is moved left on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(nondestructive).  If a Ctrl-Break is detected after the output, 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23H is executed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 INPUT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a character from the standard auxiliary device, then returns th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AL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3H          ; Function Call -- Auxiliary Inpu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har,AL         ; Save character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DB      ?               ; Character buff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 (AUX) support is unbuffered and noninterrupt driven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startup, DOS 4.00 initializes the first auxiliary port to 2400 baud, n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ty, one-stop bit, and 8-bit word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xiliary function calls (03H and 04H) do not return status or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.  For greater control, you should use the ROM BIOS routine (interrup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H) or write an AUX device driver and use IOCtl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ILIARY OUTPUT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 the character in DL to the standard auxiliary device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4H          ; Function Call -- Auxiliary Outpu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har         ; Get character to outpu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hing returned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DB      ?              ; Character buffe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character in DL is a backspace (08), the cursor is moved left on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(nondestructive).  If a Ctrl-Break is detected after the output, 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23H is executed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s the character in DL to the standard printer device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5H          ; Function Call -- Printer Outpu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har         ; Get character to outpu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hing returned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DB       ?              ; Character buff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CONSOLE I/O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a character from the standard input device if one is ready, or outputs 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the standard output device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oop: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6H         ; Function Call -- Direct Console I/O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-1          ; 0FFH for input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; Issue request to DO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Z      In loop        ; No character yet on inpu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har,AL        ; Save character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AL,0           ; Extended Character ?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  Normal Char    ; No!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7H         ; Function Call -- Keyboard Inpu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; Issue request to DO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xtChar,AL     ; Save extended charact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har: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6H         ; Function Call -- Direct Console I/O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Char        ; Get character to display (not 0FFH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; Issue request to DO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LABEL  WORD ; Complete character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DB      ?  ; Character buffer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Char       DB      ?  ; Character buffer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L is FFH, AL returns with the 0 flag clear and an input character fro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input device, if one is ready.  If a character is not ready,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flag will be set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L is not FFH, DL is assumed to have a valid character that is output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output device. This function does not check for Ctrl-Break, o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PrtSc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 call 06H, extended ASCII codes require two function calls.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ll returns 00H as an indicator that the next call will return a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de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CONSOLE INPUT WITHOUT ECHO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a character to be read at the standard input device (unless one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), then returns the character in AL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H,07H       ; Function Call -- Direct Console Input (no echo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21H          ; Issue request to DOS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Char,AL      ; Save characte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AL,0         ; Extended character ?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Normal Char  ; No!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H,07H       ; Function Call -- Direct Console Input (no echo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21H          ; Issue request to DOS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ExtChar,AL   ; Save extended character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har: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LABEL   WORD    ; Complete charact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DB      ?       ; Character buff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Char       DB      ?       ; Character buff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function call 06H, no checks are made on the character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 call 07H, extended ASCII codes require two function calls.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ll returns 00H as an indicator that the next call will return a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de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INPUT WITHOUT ECHO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s for a character to be read at the standard input device (unless one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) and returns the character in AL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08H     ; Function Call -- Console Input (no echo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; Issue request to DOS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har,AL    ; Save character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; Extended character ?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Normal Char; No!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08H     ; Function Call -- Console Input (no echo)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; Issue request to DOS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ExtChar,AL ; Save extended character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Char: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LABEL   WORD    ; Complete charact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      DB      ?       ; Character buff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Char       DB      ?       ; Character buff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is checked for Ctrl-Break.  If Ctrl-Break is detected, an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 23H is executed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 call 08H, extended ASCII codes require two function calls. 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ll returns 00H as an indicator that the next call will return a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code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STRING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s the characters in the string to the standard output devic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String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;Set DS:DX to string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String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09H            ;Function Call - Display String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;Issue request to DO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DB      "This string ends at the first Dollar"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0DH,0AH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"$"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string in memory must be terminated by a $ (24H).  Each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string is output to the standard output device in the sam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as function call 02H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codes 0DH and 0AH represent carriage return and line feed,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ED KEYBOARD INPUT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characters from the standard input device and places them in the buff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 at the third byte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Buffer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;Set DS:DX to return Buffer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0AH              ;Function Call-Buffered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Keyboard Input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21H                  ;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 DB   128        ; Max length of input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Len   DB   ?          ; Number of characters inpu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excludes Return (0DH))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Text  DB   128 DUP(?) ; Up to 128 characters allowed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of the input buffer specifies the number of characters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can hold.  This value cannot be 0.  Reading the standard input dev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lling the buffer continues until Enter is read.  If the buffer fills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ess than the maximum number of characters it can hold, each addition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read is ignored and causes the bell to ring, until Enter is rea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byte of the buffer is set to the number of characters received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ing the carriage return (0DH), which is always the last character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STANDARD INPUT STATU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if there is a character available from the standard input devic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OOP: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BH    ; Function Call -- Check Input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; Issue request to DO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AL,-1     ; 0FFH indicates character availabl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  In LOOP: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haracter is available from the STDIN device, AL is FFH.  Otherwise,  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ndefined.  If a Ctrl-Break is detected, an interrupt 23H is executed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C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KEYBOARD BUFFER AND INVOKE A KEYBOARD FUNCTION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s the standard input device of any characters, then executes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 number in AL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AH,0CH        ; Function Call -- Clear keyboard &amp;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voke function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AL,Function   ; Function Call to execut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only 01H, 06H, 07H, 08H, and 0AH are allowed)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21H           ; 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utput depends on Function Call selected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D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RESET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o the disk file buffers that have been modified.  All buffers ar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made available for reuse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DH          ; Function Call -- Disk Rese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 return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cessary to close or commit all open files to correctly update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rectory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E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DISK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drive specified in DL (0=A, 1=B, etc.)  (if valid) as the defaul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0EH          ; Function Call -- Select Disk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Drive        ; Drive to select       (0=A:, 1=B:, ...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LastDrive,AL    : Save max drive number (1=A:, 2=B:, ...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9H          ; Function Call -- Get Current Disk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AL,DL           ; Selected drive = requested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  Error           ; No, Error!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DB        ; New Drive to select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Drive     DB        ; Highest Valid Driv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number of unique drive letters, including diskette and fixed dis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, that can be referenced is returned in AL.  The value in AL is equ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alue of LASTDRIVE in CONFIG.SYS or the total number of install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, whichever is greater.  For DOS 4.00 5 is the minimum value return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.  If the system has only one diskette drive, it is counted as two to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 with the philosophy of thinking of the system as having logical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A and B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F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FILE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current directory for the named file and AL returns FFH if it 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und.  If the named file is found, AL returns 00H and the FCB is fill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scribed below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;Address FCB Parameter Block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0FH        ;Function Call-FCB Ope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;Issue request to DO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DB      0               ; Drive (0=Current, 1=A, 2=B, ...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"FILENAME"      ; File Name      (blank padded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DB      "EXT"           ; File Extension (blank padded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5 DUP(0)       ; Filled in by DOS 4.00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file is opened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file was not opened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code was 0 (default drive), it is changed to the actual dri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(1=A, 2=B, and so on).  This allows changing the default drive withou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ing with subsequent operations on this file.  The current block fiel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CB bytes C-D) is set to 0.  The size of the record to be worked with (FCB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E-F) is set to the system default of 80H.  The size of the file and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are set in the FCB from information obtained from the directory.  Yo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default value for th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size (FCB bytes E-F) or set the random record size and/or curre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ield.  Perform these actions after the open, but before any dis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opened in compatibility mode.  For information on compatibilit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refer to function call 3DH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FILE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a file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  ; Address FCB Parameter Block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0H             ; Function Call-FCB Clos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   ; File Closed?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   ; No, Error!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ntents set by previous operations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file is closed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file was not closed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 must be executed on open files after file writes, and w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recommend that it be used on all files.  If the file is not found 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rrect position in the current directory, it is assumed the disk wa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and AL returns FFH.  Otherwise, the directory is updated to reflec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in the FCB, the buffers for that file are flushed, and AL return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.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FIRST ENTRY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current directory for the first matching filenam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TA    ; Address Buffer for found fil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; information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AH        ; Function Call-Set DTA addres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; Issue request to DOS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; Address FCB parameter block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1H        ; Function Call-FCB search first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; Issue request to DOS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; File found?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; No, Error!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LABEL   BYT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ive  DB      0               ; Drive (0=Current, 1=A, 2=B, ...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DB      "FILENAME"      ; File name      (blank padded, may use ?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t    DB      "EXT"           ; File extension (blank padded, may use ?)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5 DUP(0)       ; Filled in by DO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 LABEL   BYT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rive  DB      ?               ; Driv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me   DB      "????????"      ; File Name      (blank padded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xt    DB      "???"           ; File Extension (blank padded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5 DUP(0)       ; Filled in by DOS 4.00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file is found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file was not found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directory is searched for the first matching filename.  If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are found, AL returns FFH.  Global filename characters are allowed i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and extension.  If a matching filename is found, AL returns 00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locations at the disk transfer address are set as follows: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CB provided for searching was an extended FCB, the first byte 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transfer address is set to FFH followed by 5 bytes of 0, then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tribute byte from the search FCB, then the drive number used (1=A,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B, etc.), then the 32 bytes of the directory entry.  Thus, the dis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address contains a valid unopened extended FCB with the sam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attributes as the search FCB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CB provided for searching was a standard FCB, then the first by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et to the drive number used (1=A, 2=B), and the next 32 bytes contai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tching directory entry.  Thus, the disk transfer address contains 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unopened normal FCB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extended FCB is used, the following search pattern is used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f the attribute is 0, only normal file entries are found. Entries f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sub-directories, hidden and system files, are not returned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f the attribute field is set for hidden or system files, or director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, it is an inclusive search. All normal file entries, plus al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matching the specified attributes, are returned.  To look at all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entries except the volume label, the attribute byte may be se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dden + system + directory (all 3 bits on)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f the attribute field is set for the volume label, it is considered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search, and only the volume label entry is returned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NEXT ENTRY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current directory for the next matching filename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  AX,SEG DTA    ; Address Buffer for found fil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  DS,AX         ; Information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  DX,OFFSET DTA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  AH,1AH        ; Function Call-Set DTA address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 21H           ; Issue request to DO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  AX,SEG FCB    ; Address FCB Parameter Block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  DS,AX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  DX,OFFSET FCB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  AH,12H        ; Function Call-FCB Search Nex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  21H           ; Issue request to DO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   AL,0          ; File found?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   Error           ; No, Error!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s set by FCB Search First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DB      ?               ; Driv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"????????"      ; File Name      (blank padded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DB      "???"           ; File Extension (blank padded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5 DUP(0)       ; Filled in by DOS 4.00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file is found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file was not found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matching filename has been found using function call 11H, funct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H may be called to find the next match to an ambiguous reques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TA contains information from the previous Search First or Search Nex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FCB, except for the name/extension field, is used to keep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cessary for continuing the search, so no disk operations may b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 if this FCB is between a previous function 11H or 12H call and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.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FILE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s all current directory entries that match the specified filename. 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lename cannot be read-only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;Address FCB Parameter Block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3H           ;Function Call-FCB Delete Fil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;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 ;File(s) Deleted?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 ;No, Error!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DB      0               ; Driv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Filename        ; File Name      (blank padded, ma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DB      Ext             ; File Extension (blank padded, ma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5 DUP(0)       ; Filled in by DO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file is found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file was not found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atching current directory entries are deleted.  The global filenam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"?" is allowed in the filename or extension.  If no director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match, AL returns FFH; otherwise AL returns 00H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specified in read-only mode, the file is not deleted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Close open files before deleting them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READ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s the record addressed by the current block (FCB bytes C-D) and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record (FCB byte 1F) at the disk transfer address (DTA), then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address is increased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TA            ;Address Data buffer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AH                ;Function call Set DTA Address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     ;Address FCB Parameter Block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4H                ;Function Call-FCB Sequential Rea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      ;Data Read?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      ;No, Error!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by previous open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?Dup(0)   ;I/O buffer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read was successful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1H if the file was at End of File (EOF)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2H if the read would have caused a wrap or overflow because the D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o small (the read was not completed)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3H if EOF (a partial record was read and filled out with 0's)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The length of the record is determined by the FCB record siz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Read access right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 WRITE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he record addressed by the current block and record fields (siz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the FCB record size field) from the disk transfer address.  I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are less than the sector size, the record is buffered for an eventu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when a sector's worth of data is accumulated.  Then the record addres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reased.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TA            ;Address Data buffer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AH                ;Function Set DTA Addres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     ;Address FCB Parameter Block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5H                ;Function Call-FCB Sequential Writ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      ;Data Written?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      ;No, Error!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LABEL   BYT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by previous open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LABEL   BYT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?Dup(0)      ;I/O buffer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write was successful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1H if the disk or diskette is full (write cancelled)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2H if the write would have caused a wrap or overflow because the DT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o small (write cancelled)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If the file is specified in read-only mode, the sequential writ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performed and 01H is returned in AL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Write access rights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FILE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;Address FCB parameter block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6H        ;Function Call-FCB create fil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;Issue request to DO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;File created and opened?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;No, Error!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 LABEL   BYTE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ive         DB      0            ; Drive (0=Current, 1=A, 2=B, ...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 DB      "FILENAME"   ; File name      (blank padded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t           DB      "EXT"        ; File extension (blank padded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5 DUP(0)    ; Filled in by DO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file is created and opened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file was not created (normally a full directory or dis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).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atching entry is found it is reused.  If no match is found,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searched for an empty entry.  If a match is found, the entry 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to a 0-length file, the file is opened (see function call 0FH)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 returns 00H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ay be marked hidden during its creation by using an extended FCB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appropriate attribute byte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FILE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every matching occurrence of the first filename in the curren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the specified drive to the second, with the restriction that tw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annot have the same name and extension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;Address FCB Parameter Block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7H           ;Function Call-FCB Rename Fil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;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 ;File(s) Renamed?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 ;No, Error!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LABEL   BYTE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drive   DB      0           ; Drive (0=Current, 1=A, 2=B, ...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DB      "FILENAME"  ; File Name          (blank padded, may use ?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xt     DB      "EXT"       ; File Extension     (blank padded, may use ?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5 DUP(0)    ; Reserved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 DB      "FILENAME"  ; New File Name      (blank padded, may use ?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xt   DB      "EXT"       ; New File Extension (blank padded, may use ?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7 DUP(0)    ; Reserved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file or files were renamed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a file in the current directory did not match or the new na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ified FCB has a drive code and filename in the usual position, and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filename on the sixth byte after the first (DS:DX+11H) in what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a reserved area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?"s appear in the second name, the corresponding positions i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name are unchanged.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specified in read-only mode, the file is not renamed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current default drive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9H   ; Function Call -- Get Current Disk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; Issue request to DOS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sk,AL  ; Save Current Disk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 DB     ?        ; Current Disk code (0=A:, 1=B:, ...)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returns with the code of the current default drive (0=A, 1=B, an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.)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ISK TRANSFER ADDRESS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isk transfer address to DS:DX.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TA       ;Address Buffe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AH           ;Function Call-Set DTA addres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;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LABEL   BYTE    ; Data Buffer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ea defined by this call is from the address in DS:DX to the end of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in DS.  DOS 4.00 does not allow disk transfers to wrap around with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gment, or overflow into the next segment.  If you do not set the DTA,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TA is offset 80H in the program segment prefix.  To get the DTA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function call 2FH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B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TABLE INFORMATION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information about the allocation table for the default driv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BH                  ; Function Call -- Allocation Tabl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nformation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Issue request to DO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NumAllocUnits,DX        ; Save Number of Allocation Unit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NumSectsAllocUnit,AL    ; Save Number of Sectors/Allocation Unit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SectSize,CX             ; Save of Sector Siz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WORD PTR MediaType@+0,BX; Save Pointer to Media Type Byt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WORD PTR MediaType@+2,D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AllocUnits     DW      ?       ; Number of Allocation Units on Curre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SectsAllocUnit DB      ?       ; Number Sectors in an Allocation Uni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Size          DW      ?       ; Sector Siz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ype@        DD      ?       ; Pointer to Media Type byt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function call 36H (Get Disk Free Space)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TABLE INFORMATION FOR SPECIFIC DEVIC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llocation table information for a specific device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H,1CH                   ; Function Call 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ion Table Information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DL,Drive                 ; Drive requested  (0=current,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=A:, ...)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21H                      ; Issue request to DO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NumAllocUnits,DX         ; Save Number of Allocation Unit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NumSectsAllocUnit,AL     ; Save Number of Sectors/Allocation Uni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SectSize,CX              ; Save of Sector Siz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WORD PTR MediaType@+0,BX ; Save Pointer to Media Type Byt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WORD PTR MediaType@+2,DS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    DB            ; drive number to get info fo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AllocUnits     DW    ?       ; Number of Allocation Unit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n specified driv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SectsAllocUnit DB    ?       ; Number Sectors in an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ion Unit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Size          DW    ?       ; Sector Siz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ype@        DD    ?       ; Pointer to Media Type byt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ll is the same as call 1BH, except that on entry DL contains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drive that contains the needed information (0 = default, 1 = A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forth.).  For more information on DOS 4.00 disk allocation, refer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Disk Directory" on page 2-3.  Also, refer to function call 36H (Get Dis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pace)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READ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the record addressed by the current block and current record field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memory at the current disk transfer address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t up FCB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TA            ;Address Data buffer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AH                ;Function Set DTA Addres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     ;Address FCB Parameter Block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1H                ;Function Call-FCB Random Read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AL,0                 ;Data Read?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Error                ;No, Error!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by previous open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TA label byte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read was successful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1H if the file was at End of File (EOF) (no data read)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2H if the read would have caused a wrap or overflow because the D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o small (the read was not completed)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3H if EOF (a partial record was read and filled out with 0's)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lock and current record fields are set to agree with the rando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ield.  The record addressed by these fields is read into memory 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transfer address.  For information on record size se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, "Accessing Files Using File Control Blocks" on page 4-1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Function 24H must be called before using this function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Read access right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WRITE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he record addressed by the current block and current record field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disk transfer address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t up FCB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;Address FCB parameter block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4H           ;Function Call--FCB Set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lative record field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;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TA       ;Address data buffer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AH           ;Function Set DTA addres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;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;Address FCB parameter block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2H           ;Function Call-FCB random writer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;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 ;Data written?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 ;No, error!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by previous open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write was successful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1H if the write or diskette is full (write cancelled)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2H if the read would have caused a wrap or overflow because the D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o small (write cancelled)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lock and current record fields are set to agree with the rando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field.  Then the record addressed by these fields is written (or i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records not the same as sector sizes -- buffered) from the dis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address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specified in read-only mode, the random write is not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ed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Write access rights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IZE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the current directory for an entry that matches the specified f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ts the FCBs random record field to the number of records in the fil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; Address FCB parameter block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3H          ; Function Call-FCB file siz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; 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; File found?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; No, error!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DB      0               ; Drive (0=Current, 1=A, 2=B, ...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DB      "FILENAME"      ; File name      (blank padded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           DB      "EXT"           ; File extension (blank padded)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5 DUP(0)       ; Filled in by DO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file exists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file was not created (normally a full directory or dis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).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is searched for the matching entry.  If a matching entry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 random record field is set to the number of records in the fi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terms of the record size field rounded up).  If no matching entry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AL returns FFH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do not set the FCB record size field before using thi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incorrect information is returned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RELATIVE RECORD FIELD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random record field to the same file address as the current block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cord fields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;Address FCB parameter block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4H        ;Function Call--FCB set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lative record field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;Issue request to DO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by previous open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call this function before you perform random reads and writes, 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block reads and writes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NTERRUPT VECTOR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interrupt vector table for the interrupt number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Handler    ;Address new handler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Handler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5H            ;Function Call - Set Interrupt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Vector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L,Vector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;Issue request to DO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    DB     ?    ;Number of vector to be replaced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:               ;Code to process interrupt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vector table for the interrupt number specified in AL is set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ontained in DS:DX.  Use function call 35H (Get Interrupt Vector)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 contents of the interrupt vector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W PROGRAM SEGMENT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program segment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6H               ; Function Call -- Create Program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gment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SEG PSP           ; Segment address to create new PSP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; Issue request to DO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           LABEL   BYTE    ; Area to fill in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100H DUP(0)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100H area at location 0 in the current program segment is copi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location 0 in the new program segment.  The memory size information 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6 in the new segment is updated and the current termination,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Break exit and critical error addresses from interrupt vector tabl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for interrupts 22H, 23H, and 24H are saved in the new program segme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0AH.  They are restored from this area when the program end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EXEC function call 4BH provides a more complete servic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you should use the EXEC 4BH and avoid using this call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BLOCK READ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the specified number of records (in terms of the record size field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ile address specified by the random record field into the dis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address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t up disk transfer addres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TA          ;Address data buffer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AH              ;Function set DTA addres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;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   ;Address FCB parameter block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4H              ;Function Call -- FCB Se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lative Record Field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;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   ;Address FCB parameter block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X,Records to read  ;number of records to rea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7H              ;Function Call - FCB random block read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;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    ;Data read?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    ;No, error!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     LABEL   BYT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by previous open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          LABEL   BYT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?Dup(0)    ;I/O buffer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to read  DW     ?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read was successful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1H if the file was at End of File (EOF) (no data read)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2H if the read would have caused a wrap or overflow because the DT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o small (the read was not completed.)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3H if EOF (a partial record was read and filled out with zeros)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dom record field and the current block/record fields are set t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e next record (the first record not read)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Function 24H must be called before using this function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Read access right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BLOCK WRITE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he specified number of records from the disk transfer address in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ddress specified by the random record field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t up disk transfer addres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TA            ;Address data buffer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TA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1AH                ;Function set DTA addres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     ;Address FCB parameter block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4H                ;Function Call--FCB se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lative record field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CB            ;Address FCB parameter block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CB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X,Records to write   ;Number of records to writ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28H                ;Function Call - FCB Random Block writ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Issue request to DO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L,0                  ;Data written?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Error                 ;No, error!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 LABEL     BYTE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  ?DUP(0)     ; I/O Buffer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write was successful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1H if the disk or diskette is full (write cancelled)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2H if the write would have caused a wrap or overflow because the DT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o small (write cancelled)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Function Call 59H (Get Extended Error) to determine the actual err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insufficient space on the disk, AL returns 01H and no records 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.  If CX is 0 upon entry, no records are written, but the file is se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ength specified by the random record field, whether longer or shor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current file size.  (Allocation units are released or allocated a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.)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Function call 24H must be called before using this function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Write access rights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 FILENAM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s the specified filename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CmdBuf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DS,AX            ;Address command string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SI,OFFSET CmdBuf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X,SEG FCB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ES,AX            ;Address FCB Parameter Block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DI,OFFSET FCB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H,29H           ;Function Call - FCB Parse Filenam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L,OPTIONS       ;Set desired actio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21H              ;Issue request to DO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AL,-1            ;Drive valid?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   Error            ;No, Error!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Buf      LABEL    BYT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 " a:file.ext      ",0DH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         LABEL    BYT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reated in a pre-open state based on input found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 DB   ?   ;parsing option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L are used to determine the action to take, as shown below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ust = 0&gt;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:  7   6   5   4   3   2   1   0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t 0 = 1, leading separators are scanned off the command line at DS:SI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, no scan-off of leading separators takes place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t 1 = 1, the drive ID byte in the FCB will be set (changed) only if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was specified in the command line being parsed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t 2 = 1, the filename in the FCB will be changed only if the comman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contains a filename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it 3 = 1, the filename extension in the FCB will be changed only if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ontains a filename extension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separators include the following characters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. : , = + along with TAB and SPACE.  Filename terminators include all o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racters plus ,&lt;, &gt;, |, /, ', [, ], and any control characters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: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no global characters (? or *) were found in the Command Str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1H if global characters (? or *) were found in the Command String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drive specified is invalid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s parsed for a filename of the form d:filename.ext, and if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a corresponding unopened FCB is created at ES:DI.  If no driv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 is present, it is assumed to be all blanks.  If the character *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filename or extension, it and all remaining characters in th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r extension are set to ?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:SI returns pointing to the first character after the filename and ES:D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o the first byte of the formatted FCB.  If no valid filename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ES:DI+1 contains a blank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A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DATE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ay of the week, the year, month and date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AH          ; Function Call -- Get Dat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ayofWeek,AL    ; Save Day of the Week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Year,CX         ; Save Yea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Month,DH        ; Save Month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ay,DL          ; Save Da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ofWeek     DB      ?       ; 0=Sunday, ... 6=Saturday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  DW      ?       ; 1980 to 2099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        DB      ?       ; 1 to 12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          DB      ?       ; 1 to 31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ime-of-day clock rolls over to the next day, the date is adjust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, taking into account the number of days in each month and leap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.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DATE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date (also sets CMOS clock, if present)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BH          ; Function Call -- Set Dat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Year         ; Set Year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H,Month        ; Set Month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Day          ; Set Day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AL,0            ; Valid Date?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  Error           ; No!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         DW      ?       ; 1980 to 2099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         DB      ?       ; 1 to 12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          DB      ?       ; 1 to 31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date is valid and the operation is successful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date is not valid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CX:DX must have a valid date in the same format as returned by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 2AH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, AL returns 00H if the date is valid and the set operation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.  AL returns FFH if the date is not valid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C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IME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time; hours, minutes, seconds and hundredths of second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CH          ; Function Call  --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Time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Hour,CH         ; Save Hour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Minute,CL       ; Save Minut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econd,DH       ; Save Second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Hundredth,DL    ; Save Partial Second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          DB      ?       ; 0 to 23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       DB      ?       ; 0 to 59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       DB      ?       ; 0 to 59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th     DB      ?       ; 0 to 99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H contains 2CH.  On return, CX:DX contains the time-of-day.  Tim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ctually represented as four 8-bit binary quantities as follows: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        Hours (0-23)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        Minutes (0-59)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H        Seconds (0-59)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        1/100 seconds (0-99)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is readily converted to a printable form yet can also be used fo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, such as subtracting one time value from another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D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IME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time (also sets the CMOS clock, if present)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DH          ; Function Call -- Set Tim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H,Hour         ; Sst Hour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L,Minute       ; Set Minut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H,Second       ; Set Second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Hundredth    ; Set Partial Second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AL,0            ; Valid Time?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  Error           ; No!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          DB      ?       ; 0 to 23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ute        DB      ?       ; 0 to 59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       DB      ?       ; 0 to 59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th     DB      ?       ; 0 to 99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00H if the time is valid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s FFH if the time is not valid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CX:DX has time in the same format as returned by function 2CH.  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f any component of the time is not valid, the set operation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ed and AL returns FFH.  If the time is valid, AL returns 00H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has a CMOS realtime clock, it will be set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E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/RESET VERIFY SWITCH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verify switch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et VERIFY=OFF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EH          ; Function Call -- Set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ERIFY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; Set OFF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et VERIFY=ON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EH          ; Function Call -- Set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ERIFY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; Set ON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L must contain 01H to turn verify on, or 00H to turn verify off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verify is on, DOS 4.00 performs a verify operation each time it perform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sk write to assure proper data recording.  Although disk recording erro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ry rare, this function has been provided for applications in which yo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ish to verify the proper recording of critical data.  You can obtain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setting of the verify switch through function call 54H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Verification is not supported on data written to a network disk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DISK TRANSFER ADDRESS (DTA)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urrent disk transfer address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2FH              ; Function Call -- Ge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TA Address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; Issue request to DO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DTA@+0,BX  ; Save Addres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DTA@+2,ES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@          DD      ?           ; DTA Buffer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H contains 2FH.  On return, ES:BX contains the current Dis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Address.  You can set the DTA using function call 1AH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DOS VERSION NUMBER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OS version number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CX              ; CX and BX destroyed in call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B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0H          ; Function Call -- Get DOS 4.00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Version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MajorVersion,AL ; Save Version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MinorVersion,AH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B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C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Version  DB      ?       ; X of X.YY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Version  DB      ?       ; YY of X.YY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H contains 30H.  On return, BX and CX are set to 0.  AL contain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version number.  AH contains the minor version number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 returns a major version number of 0, you can assume that the DO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pre-DOS 2.00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PROCESS AND REMAIN RESIDENT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current process and attempts to set the initial alloca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to the memory size in paragraphs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1H          ; Function Call -- Terminat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nd Keep Process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RetCode      ; Set value of ERRORLEVEL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MySize       ; Set my program and data siz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0H             ; Be safe if on DOS 4.00 Version 1.X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Code       DB      ?       ; Value to return to my EXEC'e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ize        DW      ?       ; Size of my code and data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in paragraphs)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L contains a binary return code.  DX contains the memory siz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in paragraphs.  This function call does not free up any othe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blocks belonging to that process.  Files opened by the process ar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losed when the call is executed.  The return code passed in AL i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vable by the parent through Wait (function call 4DH) and can be test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ERRORLEVEL batch subcommands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is used efficiently if the block containing a copy of the environme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eallocated before terminating.  This can be done by loading ES with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contained in 2C of the PSP, and issuing function call 49H (Fre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 Memory).  The five standard handles, 0000 through 0004, should b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d before exiting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/SET SYSTEM VALU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r get the state of System Values such as BREAK (Ctrl-Break checking)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check BREAK state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3H          ; Function Call -- Get/Se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ystem valu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; Do Get BREAK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REAK,DL        ; Save stat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et BREAK=OFF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3H          ; Function Call -- Get/Se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ystem valu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; Do Set BREAK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0            ; Set OFF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et BREAK=ON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3H          ; Function Call -- Get/Se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ystem Valu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; Do Set BREAK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1            ; Set ON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get the Boot Driv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3H          ; Function Call -- Get/Se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ystem Valu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5            ; Do Get Boot Driv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rive,DL        ; Save boot driv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        DB      ?       ; Current BREAK state (0=OFF, 1=ON)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DB      ?       ; DOS 4.00 boot driv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REAK: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ntains 00H to request the current state of Ctrl-Break checking.  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DL contains the current state (00H = OFF, 01H = ON)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ntains 01H to set the state.  DL contains the new state (00H = OFF, 01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ON).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ot drive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contains 05H to request the boot drive.  On return DL contains the dr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:=1, C:=3, ...)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INTERRUPT VECTOR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address in an interrupt vector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H,35H                 ; Function Call 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Interrupt Vector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AL,Vector              ; Vector to get (0 to 255)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21H                    ; Issue request to DO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WORD PTR OldVect+0,BX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WORD PTR OldVect+2,ES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Vect       DD      ?            ; Previous vector contents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        DB      ?            ; Vector number to ge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H contains 35H.  AL contains a hexadecimal interrupt number.  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ES:BX contains the CS:IP interrupt vector for the specifi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.  Use function call 25H (Set Interrupt Vector) to set the interrup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ctors.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DISK FREE SPAC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disk free space (available clusters, clusters/drive,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/sector)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6H                   ; Function Call 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disk free space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Drive                 ; Drive to quer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0=current, 1=A:,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=B:, ...)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   ; Issue request to DOS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AX,-1                    ; Error?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     Error                    ; Yes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ectAU,AX                ; Save allocation unit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ize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vailAU,BX               ; Save free allocation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Uni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ectSize,CX              ; Save sector siz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TotalAU,DX               ; Save disk siz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ctSize              ; Calculate allocation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nit size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     SectAU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AX                    ; CX = bytes/AU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TotalAU               ; Calculate total spac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     C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TotalBytes+0,AX ; Save it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TotalBytes+2,DX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AvailAU               ; Calculate free spac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     C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FreeBytes+0,AX  ; Save it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FreeBytes+2,DX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AU        DW      ?                ; Sectors in an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ion unit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U       DW      ?                ; Free allocation unit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Size      DW      ?                ; Bytes in a sector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AU       DW      ?                ; Number of allocation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nits on DL disk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Bytes    DD      ?                ; Disk size in byte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Bytes     DD      ?                ; Free space in byte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     DD      ?                ; Drive number to get info f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rive number in DL was valid, BX contains the number of availabl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ion units, DX contains the total number of allocation units on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CX contains the number of bytes per sector, and AX contains the numb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ectors for each allocation unit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R SET COUNTRY DEPENDENT INFORMATIO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the Active Country or returns country dependent information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et the Current Country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8H          ; Function Call -- Get/Set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untry Information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CountryID    ; Country ID (-1 if &gt;= 255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CountryIDX   ; Country ID (if AL=-1)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-1           ; Indicate set country cod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get Country Information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Buffer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Buffer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8H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CountryID    ; Country ID (-1 if &gt;= 255)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0 to get current country)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CountryIDX   ; Country ID (if AL=-1)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ountryCode,BX  ; Save current Country Cod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Code   DW      ?       ; Current country cod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IDX    DW      ?       ; Extended country code for input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      LABEL   WORD    ; Country information (see format below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ID     DB      ?       ; Country code for input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INFORMATION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Format    DW      ?         ; Date Format: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 = m d y order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1 = d m y order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2 = y m d order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Symbol       DB      "????",0  ; Currency Symbol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DM",0,?,?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1000       DB      "?",0     ; Thousands Separato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,",0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1          DB      "?",0     ; Fractions Separato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.",0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Date       DB      "?",0     ; Date Separato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/",0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Time       DB      "?",0     ; Time Separato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:",0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Format       DB      ?         ; Currency Format: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 = currency symbol, valu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1 = value, currency symbol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2 = currency symbol, space, valu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3 = value, space, currency symbol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4 = currency symbol is decimal separat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Digits     DB      ?         ; Number of Significant Digits in Currenc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Format    DB      ?         ; Time Format: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 = 12 hour clock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1 = 24 hour clock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AL@  DD      ?         ; Address of Routine to Upper Case AL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Only for values &gt;=80H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Data       DB      "?",0     ; Data List Separato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,",0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     DW      5 DUP(?)  ; Reserved for futur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format has the following values and meaning: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DAT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=USA     m d y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=EUROPE  d m y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=JAPAN   y m d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Map Call Address:  The register contents for the case map call are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N          REGISTER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ENTRY       CONTENTS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          ASCII code of character to be converted to uppercase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ON          REGISTER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TURN      CONTENTS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          ASCII code of the uppercase input character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 map call address is in a form suitable for a FAR call indirect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Function Call 65H, (Get Extended Country Information), return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untry information and is preferred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Current County Code by using this function call is no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 The user can set it by placing a COUNTRY command in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The Country Code set by the user should not be changed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LSFUNC DOS 4.00 extension must be installed to change the Curren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SUBDIRECTORY (MKDIR)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specified directory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   DName  ;Directory Nam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Nam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39H           ;Function-Make a directory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;Issue request to DO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me          DB      "?? .. ??",0  ; ASCIIZ Nam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xample: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"c:\dir",0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DS:DX contains the address of an ASCIIZ string with drive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names.  All directory levels other than the last one i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must exist before using this function.  Only one directory level at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an be created with this function.  The maximum length of the ASCIIZ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is 64 characters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SUBDIRECTORY (RMDIR)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specified directory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Name              ;Directory nam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Nam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3AH                    ;Function-Remove directory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  ;Issue request to DO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me          DB      "?? .. ??",0  ; ASCIIZ Nam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",0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DS:DX contains the address of an ASCIIZ string with the drive 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names.  The specified directory is removed from the structu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 or a directory with files in it cannot be removed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B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 DIRECTORY (CHDIR)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urrent directory to the specified directory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DName              ;Directory nam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DNam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3BH                    ;Function -- Change directory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  ;Issue request to DO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me          DB      "?? .. ??",0  ; ASCIIZ Nam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",0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DS:DX contains the address of an ASCIIZ string with drive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ath names.  The string is limited to 64 characters and canno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a network path.  If any member of the directory path does not exist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path is not changed.  Otherwise, the current directory is se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ASCIIZ string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ILE (CREAT)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 or shortens an old file to 0 length in preparation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.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FName          ;File name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FNam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CH                ;Function -- Create a Fil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Attribute          ; Attribute of the fil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wed values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0001H=Read only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0002H=Hidden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0004H=System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0008H=Volume labe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; Issue request to DO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; Error code in AX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AX             ; Save file handle for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"?? .. ??",0  ; ASCIIZ Nam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\file.ext",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      ; File handl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    DW      ?             ; Attributes for directory entr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did not exist, the file is created in the appropriate direc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ile is given the read/write access code.  The file is opened fo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write, the read/write pointer is set to the first byte of the file an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 is returned in AX.  Note that function call 43H (Change File Mode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later to change the file's attribut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does not replace an existing volume label.  You must delete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volume label before issuing this call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D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FILE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s the specified file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Name          ; File name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Nam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3DH                ; Function -- Open a Fil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L,OpenMode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; Issue request to DO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  ; Error code in AX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Handle,AX             ; Save file handle for following operation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"?? .. ??",0  ; ASCIIZ Nam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\file.ext",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      ; File Handl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Mode      DB      ?             ; Open mod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/write pointer is set at the first byte of the file and the recor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file is 1 byte.  The read/write pointer can be changed with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 42H.  The returned file handle must be used for subsequen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and output to the file.  The file's date and time can be obtained 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rough call 57H, and its attribute can be obtained through call 43H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his call opens any normal or hidden file whose name matches the nam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Device names cannot end in a colon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When a file is closed, any sharing restrictions placed on it by the op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canceled.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File sharing must be loaded, or the file must be a network file for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modes to function.  Refer to the SHARE command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The file read-only attribute can be set when creating the file us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FCBs or specifying the appropriate attribute in CX and using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MOD interrupt 21H function call or the DOS 4.00 ATTRIB comman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If the file is inherited by the subordinate process, all sharing 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restrictions are also inherited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If an open file handle is duplicated by either of the DUP function call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haring and access restrictions are also duplicated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MODE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n mode is defined in AL and consists of four bit-oriented fields: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HERITANCE FLAG    Specifies if the opened file is inherited by a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process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MODE FIELD  Defines which operations other processes can perform 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FIELD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FIELD        Defines which operations the current process can perfor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file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 FIELDS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t fields are mapped as follows: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I&gt; &lt; S &gt; &lt;R&gt; &lt; A &gt;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Mode bits   7  6 5 4  3  2 1 0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Inheritance flag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= 0; File is inherited by subordinate processes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= 1; File is private to the current process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      Sharing Mod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s opened as follows: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000 -- Compatibility mod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001 -- DenyRead/Write mode (exclusive)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010 -- DenyWrite mod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011 -- DenyRead mod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= 100 -- DenyNone mod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ombinations are invalid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pening a file, you must inform DOS 4.00 which operations any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cesses, in sharing mode, can perform on the file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, compatibility mode, denies all other computers in a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to the file.  If other processes can continue to read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ile your process is operating on it, specify DenyWrite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Write prohibits writing by other processes, but allows reading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, you must specify which operations, or access modes, your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can perform.  The default access mode, ReadWrite, causes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request to fail if another process on the computer or any oth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a network has the file opened with any sharing mode othe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DenyNone.  If you intend to read from the file only, your Ope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ucceed unless all other processes have specified DenyNone 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Write.  File sharing requires cooperation of both sharing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s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Reserved (set this bit field to 0)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     Access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ccess is assigned as follows: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= 000; Read access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= 001; Write access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= 010; Read/Write acces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combinations are invalid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If the Access field (A) of the Open mode field (AL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qual to: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     Requires Read access rights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     Requires Write access right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     Requires Read/Write access rights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MODE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is considered to be in compatibility mode if the file is opened by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REATE function call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FCB function call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andle function call with compatibility mode specified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can be opened any number of times in compatibility mode by a sing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, provided that the file is not currently open under one of the oth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sharing modes.  If the file is marked read-only, and is open i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Write sharing mode with Read Access, the file may be opened i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Mode with Read Access.  If the file was successfully opened 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other sharing modes and an attempt is made to open the file aga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mpatibility Mode, an interrupt 24H is generated to signal this error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e interrupt 24H error indicates DRIVE NOT READY, and the extend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ndicates a SHARING VIOLATION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MODES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ing modes for a file opened in compatibility mode are changed by DO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0 depending on the read-only attribute of the file.  This  allows shar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ad-only files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READ-ONLY                  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ILE OPENED BY   ACCESS            SHARING MODE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CB              Read-Only         DenyWrite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andle Read      Read-Only         DenyWrite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andle Write     Error             -----    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andle           Error             -----    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ad/Write                                  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NOT READ-ONLY              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ILE OPENED BY   ACCESS            SHARING MODE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CB              Read/Write        Compatibility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andle Read      Read              Compatibility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andle Write     Write             Compatibility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Handle           Read/Write        Compatibility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Read/Write                                        |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+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READ/WRITE MODE (EXCLUSIVE)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successfully opened in DenyRead/Write mode, access to the fil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clusive.  A file currently open in this mode cannot be opened again 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haring mode by any process (including the current process) until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closed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WRITE MOD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successfully opened in DenyWrite sharing mode, prevents any oth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ccess opens to the file (A = 001 or 010) until the file is closed.  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open a file in DenyWrite mode is unsuccessful if the file is ope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write access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READ MODE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successfully opened in DenyRead sharing mode, prevents any other rea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access opens to the file (A = 000 or 010) until the file is close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ttempt to open a file in DenyRead sharing mode is unsuccessful if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open in Compatibility mode or with a read access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NONE MODE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successfully opened in DenyNone mode, places no restrictions o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write accessibility of the file.  An attempt to open a file in DenyNon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unsuccessful if the file is open in Compatibility mode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ccessing files that reside on a network disk, no local buffering i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when files are opened in any of the following sharing modes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yRead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yNone.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in a network environment, DenyRead/Write sharing mode,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sharing mode, and DenyWrite mode opens are buffered locally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haring matrix shows the results of opening, and subsequentl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reopen the same file using all combinations of access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ing modes: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   :2nd,3rd,...open is allowed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:2nd,3rd,...open is denied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W   :DenyRead/Write Mode (Exclusive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    :DenyWrite Mode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    :DenyRead Mod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:Read/Write Mode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:Read Only Access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:Write Only Access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    :Read/Write Access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 FILE HANDL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specified file handle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3E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lose a Handle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; File Handle (from Open / Create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BX contains the file handle that was returned by Open or Creat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, the file is closed, the directory is updated, and all interna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for that file are flushed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F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FROM A FILE OR DEVIC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the specified number of bytes from a file into a buffer locati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Buffer             ; Address data buffer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3FH                    ; Function -- Read from a fil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BX,Handl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X,BufSize                ; Buffer size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  ; Issue request to DO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      ; Error code in AX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X,0                      ; At End Of File?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  EOF                       ; Yes!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SizeRead,AX               ; Save Amount Read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EQU   512       ; Typical buffer siz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?         ; File Handle (from Open /Create)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Size       DW    N         ; Buffer Size, N i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      DB    N DUP(?)  ; Data Buffer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Read      DW    ?         ; Amount of Data in Buffer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BX contains the file handle.  CX contains the number of bytes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  DS:DX contains the buffer address.  On return, AX contains the numb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ytes read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 attempts to transfer (CX) bytes from a file into a buff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It is not guaranteed that all bytes will be read.  For example,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OS 4.00 reads from the keyboard, at most one line of text i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.  If this read is performed from the standard input device,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can be redirected.  If the value in AX is 0, then the program has tri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ad from the end of file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Read access right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A FILE OR DEVIC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the specified number of bytes from a buffer into a specified fil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Buffer       ;Data Buffe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X,BufSize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40H              ;Function-Write to a Fil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BX,Handle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Buffer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; Issue request to DO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; Error code in AX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AX,CX               ; Disk Full?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B   FullDisk            ; Yes!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      EQU    512      ; Typical buffer siz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?        ; File Handle (from Open / Create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Size       DW     N        ; Buffer Siz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      DB     N DUP(?) ; Data Buffer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BX contains the file handle.  CX contains the number of bytes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.  DS:DX contains the address of the data to write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 attempts to transfer (CX) bytes from a buffer into a fil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 returns the number of bytes actually written.  If the carry flag is no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and this value is not the same as the number requested (in CX), it shoul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sidered an error.  Although no error code is returned, your program ca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 these values.  Normally, the reason for the error is a full disk.  I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rite is performed to the standard output device, the output can b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ed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uncate a file at the current position of the file pointer, set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bytes (CX) to 0 before issuing the interrupt 21H.  The file poi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moved to the desired position by reading, writing, and perform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 42H, (Move File Read/Write Pointer.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read-only, the write to the file or device is not performed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Write access rights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 FILE FROM A SPECIFIED DIRECTORY (UNLINK)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a directory entry associated with a filename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X,SEG FName        ; File Name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A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FNam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41H              ; Function-Delete a Fil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; Issue request to DO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; Error code in AX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DB    "?? .. ??",0  ; ASCIIZ Nam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\File.ext",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 filename characters are not allowed in any part of the ASCIIZ str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-only files cannot be deleted by this call.  To delete a read-only file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rst use call 43H to change the file's read-only attribute to 0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elete the file.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FILE READ WRITE POINTER (LSEEK)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s the read/write pointer according to the method specified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2H                  ; Function Call --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ve Read/Write Pointer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Method               ; Method of Positioning: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 = From Beginning of Fil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(BOF)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1 = From Current Position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2 = From End of File (EOF)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        ; Select Fil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WORD PTR Position+0  ; New Position = Position + METHO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WORD PTR Position+2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  ; Issue request to DO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  ; Error code in AX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Position+0,AX  ; Set new File Position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WORD PTR Position+2,DX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        ; File Handle (from Open /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reate)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DD      ?               ; File Offset (may b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egative)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       DB      ?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L contains a method value.  BX contains the file handle.  CX:DX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desired offset in bytes with CX containing the most significan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.  On return, DX:AX contains the new location of the pointer with DX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most significant part if the carry flag is not set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 moves the read/write pointer according to the follow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: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      | DESCRIPTION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0       | The pointer is moved CX:DX bytes (offset) from the beginning of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the file.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1       | The pointer is moved to the current location plus offset.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2       | The pointer is moved to the end-of-file plus offset.  This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| method can be used to determine file's size.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an LSEEK operation is performed on a file that resides on a networ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hat is open in either DenyRead or DenyNone sharing mode, th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write pointer information is adjusted on the computer where th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ctually exists.  If the file is opened in any other sharing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 read/write pointer information is kept on the remot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ILE MODE (CHMOD)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file mode of the specified file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Get Attributes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FName          ;File Name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FName       ;DS:DX points to ASCIIZ path nam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      ;Indicate get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3H                ;Function-Change File Mod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;Issue request to DO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;Error code in AX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ttribute,CX          ;Save Attribut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et Attributes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AX,SEG FName           ;File Name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DX,OFFSET FName        ;DS:DX points to ASCIIZ path nam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AL,1                   ;Indicate set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AH,43H                 ;Function-Change File Mod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CX,Attribute           ;Set Attribute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21H                    ;Issue request to DO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Error                  ;Error code in AX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64 Dup (0)    ;ASCIIZ Nam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example: "c:\dir\File.ext",0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    DW      ?             ;File Attribut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example: 0001H to set Read-Onl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L contains a function code, and DS:DX contains the address of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Z string with the drive, path, and filenam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 contains 01H, the file's attribute is set to the attribute in CX.  Se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Disk Directory" on page 2-3 for the attribute byte description.  If 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00H the file's current attribute is returned in CX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Only the Archive (20H), Read-Only (01H), System (04H) and Hidden (02H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s can be changed.  All other bits of CX must be 0, otherwise, a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may be indicated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To change the archive bit (AL=20H), no access righ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.  To change any other bit, Create access rights are required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CONTROL FOR DEVICES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 or gets device information associated with open device handles, or send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strings to the device handle or receives control strings from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handle.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ppendix C for full details on this function call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TE A FILE HANDLE (DUP)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 new file handle for an open file that refers to the same file a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osition.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5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uplicate a Handl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; Select Fil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NewHandle,AX    ; Save New Handl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; File Handle (from Open / Create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Handle     DW      ?       ; File Handle that duplicates Hand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BX contains the file handle.  On return, AX contains the return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andle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move the read/write pointer of either handle by a read, write,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SEEK function call, the pointer for the other handle is also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A DUPLICATE OF A HANDLE (FORCDUP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s the handle in CX to refer to the same file at the same position as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in BX.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6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ce Duplicate a Handl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; Select fil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NewHandle    ; Select new definition of Fil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; File Handle (from Open/Create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Handle     DW      ?       ; File Handle that duplicates Handl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BX contains the file handle.  CX contains a second file handle.  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the CX file handle refers to the same file at the same position a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X file handle.  If the CX file handle was an open file, it is close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 If you move the read/write pointer of either handle, the pointer 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le is also changed.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CURRENT DIRECTORY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s the full path name (starting from the root directory) of the curre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e specified drive in the area pointed to by DS:SI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SEG DName     ; Directory Name Buffer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A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OFFSET DName  ; OS:SI points to buffe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L,Drive         ; Select Driv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7H           ; Function-Get Current Dir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; Issue request to DO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; Error code in AX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   DB  ?            ; Drive (0=current, 1=A:, 2=b:, ...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ame    DB  64 DUP(?)    ; ASCIIZ Directory Name Returned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dir1\dir2",0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 is not part of the returned string.  The string does no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with a backslash and is terminated by a byte containing 00H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s the requested number of paragraphs of memory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8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 Memory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Paragraphs   ; Paragraphs Desired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C     Done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8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 memory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X set to largest available memory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lockSeg,AX     ; Save BlockSeg of memor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Paragraphs,BX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s    DW      ?       ; Size requested in paragraph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Bytes allocated is 16 * Paragraphs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eg      DW      ?       ; BlockSeg address of allocated memor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BX contains the number of paragraphs requested.  On return, AX: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o the allocated memory block.  If the allocation fails, BX return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largest block of memory available in paragraph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ALLOCATED MEMORY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s the specified allocated memory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9H          ; Function Call -- Free Memory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S,BlockSeg     ; Set address to fre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eg       DW      ?      ; BlockSeg address of allocated memor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ES contains the segment of the block to be returned to the syste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ol.  On return, the block of memory is returned to the system pool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A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ALLOCATED MEMORY BLOCKS (SETBLOCK)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s allocated memory blocks to contain the new specified block siz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A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Modify Allocated Memory; allocate memory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S,BlockSeg     ; Set address to fre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BlockSize    ; New size (may be larger or smaller)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C     Done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A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locate memory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X set to largest available Size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: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ze,BX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eg      DW      ?       ; Segment address of allocated memory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ize     DW      ?       ; Size requested in paragraph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Bytes allocated is 16 * Size)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is call is often used to set the size of a program before usin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 31H (Terminate Process and Remain Resident).  Use th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gment prefix.  This value can be obtained using functio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62H (Get Program Segment Prefix Address).  Another use is t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memory to prepare for using function call 4BH (Load or Execut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)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OR EXECUTE A PROGRAM (EXEC)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 program to load another program into memory and may choose to begi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it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Execute a Program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4BH                  ; Function Call -- Execute a Progra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L,0                    ; Indicate execute program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X,SEG Parms            ; Program parameter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ES,C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BX,OFFSET Parms         : ES:BX points to parameter block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X,SEG PName            ; Program nam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C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PName         ; DS:DX points to program nam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WORD PTR StackSave+0,SP ; Save stack pointer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WORD PTR StackSave+2,SS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Issue request to DO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    ; Error code in AX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ote:  All Registers (except CS:IP) Destroyed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Program Runs her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                          ; Protect from stack usag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SS,WORD PTR StackSave+2 ; Restore stack pointer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SP,WORD PTR StackSave+0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                          ; Enable interrupts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4DH                  ; Function Call -- Get Return Cod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Issue request to DO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RetCode,AX              ; Save return cod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Load an Overlay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H,4BH                  ; Function Call -- Execute a Program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AL,3                    ; Indicate load overlay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X,SEG OParms           ; Overlay parameters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ES,C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BX,OFFSET OParms        ; ES:BX points to parameter block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CX,SEG PName            ; Overlay nam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S,C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DX,OFFSET PName         ; DS:DX points to overlay filenam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21H                     ; Issue request to DO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Error                   ; Error code in AX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Name      DB    64 Dup (0)   ; ASCIIZ Nam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\File.ext",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s      LABEL WORD         ; Program parameter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@       DW    ?            ; Environment segment addres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Value of 0000H indicates copy EXEC'er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nvironment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d@       DD    ?            ; Command line addres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1@      DD    ?            ; FCB Image to set to New PSP+5CH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B2@      DD    ?            ; FCB Image to set to New PSP+6CH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Save  DD    ?            ; Stack pointer save area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Code    DW    ?            ; Program return cod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see function code 4DH for more informatio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rms     LABEL WORD         ; Overlay parameter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@      DW    ?            ; Overlay load segment addres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ocFactor DW    ?            ; Relocation factor to apply (for .EXE fil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values are allowed in AL: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FUNCTION           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VALUE     DESCRIPTION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00H       Load and execute the program.  A program segment prefix is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established for the program; terminate and Ctrl-Break addresses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re set to the instruction after the EXEC system call.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NOTE:  When control is returned, all registers are changed,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including the stack.  You must restore SS, SP, and any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other required registers before proceeding.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03H       Load, do not create the program segment prefix, and do not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begin execution.  This is useful in loading program overlays.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pen files of a process are duplicated in the newly created process af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EC, unless the file was opened with the inheritance bit set to 1.  Thi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parent process has control over the meanings of standa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output, auxiliary, and printer devices.  The parent could, f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write a series of records to a file, open the file as standa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, open a listing file as standard output, and then execute a sor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that takes its input from standard input and writes to standa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inherited (or copied from the parent) is an "environment."  This is 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of text strings (less than 32KB total) that conveys variou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arameters.  The following is the format of the environme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ways on a paragraph boundary)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yte ASCIIZ string 1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yte ASCIIZ string 2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...          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yte ASCIIZ string n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Byte of 0                                                                 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-------+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e environment strings have the form: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=value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byte of 0 in the environment is a WORD that indicates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other strings following.  Following this is a copy of the DS:DX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passed to the child process.  For example, the string VERIFY=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be passed.  A 0 value of the environment address causes the newl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process to inherit the original environment unchanged.  The segmen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environment is placed at offset 2CH of the program segme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for the program being invoked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codes are returned in AX.  Refer to "Responding to Errors" on page B-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Extended Error Codes" on page B-5 for more information on the code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When your program received control, all available memory was alloca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.  You must free some memory (see call 4AH) before EXEC can loa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you are invoking.  Normally, you would shrink down to th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amount of memory you need, and free the rest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 A PROCESS (EXIT)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s the current process and transfers control to the invoking proces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CH          ; Function Call -- Terminate a Proces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ErrorCode    ; Set ERRORLEVEL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0H             ; Be safe if running on PC/DOS 1.1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Code     DB      ?       ; Error Code (sets ERRORLEVEL if EXEC'e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y COMMAND.COM)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a return code can be sent.  The return code can be interrogat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batch subcommands IF and ERRORLEVEL and by the wait function call 4D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opened by this process are closed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D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ETURN CODE OF A SUBPROCESS (WAIT)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he return code specified by another process either through function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4CH or function call 31H.  It returns the Exit code only onc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DH          ; Function Call -- Get Return Cod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RetCode,AX      ; Save return code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Code       LABEL   WORD    ; Program return cod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Code      DB      ?       ; ERRORLEVEL valu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Type      DB      ?       ; Method used to exit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0H -- for normal termination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1H -- for termination by Ctrl-Break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2H -- for termination as a result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of a critical device error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3H -- for termination by call 31H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w byte of the exit code contains the information sent by the exitin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.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E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FIRST MATCHING FILE (FIND FIRST)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the first filename that matches the specified file specificatio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AH          ; Function Call -- Set DTA Addres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EG DTA      ; Address buffer for found fil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C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DTA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EH          ; Function Call -- ASCIIZ Find First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EG FName    ; Directory or filenam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C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FName ; DS:DX points to ASCII filenam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Attribute    ; Set Match Attribut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       LABEL   BYTE              ; Find return informatio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1 DUP(0)         ; Reserved for DOS 4.00 to continu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ttr      DB      ?                 ; Matched files attribute low by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ime      DW      ?                 ; File tim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     DW      ?                 ; File dat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ize      DD      ?                 ; File siz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Ext   DB      "????????.???",0  ; Filename and extens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64 DUP (0)        ; ASCIIZ Nam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\*.*",0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    DW      ?                 ; Select files attribut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ombination of following: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0002H=Hidden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0004H=System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0008H=Volume label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0010H=Directory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 extended FCB is used, the following search pattern is used: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f the attribute is 0, only normal file entries are found. Entries f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sub-directories, hidden and system files are not returned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f the attribute field is set for hidden or system files, or director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, it is to be considered as an inclusive search. All normal fil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plus all entries matching the specified attributes are returned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at all directory entries except the volume label, the attribut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may be set to hidden + system + directory (all 3 bits on)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If the attribute field is set for the volume label, it is considered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search, and only the volume label entry is returned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in DS:DX can contain global filename characters.  The ASCIIZ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cannot contain a network path.  See function call 11H (Search f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ntry) for a description of how the attribute bits are used fo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name and extension of file found is returned as an ASCIIZ string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blanks are removed from the name and extension, and, if a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present, it is preceded by a period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NEXT MATCHING FILE (FIND NEXT)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the next directory entry matching the name that was specified o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Find First or Find Next function call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1AH          ; Function Call -- Set DTA Address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EG DTA      ; Address buffer for found fil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C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DTA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FH          ; Function Call -- Find next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           LABEL   BYTE          "  ; Find Return Informat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1 DUP(0)     "  ; Reserved for DOS to Continue Find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  ; Set by Find First or Previous Fin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Attr      DB      ?             "  ; Matched Files Attribute Low Byt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ime      DW      ?             "  ; File Tim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     DW      ?             "  ; File Dat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ize      DD      ?             "  ; File Siz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Ext   DB      "????????.???",0 ; File Name and Extensio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matching file is found, the DTA is set as described in call 4EH (Fin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Matching File (FIND FIRST)).  If no more matching files are found, a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 is returned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VERIFY SETTING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value of the verify flag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4H          ; Function Call -- Get VERIFY Setting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VERIFY,AL       ; Save VERIFY Stat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        DB      ?       ; VERIFY State: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0 = OFF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 = ON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, AL returns 00H if verify is OFF, 01H if verify is ON.  Note th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ify switch can be set through call 2EH (Set/Reset Verify Switch)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A FILE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s the specified file.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6H              ; Function Call -- ASCIIZ Rename File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EG FName        ; File Nam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C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FName     ; DS:DX points to original nam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EG NewName      ; New File Nam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S,C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,OFFSET NewName   ; ES:DI points to renam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; Issue request to DO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; Error code in AX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64 DUP (0)    ; ASCIIZ Nam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\abc.lst",0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      DB      64 DUP (0)    ; ASCIIZ Nam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\dir\xyz.lst",0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drive is used in the NewName string, it must be the same as the dri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or implied in the Name string.  The directory paths need not be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, allowing a file to be moved to another directory and renamed in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 Directory names can be changed but not moved.  Global filenam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not allowed in the filename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/SET FILE'S DATE AND TIME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or sets a file's date and time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Get a File's Date and Tim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7H          ; Function Call -- Get/Set Date and Tim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; Indicate get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; Select fil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Time,CX     ; Save Time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FileDate,DX     ; Save Date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Set a File's Date and Time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7H          ; Function Call -- Get/Set Date and Tim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; Indicate Set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; Select file+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FileTime     ; Set Time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FileDate     ; Set Date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; File Handle (from Open / Create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ime      DW      ?       ; File Tim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Date      DW      ?       ; File Dat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e and time formats are the same as those for the directory entr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Chapter 5 of this book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EXTENDED ERROR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dditional error information, such as the error class, location,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action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DX              ; Save Registers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SI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DI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ES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DS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9H          ; Function Call -- Get Extended Erro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0            ; Version 0 information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DS              ; Restore registers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ES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DI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SI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DX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xtError,AX     ; Save error cod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rrorClass,BH   ; Save error clas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rrorAction,BL  ; Save error actio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rrorLocation,CH; Save error location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ror      DW      ?       ; DOS extended erro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Class    DB      ?       ; Class of error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Action   DB      ?       ; Suggested action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ocation DB      ?       ; System area effected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 returns the error class, location, and recommended action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turn code.  Use this function call from: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24H error handlers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21H function calls that return an error in the carry bi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B function calls that return FFH.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return, the registers contents of DX, SI, DI, ES, CL, and DS ar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RETURN IN CARRY BIT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 calls that indicate an error by setting the carry flag,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method for performing function call 59H is: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registers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interrupt 21H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peration, if carry not set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regard the error code and issue function call 59H to obtain addition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value in BL to determine the suggested action to take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STATUS IN AL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ction calls that indicate an error by setting AL to FFH, the correc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for performing function call 59H is: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registers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interrupt 21H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peration, if error is not reported in AL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regard the error code and issue function call 59H to obtain additional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value in BL to determine the suggested action to take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A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UNIQUE FILE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s a unique filename, and creates that file in the specifi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AH                 ; Function Call -- Create 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Unique File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EG DirName         ; Directory nam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C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DirNam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Attribute           ; File attribut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 ; Issue request to DO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 ; Error code in AX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AX              ; Save file handle for following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perations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Name       DB      "?? .. ??\",0  ; ASCIIZ nam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"????????.???"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 in : "c:\dir\",0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 out: "c:\dir\file",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       ; File handl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    DW      ?              ; Select file's attribut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AH contains 5AH.  If no error has occurred, the file is opened 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mode with Read/Write access.  The read/write pointer is set 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byte of the file and AX contains the file handle and the filenam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ppended to the path specified in DS:DX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 generates a unique name and attempts to create a new fil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pecified directory.  If the file already exists in the directory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nother unique name is generated and the process is repeated.  Program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eed temporary files should use this function call to generate uniqu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.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file created using this function call is not automatically delet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ogram termination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NEW FILE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new file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BH          ; Function Call -- Create a New File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EG FName    ; File Name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C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OFFSET FNam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Attribut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Handle,AX       ; Save File Handle for following operation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ame         DB      64 DUP (0)    ; ASCIIZ Nam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c:\dir\file",0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      ; File Handl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ibute     DW      ?             ; Select File's Attribute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 is the same as function call 3CH (Create), except it wi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 if the filename already exists.  The file is created in compatibilit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for reading and writing and the read/write pointer is set at the firs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of the file.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ccess Rights:  Requires Create access rights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C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/UNLOCK FILE ACCESS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s or unlocks a single range of bytes in an opened file.  This functi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provides database services that are useful in maintaining databas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in a network environment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Lock a Single Rang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CH                  ; Function Call --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ccess Lock/Unlock Fil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        ; Indicate lock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        ; Select fil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WORD PTR Position+0  ; Set posit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WORD PTR Position+2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,WORD PTR Llength+0   ; Set length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WORD PTR Llength+2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  ; Issue request to DO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  ; Error code in AX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Unlock a Single Rang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5CH                  ; Function Call --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Lock/Unlock File Access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1                    ; Indicate unlock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        ; Select file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WORD PTR Position+0  ; Set position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WORD PTR Position+2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,WORD PTR Llength+0   ; Set length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WORD PTR Llength+2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  ; Issue request to DO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  ; Error code in AX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        ; File Handl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     DD      ?               ; Start of Rang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ngth       DD      ?               ; Length of Range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k/Unlock function calls should only be used when a file is opene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enyRead or DenyNone sharing modes.  These modes do no loca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ing of data when accessing files on a network disk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= 00H  LOCK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simple mechanism for excluding other processes' read/write acces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ons of the file.  If another process attempts to read or write in suc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on, its system call is retried the number of times specified with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try count set by IOCTL.  If, after those retries, no success occurs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failure error is generated, signaling the condition.  The number o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es, as well as the length of time between retries, can be changed us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 440BH (IOCTL Change Sharing Retry Count)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mmended action is to issue function call 59H (Get Extended Error)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error code, in addition to the error class, location, and recommende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.  The locked regions can be anywhere in the logical file.  Lockin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 end-of-file is not an error.  It is expected that the time in which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s are locked will be short.  Duplicating the handle duplicates acces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locked regions.  Access to the locked regions is not duplicated acros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EC system call.  Exiting with a file open and having issued locks o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le has undefined results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may be cancelled using INT 23H (File Size) or INT 24H (Se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Record Field) should trap these and release the locks befor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.  The proper method for using locks is not to rely on being denied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r write access, but to attempt to lock the region desired and examin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code.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= 01H  UNLOCK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ock releases the lock issued in the lock system call.  The reg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must be exactly the same as the region specified in the previou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.  Closing a file with locks still in force has undefined results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with a file open and having issued locks on that file has undefin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.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may be aborted using INT 23H (File Size) or INT 24H (Se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Record Field) should trap these and release the lock before exiting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per method for using locks is not to rely on being denied read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ccess, but attempting to lock the region desired and examining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0H --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ACHINE NAME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character identifier of the local computer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AX,SEG CNAME      ; Name buffer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DS,AX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DX OFFSET CNAME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AX,5E00H          ; Function Call --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Machine Name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21H               ; Issue request to DO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Error             ; Error code in AX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NameFlag,CH       ; Save name number indicato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NameID,CL         ; Save NETBIOS name number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ame           DB      "???????????????",0    ; ASCIIZ computer nam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Flag        DB      ?                      ; 0 = Name is not se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 = Name is set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ID          DB      ?                      ; NETBIOS name number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Machine Name returns the text of the current computer name to the call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name is a 15-character byte string padded with spaces an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00H byte.  If the computer name was never set, register CH i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with 00H and the value in the CL register is invalid.  The IBM PC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 program must be loaded for the function call to execut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2H --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PRINTER SETUP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an initial string for printer files.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5E02H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Printer Setup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Index        ; Redirection List Index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ize         ; String siz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SEG String   ; String Buffer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SI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OFFSET String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DW     ?        ; Redirection List Index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  DW     N        ; String size (Maximum 64)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DB     N DUP(?) ; Printer Setup String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specified is put in front of all files destined for a particula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rinter.  Set Printer Setup allows multiple users of a single prin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ir own mode of operation for the printer.  BX is set to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index that is used in function call 5F02H (Get Redirection List Entry)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code is returned if print redirection is paused or if the IBM PC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Area Network program is not loaded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redirection index value may change if function call 5F03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direct Device) or function call 5F04H (Cancel Redirection) is issu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ime the redirection list is scanned and the function call 5E02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t Printer Setup) is issued.  Therefore, we recommend that you issue Set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Setup immediately after you issue "Get Redirection List ."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03H --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RINTER SETUP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rinter setup string for printer files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5E03H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Printer Setup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Index        ; Redirection List Index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EG String   ; String Buffer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S,CX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,OFFSET String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size, CX       ; Save String size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  DW    ?         ; Redirection List Index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ize         DW    ?         ; String siz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       DB    64 DUP(?) ; Printer Setup String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all returns the printer setup string which was specified us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call 5E02H (Set Printer Setup).  The setup string is attached t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destined for a particular printer.  The value in BX is set to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index issued in function call 5F02H (Get Redirection List).  Error cod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(invalid function number) is returned if the IBM PC Local Area Network i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loaded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redirection index value may change if function call 5F03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direct Device) or function call 5F04H (Cancel Redirection) is issue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ime the redirection list is scanned and the function call 5E03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t Printer Setup) is issued.  Therefore, we recommend that you issue "Ge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Setup" immediately after you issue "Get Redirection List."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2H --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REDIRECTION LIST ENTRY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nonlocal network assignments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BX,0               ; Start at beginning of list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_Loop:                        ; Get next entr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Index,BX           ; Redirection list index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AX,5F02H           ; Function Call --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redirection list entry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SI,SEG device      ; "PRN" is possibl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DS,SI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SI,OFFSET device   ; DS:SI points to local nam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DI,SEG info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ES,DI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DI,OFFSET inf      ; ES:DI points to buffer address of netw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 BX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 DX                 ; Save registers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     BP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 21H                ; Issue request to DOS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 BP                 ; Restore registers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 DX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 CheckEnd           ; Error code in AX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Status,BH          ; Save status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Type,BL            ; Save typ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 UserParm,CX        ; Save user parmamet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 BX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      BX                 ; Set to next entry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P      Get_Loop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nd: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    BX                 ; Balance state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    AX,18              ; End of list?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E     Error              ; No!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      DW      ?               ; Redirection list index (0 based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     DB      128 DUP(?)      ; ASCIIZ device nam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example: "LPT1",0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"A:",0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  DB      ?               ; Device statu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0=0 : Device is OK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0=1 : Device in Error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it 7-1 reserved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Parm    DW      ?               ; User parameter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DB      ?               ; Device typ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3 = NET USE devic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4 = NET USE driv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        DB      128 DUP(?)      ; NET USE network path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example: "\\MYNODE\CDRIVE",0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t Redirection List Entry function call returns the list of networ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s that were created through function call 5F03H (Redirect Device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all returns one redirection, so BX should be increased by one each 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ep through the list.  The contents of the list may change between call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-of-list is detected by error code 18 (no more files).  Error code 1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valid function number) is returned if the IBM PC Local Area Network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not loaded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ither disk or print redirection is paused, the function is not effected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3H --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DEVICE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 Redirector/Server connection to be made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5F03H              ; Function Call --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direct Device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SEG Device         ; Device Buffer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SI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OFFSET Devic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,SEG Net Path info  ; Information Buff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S,DI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,OFFSET Net Path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L,Type               ; Set Type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UserParm           ; Set User Parameter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; Issue request to DO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; Error code in AX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       DB      "....",0      ; ASCIIZ Device Nam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example: "LPT1",0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"A:",0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Parm      DW      ?             ; User Parameter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  DB      ?             ; Device Typ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3 = NET USE Devic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4 = NET USE Drive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Path      DB     128 DUP(0)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ll defines the current directories for the network and defin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of network printers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L = 03, the source specifies a printer, the destination specifies 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ath, and the CX register has a word that DOS 4.00 maintains f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.  For compatibility with the IBM PC Local Area Network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CX should be set to 0.  Values other than 0 are reserved for th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 Local Area Network program.  This word may be retrieved through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 5F02H (Get Redirection List).  All output destined for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printer is buffered and sent to the remote printer spool fo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vice.  The printers are redirected at the INT 17H level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string must be PRN , LPT1, LPT2, or LPT3 each ended with 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H.  The destination string must point to a network name string of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: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\\computername\shortname|printdevice]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string must be ended with a 00H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Z password (0 to 8 characters) for access to the remote devic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mmediately follow the network string.  The password must end wit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00H.  A null (0 length) password is considered to be no password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L = 4, the source specifies a drive letter and colon ending with 00H,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specifies a network path ending with 00H, and the CX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has a word that DOS maintains for the programmer.  For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the IBM PC Local Area Network program, CX should b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00H.  Values other than 00H are reserved for the IBM PC Local Are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program.  The value may be retrieved through function call 5F02H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t Redirection List).  If the source was a drive letter, th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is made between the drive letter and the network path.  Al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 references to the drive letter are translated to references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path.  If the source is an empty string, the system attempt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rant access to the destination with the specified password withou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ng any device.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Z password for access to the remote path should immediatel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network string.  A null (0 length) password ended with 00H i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o be no password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for additional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error class, suggested action, and location.  Ref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Responding to Errors" on page B-5 and "Extended Error Codes" on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B-5 for more information on the codes returned from function call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H (Get Extended Error) 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Devices redirected through this function call are not displayed by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 USE command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n error is returned if you try to redirect a drive while disk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is paused, or if you try to redirect a printer while prin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is paused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F04H --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 REDIRECTION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s a previous redirection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5F04H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ancel redirection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SEG Device   ; Device buffer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SI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OFFSET Devic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       DB      "....",0        ; ASCIIZ Device Nam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example: "LPT1",0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"A:",0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"\\Computer\Path",0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direction created by the Redirect Device function call (5F03H)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through the Cancel Redirection call.  If the buffer points to a driv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nd the drive is associated with a network name, the association 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d and the drive is restored to its physical meaning.  If the buffe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to PRN, LPT1, LPT2, or LPT3, and the device has an association with a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evice, the association is terminated and the device is restored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hysical meaning.  If the buffer points to a network path ending with 00H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password ending with 00H, the association between the local machine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directory is terminated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rror is returned if you try to cancel a redirected file device while dis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is paused, or if you try to cancel a redirected printer whil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redirection is paused.  Error code 1 (invalid function number) i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if the IBM PC Local Area Network program is not loaded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re returned in AX.  Issue function call 59H (Get Extended Erro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tional information about the error class, suggested action, an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.  Refer to "Responding to Errors" on page B-5 and "Extended Error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" on page B-5 for more information on the codes returned from functi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59H.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PROGRAM SEGMENT PREFIX ADDRESS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program prefix address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62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Program Segment Prefix Address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PSPSeg,BX       ; Save PSP address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PSeg        DW      ?       ; Segment address of my PSP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PSP address for the currently executing process is returned 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X.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EXTENDED COUNTRY INFORMATION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extended country information.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To get information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65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extended country informatio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InfoID       ; Data/function requested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1, 2, 4, 6 or 7).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CodePage     ; Set desired code pag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-1=current, Set by function call 6602H)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SizeBuffer   ; Maximum data to return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must be &gt;= 5)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CountryID    ; Set desired Country ID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-1=current, set by function call 38H)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,SEG Buffer   ; Information return buffer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DI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I,OFFSET Buffer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       LABEL   BYT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mat depends on AL value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=1 : Extended Country Information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Buffer    DW      ?       ; Size of data block to retur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ID        DB      ?       ; Type of info to get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infoSize    DW      ?       ; amount of data that follows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(limited by CX input)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ID     DW      ?       ; Selected CountryID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Page      DW      ?       ; Selected Code Pag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e function call 38H for the format of the remainder of this buffer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=2 : Upper Case Tabl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2               ; Indicates Upper Case Tabl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@    DD      ?               ; Address of Upper Case Tab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=4 : File Upper Case Tabl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4               ; Indicates File Upper Case Tabl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@    DD      ?               ; Address of File Upper Case Tabl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=6 : Collating Tabl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6               ; Indicates Collate Tabl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ate@      DD      ?               ; Address of Collate Table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L=7 : DBCS Vector Table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  7               ; Indicates DBCS Vector Tabl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CS@         DD      ?               ; Address of DBCS Vector Table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ntry, DX contains the ID of the country for which the extended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needed.  AL contains the ID value for the countr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untry code and code page do not match, or if either one or bot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valid, an error code of 2 (file not found) is returned in AX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ze requested in CX must be 5 or greater.  If it is less than 5, 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 of 1 is returned in AX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mount of information returned is greater than the size request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X, it is ended and no error is returned in AX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For further information on the country information, see function cal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H (Get or Set Country Dependent Information)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LSFUNC DOS extension must be installed to get information for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other than the Current Country.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case table and the filename uppercase tables are 130 bytes long,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a length field (2 bytes), followed by 128 uppercase values 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128 ASCII characters.  They have the following layout: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ize         DW      128             ; Table Siz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       DB      128 DUP(?)      ; Upper case versions of 80H to FF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ormula can be used to determine the address of an uppercas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for a lowercase character (ASCII in) in the uppercase table or th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uppercase table.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in -(256-table len)+table start= address of ASCII out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in    = character to be generated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len   = length of list of uppercase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(2 bytes)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start = starting address of uppercas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(4 bytes)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out   = uppercase value for ASCII in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alue of ASCII in is equal to or greater than (256-table len), the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n uppercase equivalent for ASCII in in the table.  If it is lower tha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56-table len), no uppercase equivalent exists in the table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late table is 258 bytes long, consisting of a length field (2 bytes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256 ASCII values, in the appropriate order.  It has the following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out: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ize         DW      256             ; Table Siz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        DB      256 DUP(?)      ; Sort Weights for 00H to FFH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BCS vector is variable in length, consisting of a length field (tw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) followed by one or more pairs of bytes.  It has the following layout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ize   DW    Nx2          ;List siz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DB    Start,end    ;DBCS vector 1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DB    Start,end    ;DBCS vector 2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    DB    Start,end    ;DBCS vector n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    0,0          ;End marker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/SET GLOBAL CODE PAG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gets or sets the code page for the current countr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6601H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Global Code Page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GlobalCP,BX     ; Save Global Code Page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ystemCP,DX     ; Save DOS System Code Pag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X,6602H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Global Code Page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GlobalCP     ; New Global Code Page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CP      DW      ?       ; Current Code Page of DOS Country Informati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CP      DW      ?       ; Code Page of DOS messages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Often the default Code Page for th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urrent country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4.00 moves the new code page data from the COUNTRY.SYS file to a residen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buffer area.  DOS 4.00 uses the new code page to perform a Select t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ttached devices that are set up for code page switching, (that is, hav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de page switching device driver specified in CONFIG.SYS).  If any devic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s to be selected, an error code of 65 is returned in AX.  The code pag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recognizable by the current country, and DOS 4.00 must be able to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nd read from the country information file.  Otherwise, the carry flag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on return and AX will contain 02 (file not found)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NLSFUNC must be installed to use this function call, and all th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must be prepared in order for the Select function to b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.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HANDLE COUNT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 more than 20 open files per process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Point: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62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Get PSP Address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ES,BX           ; Set Segment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4AH          ; Function Call --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et Memory Block Size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paragraphs   ; Set Size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67H          ; Function Call - Set Handle Count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NewHandles   ; Set new handle count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Handles      DW     ?                            ; Number of Handles nee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by this DOS 4.00 proce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Size        EQU    (Endofprogram - EntryPoint)  ; Number of byte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graphs      EQU    (ListSize / 10H)             ; Number of paragraph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_of_program  LABEL  BYTE                         ; Last used position 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this program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number of file handles allowed for this interrupt is 64KB.  If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e specified number of allowable handles is less than the current numb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ed, the specified number will become current only after all the handl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specified number have been closed.  If the specified number is les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20, the number is assumed to be 20.  Data base applications can use thi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o reduce the need to swap handles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elease memory for DOS 4.00 to contain the extended handle lis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is by using the SET BLOCK (4AH) function call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 FILE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all buffered data for a file to be written to the device. This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can be used instead of a close-open sequence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68H          ; Function Call -- Commit File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Handle       ; Select file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; Issue request to DO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; Error code in AX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       DW      ?       ; Handle from previous Open or Creat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 File provides a faster and more secure method of committing data i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user environments such as the IBM PC Local Area Network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CH --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OPEN/CREAT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ly opens and creates a file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H,6CH              ; Extended open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AL,0                ; Reserved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BX,MODE             ; Open mod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ormat : 0WF00000ISSS0AAA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AA=Access code 0=Read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1=Write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2=Read/Writ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SSS=Sharing mode 0=Compatibility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=DenyRead/Write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=DenyWrite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3=DenyRead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4=DenyNone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I 0=Pass handle to chile, 1=No inheri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F 0=INT 24H, 1=Return error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on this open and any I/O to this handle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W 0=No commit, 1=Auto-Commit on write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CX,ATTR             ; Create attribute (ignored if open)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X,FLAG             ; Function control, Format=0000000NNNNEEE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NNN=Does not exist action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=Fail, 1=Create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EEE=Exists action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0=Fail, 1=open, 2=Replace/Open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SEG file name   ; Name to open or creat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DS,SI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     SI,OFFSET file name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21H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C      ERROR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AX=Handle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CX=Action taken code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1=File opened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2=File created/opened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3=File replaced/opened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    DW        ?         ; Open mode bit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Definitions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     DW        ?         ; File attributes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    DW        ?         ; Function definition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64 DUP (0)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6CH combines the functions currently available with OPEN, CREATE and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EATE NEW.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 is 1, the critical error handler (Interrupt 24) is disabled for th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returned by Extended Open.  Any I/O issued to this handle will nev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critical error but only the extended error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 is 0, no actions are taken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 is 1, any disk write using the handle returned by Extended Open w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 with a commit call (see Interrupt 21H (AL=68H))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 is 0, no actions are taken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