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3.  ACCESSING FILES WITH FILE HANDLES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es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ile Handles 8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nd Writing Data to a File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and Specifying File Attributes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Subdirectories 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Directories 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Files in Directories 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and Specifying National Language Support (NLS) 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Network Operations 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3.  ACCESSING FILES WITH FILE HANDLES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necessary to complete the following tasks is provided in th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: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ing and writing data to a file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esting and specifying file attributes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ing directories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arching for files in directories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esting and specifying National Language Support (NLS)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4.00 provides nine functions within interrupt 21H to create, open, clo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lete a file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Y                                                             NUMB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a new file or replacing an old file                         3C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ing a file                                                       3D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 a file handle                                                3E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ing a file                                                      41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ing a file                                                      56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a new file with a unique name                               5A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a new file                                                  5B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ing and unlocking read/write access to regions of a file         5C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and opening a file with extended parameters                 6C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S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name a file, the application program supplies a pointer to an ASCIIZ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giving the name and location of the file.  A filenam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an optional drive letter, path, and/or file specification terminat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hexadecimal 0 byte.  Following is an example of a filename string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:\LEVEL1\LEVEL2\FILE1',0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imum size of a filename is 128 bytes, including the drive, colon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, name, and null terminator.  All function calls that accept path nam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 a forward slash (/) or backslash (\) as path separator characters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HANDLES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n or create function calls return a 16-bit value called a file handl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erform file I/O, a program uses the file handle to reference the file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 file is opened, the program no longer needs to maintain the ASCIIZ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pointing to the file.  DOS 4.00 keeps track of the location of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regardless of which directory is current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Y                                                             NUMB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an additional file handle for a file                      45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ing the existing file handle to another file                    46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the number of open file handles                           67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file handles that can be open at one time by all processes c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pecified with the FILES command in CONFIG.SYS.  There are 20 defaul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s available to a single process.  All handles inherited by a proces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redirected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pen handle is associated with a single file or device, but severa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s can reference the same file or device.  Thus, the maximum handl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 can exceed the number specified with the FILES command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FILE HANDLE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4.00 provides five special file handles for use by application program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ndles are: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0H  Standard input device (STDIN)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1H  Standard output device (STDOUT)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2H  Standard error device (STDERR)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3H  Standard auxiliary device (STDAUX)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4H  Standard printer device (STDPRN)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handles associated with standard devices do not need to be opened by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but a program can close them.  STDIN should be treated as a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-only file.  STDOUT and STDERR should be treated as write-only files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DIN and STDOUT can be redirected.  Function calls 01H through 0CH acces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devices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device handles are useful for performing I/O to and from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ole device.  For example, you can read input from the keyboard using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function call (3FH) and file handle 0000H (STDIN); you can also writ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to the console screen with the write function call (40H) and fil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0001H (STDOUT)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prevent redirection of your output to STDOUT, you can send i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file handle 0002H (STDERR).  This facility also is useful for err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or prompts to the user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AND WRITING DATA TO A FILE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4.00 provides five functions to allow reading and writing to a file 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, specifying the offset within a file at which the read or write is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, and verifying the read-after-write state.  The verification operation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slows performance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Y                                                             NUMB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from a file or device                                        3F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to a file or device                                          40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the address (through the pointer) at which a read or      42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is to occur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ing the read-after-write state                                54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the read-after-write state                                2E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ING AND SPECIFYING FILE ATTRIBUTE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a file is being created, your program can specify certain attributes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date and time of creation and level of access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Y                                                             NUMB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ing and specifying a file's attributes                        43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ing and specifying a file's date and time                     57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ING SUBDIRECTORIES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ies, that is, directories other than the root directories, 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There is no limit to the number of subdirectory entries if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cal media can accommodate them.  All directory entries are 32 byt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.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Values are in hexadecimal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name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0 through 7 represent the filename.  The first byte of the filenam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the status of the filename.  The status of a filename can conta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values: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H   Filename never used.  To improve performance, used to limit the lengt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irectory searches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H   The first character of the filename has an E5H character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5H   Filename has been used, but the file has been erased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EH   The entry is for a directory.  If the second byte is also 2EH,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ster field contains the cluster number of this directory's paren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(Cluster number 0000H if the parent directory is the roo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)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 character is the first character of a filename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Byte offsets are in decimal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name Extension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8 through 10 indicate the filename extension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Attribute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11 indicates the file's attribute.  The attribute byte is mapped a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s: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H   Indicates a read-only file.  An attempt to open the file for outpu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function call 3DH or 6CH results in an error code being returned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H   Indicates a hidden file.  The file is excluded from normal director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es.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H   Indicates a system file.  The file is excluded from normal director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es.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H   Indicates the entry contains the volume label in the first 11 byte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ry contains no other usable information and may exist only i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ot directory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H   Indicates the entry defines a subdirectory and is excluded from norma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searches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H   Indicates an archive bit.  The bit is set ON when the file has bee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to and closed.  It is used by the BACKUP and RESTORE command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etermining whether the file has been changed since it was create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last updated.  This bit can be used along with other attribute bits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 bits are reserved and must be 0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Creation/Last Changed Time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22 and 23 contain the time when the file was created or last updated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is mapped in the bits as follows: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        23          &gt;  &lt;         22         &gt;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14 13 12 11 10 9  8  7  6  5  4  3  2  1  0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  h  h  h  h  m  m  m  m  m  m  x  x  x  x  x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: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h   = the binary number of hours (0-23)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m = the binary number of minutes (0-59)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   = the binary number of two-second increment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is stored with the least significant byte first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Creation Date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24 and 25 contain the date when the file was created or last updated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m/dd/yy are mapped in the bits as follows: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        25          &gt;  &lt;          24        &gt;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14 13 12 11 10 9  8  7  6  5  4  3  2  1  0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 y  y  y  y  y  y  m  m  m  m  d  d  d  d  d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: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m = 1-12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   = 1-31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y   = 0-119 (1980-2099)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e is stored with the least significant byte first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ting Cluster Number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26 and 27 contain the cluster number of the first cluster in the fil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cluster for data space on all fixed disks and diskettes is clust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2.  The cluster number is stored with the least significant byte first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        27          &gt;  &lt;          26        &gt;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0  0  0  0  0 0  0  0  0  1  0  0  0  0  1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Size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28 through 31 contain the file size in bytes.  The first word contain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w-order part of the size.  Both words are stored with the leas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 byte first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ING DIRECTORIE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4.00 provides four functions within interrupt 21H to create, move, chang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elete directories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Y                                                             NUMB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ing a subdirectory                                              3A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a subdirectory                                              39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to another directory                                        3B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ying the current directory                                    47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ING FILES IN DIRECTORIES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4.00 provides two functions within interrupt 21H to search for the firs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ing entry and the next matching entry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Y                                                             NUMB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ing for the first matching entry                               4E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ing for the next matching entry                                4F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ING AND SPECIFYING NATIONAL LANGUAGE SUPPORT (NLS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4.00 provides the following functions for NLS: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Y                                                             NUMB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the current country                                       38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ing the country dependent information                         38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ing double-byte character set (DBCS) support                   65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ING NETWORK OPERATIONS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DOS 4.00 function calls accept a network path as input if the IBM P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Area Network is loaded.  If network access is available, furth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s noted in the "Remarks" section under each relevant func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in Appendix B, "DOS 4.00 Function Calls" on page B-1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twork path consists of an ASCII string containing a computer name,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path, and an optional filename.  The network path cannot contain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specifier.  The path is terminated by a byte of binary 0's.  Follow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n example: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\SERVER1\LEVEL1\LEVEL2\FILE1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function calls that accept an ASCIIZ string as input accept a network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.  If you want to execute function 5BH (Create a New File), for example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Read/Write/Create or Write/Create access to the directory to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create a file.  If you have Read Only or Write Only access and n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ccess, you cannot create a file in the directory.  Two function cal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o not accept a network path as input are Change Current Directory (3BH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nd First Matching File (4EH)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unction calls are available to control network operation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Y                                                             NUMB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ing and unlocking read/write access to a region of a file        5C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all data from a file to a device                             68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ing the local computer ID                                     5E00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the printer setup string                                  5E02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ing the printer setup string                                  5E03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ing redirection                                               5F02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ing to a redirect device                                       5F03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celing redirection                                                5F04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