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.  CREATING OBJECT CODE LIBRARI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ibrary Manager/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B.EXE Utility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put at the Command Line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Libraries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ibrary File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Library File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braries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ross-Reference Listing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nsistency Check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brary Page Size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ager Error Message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7.  CREATING OBJECT CODE LIBRARIE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use the IBM Library Manager/2, LIB.EXE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diskette, to create and maintain object code librari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LIBRARY MANAGER/2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Library Manager/2 allows you to store object files in library modul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can be referred to by your application program object fi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 input to the IBM Library Manager/2 (LIB) by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ing to a series of prompt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ing input at the command lin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 response file you have creat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allow LIB to prompt you for responses until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fortable with its parameters and operation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information at prompts supplied by LIB, you can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library from one or more object fil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y an existing library by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Adding a modul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Erasing a modul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Replacing a modul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Copying a module to an object 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Removing a module to an object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ine librari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library cross-reference listing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a library consistency check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library page siz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mpts and the allowable responses are described below.  See "Creat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intaining Libraries" on page 7-8 for a description of libr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task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LIB.EXE UTILITY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LIB, typ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and press the Enter key.  LIB prompts you for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splaying the following prompts, one at a time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brary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LIB displays a prompt, it waits for your response before 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next one.  With the exception of the first prompt,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just pressing the Enter key.  LIB supplies the default respon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kes you to the next prompt.  At any prompt you can select the defaul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remaining prompts by typing a semicolon (;) and press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will cause the LIB session to end.  For a list of LIB err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see "Library Manager Error Messages" on page 7-13.  You can cau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manager session to end at any time by pressing Ctrl+Break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then returned to DOS 4.00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s to LIB prompts are described below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 Promp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entered LIB to start the library manager, the following promp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tell LIB the name of library you want it to manage. 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the filename of an existing library, or you can type a new file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brary you want to create.  You must enter the name of a library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default respons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include an extension with your filename, LIB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 .LIB extension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brary is an existing one that does not have a .LIB extension,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its extension; otherwise LIB will not be able to find the libra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xisting library is in a directory other than your current one or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rive, you must include this informa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CONSISTENCY CHECK:  At this prompt you can have LIB perform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 check on an existing library by typing a semicolon (;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library name and pressing Enter.  This procedure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necessary for libraries created with LIB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reating a library, type a new file specification.  You c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drive and path.  LIB will respond by displaying this promp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does not exist.  Creat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rm you want to create a library, type Y.  Typing N ends the LI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and returns you to the DOS promp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AGE SIZE:  At this prompt you can specify a page size for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ype the page size option /P:n, where n is the number of bytes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If you do not specify a page size, the default is 16 bytes for a n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and the current page size if the library already exists.  Se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ting the Library Page Size" on page 7-11 for more inform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mp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displays the next prompt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rompt you can type any one of the command symbols described below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followed by the name of an object file, a library, or a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, depending on the operation you are performing.  When you use the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module, remember that a module name has no path and no extens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clude as many operations (a symbol followed by the name be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) as will fit on the lin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manipulating a large number of modules or files, you can typ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ne of information by typing an ampersand (&amp;) as the l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the line and pressing Enter.  LIB will then repeat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mpt, allowing you to enter more information.  The ampers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ollow a filename and not a command symbo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lists the symbols used at the OPERATIONS promp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YMBOL AND TASK DESCRIPTION                                       EXAMPLE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+   Add an object file to a library: Type a plus sign followed    +c:\obj1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by an object filename to copy the contents of the file into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 library module.  If the object file is not in your current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irectory, specify a path.  If you omit the .OBJ extension,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LIB looks for a file with an .OBJ extension.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+   Add a library: Type a plus sign followed by a library         +mylib.l|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filename to copy a library to the library specified at the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LIBRARY NAME prompt:  You must type the library file's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extension.  Otherwise LIB looks for a file with an .OBJ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extension.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   Erase a module: Type a minus sign followed by a module name   -moda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o erase the module from the library.  (Remember that a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module name has no path and no extension.)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+  Replace a module: Type a minus sign, a plus sign, and a       -+modb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module name to replace the module with the contents of an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object file of the same name.  LIB assumes the object file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is in your current directory and has an .OBJ extension.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*   Copy a module: Type an asterisk (*) followed by a module      *modc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name to copy the module to an object file of the same name.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The module remains in the library.  LIB gives the new file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n .OBJ extension and places it in your current working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directory.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-*  Remove a module: Type a minus sign, asterisk, and module      -*moda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name to remove the module from the library and place it in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n object file of the same name.  LIB places the new file in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your current directory and gives it an .OBJ extension.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or the OPERATIONS prompt is no operations perform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Promp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is displayed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filename at this prompt if you want to create a cross-refere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for your library.  You can include a drive and path.  If you do n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, LIB does not supply a default extens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type a filename, the default filename is NUL.LST, which mea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 information will not be save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scription of the contents of the cross-reference listing, se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reating a Cross-Reference Listing" on page 7-11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brary Promp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mpt is displayed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brary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prompt is the name of the library you specified at the LIBRA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romp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d in the name of an existing library at the LIBRARY NAME promp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ant to create a new library with the changes you have made, typ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name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d in the name of a new library at the LIBRARY NAME prompt, and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e name, type in a new nam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ept the default and press the Enter key, your library is give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you typed at the LIBRARY NAME prompt.  If the library is an ex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the original library keeps the same name but is given an extension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K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NPUT AT THE COMMAND LIN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ly input to LIB at the command line, enter the parameters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follows.  You may include a drive and path specification for an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names you ente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    This required parameter along with the optional /PAGESIZE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rresponds to the LIBRARY NAME prompt.  If you wa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to perform a consistency check on the library, type 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after the library nam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GESIZE   This parameter sets the library page size in bytes.  The minimu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you can type is /P:number.  The allowable values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re 16, 32, 64, 128, 256, or 32,768.  For more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/PAGESIZE option, see "Setting the Library Page Size" 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7-11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This parameter corresponds to the OPERATIONS prompt.  If you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in a lot of operations and know that your input wil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a line boundary, type an ampersand (&amp;) after the las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operation on the line and press the Enter key.  LIB the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OPERATIONS prompt so you can continue typ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Operations Prompt" on page 7-3 for descriptions of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you can enter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LISTFILE   This parameter corresponds to the LIST FILE prompt.  It tells LI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cross-reference listing for your library.  If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ilename, you must type a comma preceding the filenam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Creating a Cross-Reference Listing" on page 7-11 for 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is file's content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a list file created, specify an additiona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instead of a filename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NEWLIBRARY This parameter corresponds to the OUTPUT LIBRARY prompt.  Specif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name if you want a new name for a revised library.  You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a comma preceding the filename.  If you do not want t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filename here, specify an additional comma instea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A semicolon tells LIB you have completed your inpu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partial command line without a semicolon, LIB display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the remaining parameters.  You can enter a value as each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r press the Enter key to accept the default.  If you type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after any parameter, LIB supplies the defaults for the remain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ommand Line Input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the file TEST.OBJ to the library BASIC.LIB without producing 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-reference, typ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.LIB+TEST.OBJ;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ollowing has the same result as the preceding exampl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.LIB+TEST;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are optional, and they default to .OBJ if omitted.  If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ibrary file in an operations list, you must specify the .LI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EST from BASIC.LIB, type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-TES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EST in the library with a newer version, typ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-+TEST;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ollowing also have the same effect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-TEST+TEST.OBJ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+TEST-TEST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make the same change, except to put the changes in a ne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alled BASNEW.LIB, any of the following will work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-+TEST,,BASNEW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-TEST+TEST,,BASNEW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BASIC+TEST-TEST,,BASNEW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reate a library of object modules, type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MYSUBS+FILE1.OBJ+FILE2.OBJ+...+FILEN.OBJ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sked for the listing 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ESPONSE FI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the library manager with a response file, you must first creat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the responses you want LIB to process.  You can giv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y name you want.  The responses you put in the file must be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order as the LIB prompts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nam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il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library nam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name and the list of operations can appear on one line.  If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extend over one line, end the line with an ampersand (&amp;)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the next lin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mit responses in your file and instead provide these responses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al command line or have LIB prompt you for them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ompleted typing the responses, end the file with either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or a carriage return and line feed combination.  If you do not 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le, LIB will display the last line of the file and wait for you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tell LIB to process the contents of your response fi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file with a preceding AT sign (@), like this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@C:\ABC\MYFILE.RSP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LIB the file specification is for a response file, and not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a prompt.  Remember to include a path with your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when the file is not in the current directory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e LIB command with a response file, LIB displays each prom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screen with the corresponding response from your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LIB process only a part of your response file by placing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on any line in the response file.  When LIB reads the semicolon,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defaults for the remaining responses and ignores the res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all of your responses to the prompts in a response file.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nager is instructed by the following example to read the respon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sponse file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@RESP.TX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ESP.TXT is the filename containing the response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SP.TXT was chosen as an example. Any valid DOS filename can be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MAINTAINING LIBRARI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summarizes the library management tasks you can perform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LIBRARY FIL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library file, type the name of the library file you wan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llowing the LIBRARY NAME prompt.  LIB supplies the .LIB extens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the new library is the name of an existing file, LIB assu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modify the existing file. When you give the name of a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does not currently exist, LIB displays the following promp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does not exist.  Create?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Y (yes) to create the file; or N (no) to end the library sess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you call LIB in such a way that no OPERATIONS prompt appears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bove does not appear.  LIB assumes "y" (create the new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) by default.  For example,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 LIB new.lib+obj1; "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W.LIB does not exist, it creates the file NEW.LIB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 page size for the library when you create it.  The defaul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size is 16 bytes.  See "Setting the Library Page Size" on page 7-11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give the name of the new library file, you can insert objec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in the library by using the add operation (+) following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mpt.  You can also add the contents of another library.  S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ding Library Modules" and "Combining Libraries" on page 7-10 for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 of these option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A LIBRARY FI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an existing library file by giving the name of th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llowing the LIBRARY NAME prompt.  The OPERATIONS prompt performs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you specify on that librar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lets you keep both the original library file and the changed ver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y giving the name of a new library file following the OUT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mpt.  The library filename changes to the new library filenam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original library file remains unchanged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give a filename following the OUTPUT LIBRARY prompt,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version of the library file replaces the original library file.  LI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original, unchanged library file. The original library file ha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BAK instead of .LIB.  At the end of the session you have tw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: the changed version with the .LIB extension and the original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version with the .BAK extens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Library Modul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lus sign following the OPERATIONS prompt to add an object modu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brary.  Give the name of the object file, without the .OBJ extension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 to add immediately after the plus sign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removes the drive designation and the extension from the object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leaving only the filename.  This becomes the name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 in the library.  For example, if the object file B:\CURSOR.OBJ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to a library file, the name of the corresponding object modul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LIB always adds object modules to the end of a library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Library Modul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inus sign following the OPERATIONS prompt to delete an object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library.  Give the name of the module you want to delete immediate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inus sign.  A module name has no pathname and no extension.  It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word, such as CURSO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Library Modul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minus sign followed by a plus sign to replace a module in the libra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 symbol (-+), give the name of the module you wa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.  Module names have no pathnames and no extension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a module, LIB deletes the given module, and adds the object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ame name as the module.  The object file has an .OBJ extension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 the current working directory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Library Module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 asterisk (*) followed by a module name to copy a module from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 into an object file of the same name.  The module also rema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brary file.  When LIB copies the module to an object file, it add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OBJ extension, the drive designation, and the pathname of the curr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directory to the module name.  This forms a complete object filena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override the .OBJ extension, drive designation, or pathname giv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object file.  You can later rename the file or copy it to an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minus sign followed by an asterisk (-*) to move an object module 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to an object file.  This operation is equivalent to copy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to an object file, then deleting the module from the library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LIBRARI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contents of a library to another library by using the plu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with a library filename instead of an object filename.  Follow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prompt, give the plus sign and the name of the library you wan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o the one you are changing.  When you use this option, you must inclu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IB extension of the library filename.  Otherwise, LIB assumes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n object file and looks for the file with an .OBJ extensio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adds the modules of the library to the end of the library you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.  The added library still exists as an independent library.  LI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modules without deleting them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add the contents of a library or libraries, you can save the new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library under a new name by giving a new name following the OUT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mpt.  If you omit the OUTPUT LIBRARY response, LIB sav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library under the name of the original library you are chang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CROSS-REFERENCE LISTIN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cross-reference listing by giving a name for the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llowing the LIST FILE prompt.  If you omit the response to th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LIB uses the special filename NUL.LST, which tells LIB not to s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reference informa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oss-reference listing file contains two lists.  The first is 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listing of all public symbols in the library.  The nam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he symbol name refers to comes after that symbol name.  For examp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-reference for BASCOM20.LIB contains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WPA.......SWAP         $SWPB.......SWA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WPC.......SWAP         $SWPD.......SWA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he module names are all the sam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st is an alphabetic list of the modules in the library.  Und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dule name is an alphabetic listing of the public symbols to which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refers.  The module name includes its offset value, and its cod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ize in hexadecimal.  In this example, the module's name is SWAP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Offset: 21970H Code and data size: 4FH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WPA      $SWPB        $SWPC       $SWP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CONSISTENCY CHECK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ive only a library name followed by a semicolon at the LIBRARY N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LIB performs a consistency check, displaying messages about an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t finds.  It does not make any changes to the library.  This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usually necessary because LIB checks object files for consistenc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dding them to the library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a cross-reference listing along with a consistency check, us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 method of calling LIB.  Give the library name followed by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, then give the name of the listing file.  LIB performs the consistenc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and creates the cross-reference listing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LIBRARY PAGE SIZ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size of a library affects the alignment of modules stored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Modules in the library are aligned so that they always start at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at is a multiple of n bytes from the beginning of the file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n is the page size.  The default page size is 16 for a new libra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current page size for an existing librar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indexing technique LIB uses, a library with a larger page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old more modules than a library with a smaller page size.  However,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dule in the library, this indexing technique wastes an average of n/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storage space (where n is the page size).  In most cases a sm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size is advantageous.  You should use the smallest page size possib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library page size, add a page size option after the library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n response to the LIBRARY NAME prompt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-name /PAGESIZE: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n is the new page size.  It must be a power of 2 and mus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16 and 32768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nsequence of this indexing technique is that the page siz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maximum possible size of the .LIB file.  This limit is 655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number.  For example, /P:16 means that the .LIB file must be small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1 megabyte (16 times 65536 bytes) in siz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ANAGER ERROR MESSAGE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produced by the IBM Library Manager/2, LIB, have one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ormats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|LIB : fatal error U1xxx : messagetex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|LIB : error U2xxx : messagetex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|LIB : warning U4xxx : messagetex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begins with the input filename (filename), if one exists, or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utility.  LIB may display the following error message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0     PAGE SIZE TOO SMALL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size of an input library is too small, which indicates 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valid input .LIB fil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1     SYNTAX ERROR : ILLEGAL FILE SPECIFICATION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ve a command operator, such as a minus sign, without a module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t; or an illegal filename or no filename at all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2     SYNTAX ERROR : OPTION NAME MISS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ve a forward slash (/) without a value following i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3     SYNTAX ERROR : OPTION VALUE MISSING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ave the /PAGESIZE option without a value following 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4     OPTION UNKNOW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known option is given.  Currently, LIB recognizes the /PAGESIZ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nly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5     SYNTAX ERROR : ILLEGAL INPU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command did not follow correct LIB synta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6     SYNTAX ERRO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command did not follow correct LIB syntax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7     COMMA OR NEW LINE MISSING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or carriage return is expected in the command line, but did n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.  This may indicate an inappropriately placed comma, as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MATH.LIB,-MOD1+MOD2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hould have been entered as follow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MATH.LIB -MOD1+MOD2;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58     TERMINATOR MISSING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response to the OUTPUT LIBRARY: prompt or the last lin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 used to start LIB did not end with a carriage return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61     CANNOT RENAME OLD LIBRAR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could not rename the old library to have a .BAK extension becaus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AK version already existed with read-only protection.  Change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f the old .BAK vers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62     CANNOT REOPEN LIBRARY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ld library could not be reopened after it was renamed to have a .BA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63     ERROR WRITING TO CROSS-REFERENCE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Delete or move files to make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0     TOO MANY SYMBOL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4609 symbols appeared in the library file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1     INSUFFICIENT MEMORY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did not have enough memory to run.  Remove any shells or reside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try again, or add more memor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2     NO MORE VIRTUAL MEMORY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3     INTERNAL FAILUR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4     MARK : NOT ALLOCAT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75     FREE : NOT ALLOCAT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0     WRITE TO EXTRACT FILE FAIL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Delete or move files to make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1     WRITE TO LIBRARY FILE FAIL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Delete or move files to make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2     filename : CANNOT CREATE EXTRACT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, or the specified extract file alread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with read-only protection.  Make space on the disk or chang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f the extract fi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3     CANNOT OPEN RESPONSE FIL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file was not foun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4     UNEXPECTED END-OF-FILE ON COMMAND INPU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-of-file character is received prematurely in response to a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5     CANNOT CREATE NEW LIBRAR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, and the library file already exist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-only protection.  Make space on the disk or change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of the library fil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6     ERROR WRITING TO NEW LIBRAR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Delete or move files to make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7     CANNOT OPEN VM.TMP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or root directory is full.  Delete or move files to make spac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8     CANNOT WRITE TO VM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89     CANNOT READ FROM VM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e conditions when the error occurs and contact you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IBM dealer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190     INTERRUPTED BY US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yped control-break while LIB was executing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200     name : INVALID LIBRARY HEADE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library file has an invalid format.  Either it is not a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it has been corrup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1203     name : INVALID OBJECT MODULE NEAR locati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specified by name is not a valid object modu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52     filename : CANNOT CREATE LI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or disk is full, or the cross-reference listing fi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 with read-only protection.  Make space on the disk 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rotection of the cross-reference listing fil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55     modulename : MODULE NOT IN LIBRARY; IGNORED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module is not found in the input library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57     filename : CANNOT ACCESS FIL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is unable to open the specified fil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58     libraryname : INVALID LIBRARY HEADER; FILE IGNO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library has an incorrect forma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59     filename : INVALID FORMAT hexnumber; FILE IGNORE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ature byte or word, hexnumber, of an input file is not one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type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4150     modulename : MODULE REDEFINITION IGNO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ule is specified to be added to a library, but a module with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name is already in the library.  Or a module with the same nam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more than once in the librar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4151     symbol(modulename) : SYMBOL REDEFINITION IGNORE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symbol is defined in more than one modul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4153     number : PAGE SIZE INVALID; IGNORED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pecified in the /PAGESIZE option is less than 16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4156     libraryname : OUTPUT-LIBRARY SPECIFICATION IGNOR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utput library is specified in addition to a new library name.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pecifying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 NEW.LIB+ONE.OBJ,NEW.LST,NEW.LIB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.LIB does not exist and causes this erro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