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6.  CONTROLLING PROCESSE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emo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0 Memory Management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4.00 Memory Map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a Program at Load Time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Executing Overlays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Block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 Program/Subprogram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Overlay without Executing It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Command Processor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Errors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 Control-Break Action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nd Specifying the System Date and Time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nd Specifying the Interrupt Vectors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6.  CONTROLLING PROCESS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provides guide and system architecture information abou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ctivitie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dentifying a program at load tim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 and executing a subprogram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ing a program/subprogra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ing an overlay without executing i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ing a command processor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ding to erro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ding to a control-break ac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ing and specifying the system date and ti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ing and specifying the interrupt vector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NG MEMORY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keeps track of allocated and available memory blocks and provi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unction calls for application programs to communicate their mem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ng memory                                                    48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ing allocated memory                                             49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size of blocks of allocated memory                      4A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MEMORY MANAGEMEN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manages memory by allocating 16-byte units called paragraphs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 control block  for each allocated block.  Any allocation is 1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larger than the actual request because DOS 4.00 automatically alloca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 block to keep track of each allocated bloc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tarts the program at the command line, COMMAND.COM load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 module into the largest unused block of available memo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s the file header.  If there is not enough memory available,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turns an error code and passes control to the program.  Your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the SETBLOCK function call (4AH) to reduce allocated memory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t needs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ecause it is likely that the default stack supplied by DOS 4.00 l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ea of memory being freed, a .COM program should remember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its own stack before issuing a SETBLOCK.  The SETBLOCK ca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s unneeded memory which then can be used for loading subsequ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requires additional memory during processing, issue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48H within interrupt 21.  To free memory, issue function call 49H with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1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4.00 MEMORY MAP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illustrates the order in which the DOS 4.00 componen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pplication programs are located in memory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LOCATION      USE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000:0000     Interrupt vector table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040:0000     ROM communication area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050:0000     DOS 4.00 communication area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XXXX:0000     IBMBIO.COM - DOS 4.00 interface to ROM I/O routines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XXXX:0000     IBMDOS.COM - DOS 4.00 interrupt handlers, service routines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(INT 21 functions)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XXXX:0000     DOS 4.00 buffers, control areas, and installed devic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drivers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XXXX:0000     Resident portion of COMMAND.COM -  Interrupt handlers for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interrupts 22H (terminate), 23H (Ctrl-Break), 24H (critical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error), and code to reload the transient portion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XXXX:0000     External command or utility - .COM or .EXE file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XXXX:0000     User stack for .COM files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XXXX:0000     Transient portion of COMMAND.COM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p addresses are in segment:offset format.  For example, 0070:0000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address 00700H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4.00 Communication Area is used as follows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0:0000 Print screen status flag stor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Print screen not active or successful print screen oper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Print screen in progres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  Error encountered during print screen opera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0:0001 Used by BASICA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0:0004 Single-drive mode status byt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Diskette for drive A was last us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Diskette for drive B was last us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0:0010--0021 Used by BASICA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0:0022--002F Used by DOS 4.00 for diskette initializ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50:0030--0033 Used by MODE command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locations within the 256 bytes beginning at 0050:0000 are reserv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S 4.00 use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A PROGRAM AT LOAD TIM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rovides two function calls for application programs to specify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mselves at load time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means for DOS 4.00 to identify a program at load time   26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program segment prefix (PSP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how DOS 4.00 identified a program at load time            62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EGMEN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an external command or call a program with the EXEC fun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(4BH), DOS 4.00 determines the lowest available address in memory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it to the program.  That area of memory is called the progra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 At offset 0 within the program segment, DOS 4.00 builds a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prefix control block.  When an EXEC is issued, DOS 4.00 load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t offset 100H and gives it control.  See Figure 6-1 on page 6-5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llustration of the program segment prefix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 6-1. The Program Segment Prefix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egment prefix's first segment of available memory is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form; that is, 1000H represents 64KB.  The word at offset 6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number of bytes available in the segmen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2CH contains the environment's paragraph addres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50H contains code to invoke the DOS 4.00 function dispatcher. 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e desired function number in AH, a program can issue a long call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+50H to invoke a DOS 4.00 function rather than issuing an interrupt 21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sk transfer address is set to 80H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formatted parameter area at 81H contains all the characters enter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ommand name, including leading and imbedded delimiters, with 80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the number of characters.  If the &lt;, &gt;, or | parameters were ente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, they and the filenames associated with them will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is area because redirection of standard input and output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arent to application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.COM files, offset 6 (one word) contains the number of bytes available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X contains the drive specifiers entered with the first tw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follows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FFH if the first parameter contained an invalid drive specifi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wise AL=00H)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FFH if the second parameter contained an invalid drive specifi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therwise AH=00H)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.EXE programs DS and ES registers are set to point to the program segm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S, IP, SS, and SP registers are set to the values passed by the Link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.COM programs all four segment registers contain the segment address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allocation block, starting with the program segment prefi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lock.  The instruction pointer (IP) is set to 100H.  The SP regi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the end of the program's segment.  The segment size at offset 6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d down to the paragraph siz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ND EXECUTING OVERLAY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can use the 4BH function call to load optional overlay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4BH, value 0, loads and executes a program with overlays. 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BH, value 3, loads an overlay without executing i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calls an overlay, the EXEC call assumes the calling 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allocated memory for the overlay.  The request to load an over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verify that the calling program owns the memory into which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is to be loaded.  An overlay loaded into memory not allocated to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amage the DOS 4.00 memory management control blocks.  This will not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 until DOS 4.00  needs to use its series of control block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emory allocation error is returned, the problem must be corrected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restarted.  Overlays should not issue SETBLOCK calls because the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own the memory in which they operate.  The memory is controlled by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program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BLOCK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program calls a subprogram using the EXEC call (4BH), it can pas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block which provides the subprogram with the following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vironment string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mand line which permits it to act like another command process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control blocks at 5C and 6C in the program segment prefi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ptional)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String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passed from the calling program is a copy of its environme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address of the passed environment is contained at offset 2CH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egment prefix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is a series of ASCII strings totaling less than 32KB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=paramete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NAME= is always in uppercas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ring is terminated by a byte of 0's.  The complete series of string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erminated by another byte of 0's.  Another ASCII string containing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count and an ASCIIZ string containing the executable program's driv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filename, and extension follow the series of environment string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built by the command processor and passed to all call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contains a COMSPEC= string, the last PATH, APPEND and PROMP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ssued, and any environment strings specified with the SET comma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must create a command line which will be transferred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program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ntrol Block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is using files based on file handles, the file control bloc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f no concern.  If your program is using file control blocks, and ei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CH or 6CH contain a pathname, the corresponding FCB will contain only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rive number.  The filename field will not be vali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A PROGRAM/SUBPROGRA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rovides four functions and two interrupts to terminate program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provides an interrupt to permit your program to specify where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passed upon termination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a program and passing control to the calling process     4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a program with a specified portion remaining in memory   31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ng a program                                                00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how a process ended                                      4D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0H terminates a program.  Interrupt 27H terminates a program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portion remaining in memory.  Interrupt 22H specifies whe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to be passed upon program terminatio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ubprogram terminates, control is returned to the calling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erminating, the calling program must return to the system the mem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cated to the subprogram.  When the calling program terminates, contr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to DOS 4.00.  DOS 4.00  does a CHECKSUM to determine i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ent portion of COMMAND.COM has been modified.  If it has, DOS 4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ads COMMAND.COM based on the path specified in the environmen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turns from executing in one of the following methods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jump to offset 0 in the program segment prefix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issuing an INT 20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issuing an INT 21H with register AH=00H or 4CH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calling location 50H in the program segment prefix with AH=00H or 4C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T 21H is the preferred metho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must ensure that the CS register contains the segmen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program segment prefix when terminating using any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methods except call 4CH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preceding methods return control to the program that issu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.  During the process, interrupt vectors 22H, 23H, and 24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rminate, Ctrl-Break, and critical error exit addresses) are restor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values saved in the program segment prefix of the termina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Control is then given to the terminating addres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AN OVERLAY WITHOUT EXECUTING I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=3 is specified within function call 4BH, no program segment prefix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, and DOS 4.00 assumes the calling program has allocated memory fo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.  The calling program should provide memory in one of two ways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vide enough memory for the overlay when it issues the SETBLOCK ca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AH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adequate memory with the 49H call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S 4.00 receives an AL=3 request, the system assumes that the reques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s owned by the calling program.  As in subprograms, an overlay can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emory not allocated to it and damage the series of DOS 4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management control block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loaded with AL=3 should not issue the SETBLOCK call (4AH) becau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in which they operate is owned by the calling process, no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.  Before terminating, the calling program must return to the sys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it allocated to the overlay.  When the calling program terminat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returned to DOS 4.00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A COMMAND PROCESSO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a command processor, you must do the following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re that adequate free memory is available to contain the second cop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 processor and the command it is to execute.  Issu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 4AH to shrink allocated memory to your current requiremen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function call 48H with BX=FFFFH.  The return is available memor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 a parameter string for the secondary command processor in the for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yte   =  length of parameter string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byte =  parameter string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yte   =  0DH (carriage return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assembly statement builds the string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DISKCOPY command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19, "/C C:DISKCOPY A: B:" , 1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EXEC function call (4BH, function value 0) to execut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copy of the command processor.  The COMSPEC = parameter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passed at PSP+2CH identifies the drive, directory,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or name.  Remember to set offset 2 in the EXEC contro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to point to the parameter string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TO ERROR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DOS 4.00 function cannot be performed (indicating a critical err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) control is transferred to interrupt 24H.  Function 59H provid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the error conditio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to a critical error situation                             Interru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dditional error information and suggested action        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H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function calls report an error by setting the carry flag and retur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code in AX.  FCB function calls report an error by returning FFH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.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Error function call (59H) provides a common set of error cod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ic error information such as error classification, location,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action.  In most critical cases, applications can analyz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 and take specific action.  Recommended actions are intended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do not understand the error codes.  Programs can take advant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tended error support both from interrupt 24H critical error handler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ssuing interrupt 21H function calls.  Do not code to specific err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TO A CONTROL-BREAK AC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3H is issued if a Ctrl-Break occurs during standard I/O. 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09H and 0AH can be used if there is a &amp;hat.C, carriage return and 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 produced as output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to a control-break action                                 23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string                                                    09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 keyboard input                                             0A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trl-Break is entered during standard input, standard output, stand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or asynchronous communications adapter operations, an INT 23H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If BREAK is on, INT 23H is checked on most function calls, exce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H and 07H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-written Ctrl-Break routine can use function calls 09H, 0AH, and 0D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pond to the Ctrl-Break action by having &amp;caret.C, carriage return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eed produced as output.  ASCII codes 0DH and 0AH represent carriag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d line feed, respectively.  If the Ctrl-Break routine saves a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, it may end with an IRET (return from interrupt) instruction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program execution.  If the routine returns with a long return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flag is used to determine whether or not to stop execution.  I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flag is not set, execution continues, as with an IRE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restrictions on what the Ctrl-Break handler is allowed to do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the registers are unchanged if IRET is us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ND SPECIFYING THE SYSTEM DATE AND TIM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s get or set the system date and tim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system date                                           2A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system date                                           2B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system time                                           2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system time                                           2D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ND SPECIFYING THE INTERRUPT VECTOR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can create and change the contents of the interrupt vectors,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byte addresses of the routines in memory that service hardware and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 On exit, the program must reset the interrupt vectors to whe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pointing originally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program to examine or specify the contents of an interrup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, use DOS 4.00 function calls 35H and 25H and avoid referencing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vector locations directly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interrupt vector value                                35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interrupt vector value                                25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2.  USING THE PROGRAMMING UTILITIE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