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4.  ACCESSING FILES USING FILE CONTROL BLOCK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(FCB)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FCB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ransfer Area (DTA)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iles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quential Records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andom Records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in Directorie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4.  ACCESSING FILES USING FILE CONTROL BLOCK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guide and system architecture information to assist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 following tasks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fil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sequential record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random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files in directori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drive and disk informa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ROL BLOCK (FCB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ew exceptions, a program should maintain files using File Contro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(FCBs) only to run under DOS 1.10.  Using FCBs, your program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to the use of function calls 00H through 2EH only.  File hand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recommended method for accessing fil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CB maintained by your program and DOS 4.00 is required for each op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Your program must supply a pointer to the FCB and fill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elds required by specific function call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hould not attempt to use the reserved fields in the FCB.  Bytes 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15 and 32 through 36 must be set by the user program.  Bytes 16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1 are set by DOS 4.00 and must not be changed by user program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nopened FCB consists of the FCB prefix (if used), the drive number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the extensions appropriately specified.  An open FCB is on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remaining fields have been specified by the create or open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 fields are stored with the least significant byte first.  F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record length of 128 is stored as 80H at offset 14, and 00H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15.  Figure 4-1 (The File Control Block) gives further explana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 4-1. The File Control Block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ffsets are in decimal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CB is formatted as follow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umber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0 represents the drive number.  For example, before an open 0 equals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, 1 equals drive A, and 2 equals drive B.  After an open 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drive A, 1 equals drive A, and 2 equals drive B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rive number replaces the 0 when a file is open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1 through 8 represent the filename, left-justified with trail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s.  If a reserved device name such as LPT1 is specified here, do no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olo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Extensi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9 through 11 represent the filename extension, left-justified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ing blanks or all blank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lock Numbe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12 through 13 represent the current block number relative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file, starting with 0.  The 0 is set by the open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A block consists of 128 records, each size specified in the log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size field.  The current block number is used with the current recor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sequential reads and write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Record Siz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14 through 15 represent the logical record size in bytes.  80H is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open function call.  If you want to change the logical record siz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80H, you can reset the value.  DOS 4.00 uses the value to determ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the file for all disk reads and writes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16 through 19 represent file size in bytes.  In this two-word fiel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word is the low-order part of the siz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at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0 through 21 represent the date the file was created or last upda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/dd/yy are mapped in the bits as follow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 21         &gt;  &lt;         20         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13 12 11 10 9  8  7  6  5  4  3  2  1  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y  y  y  y  y  y  m  m  m  m  d  d  d  d  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is 1-12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is 1-3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   is 0-119 (1980-2099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2 through 31 are reserv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in Block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32 represents the current relative record number (0-127) with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lock.  You must set this field before doing sequential read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s to the diskette.  This field is not initialized by the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within Fil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33 through 36 represent the record number relative to the beginning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starting with 0.  You must set this field before doing random re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ite operations to the diskette.  This field is not initializ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function call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cord size is less than 64 bytes, both words are used.  If the recor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more than 64 bytes, only the first 3 bytes are used.  Note that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FCB at 5CH in the program segment, the last byte of the FCB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s the first byte of the unformatted parameter area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FCB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FCB is used to create or search in the disk directory for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pecial attributes.  The extension adds a 7-byte prefix to the FCB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as follow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CB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 byte -7 contains FFH to indicate an extended FCB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 bytes -6 to -2 are reserv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 byte -1 represents an attribute byte.  Function calls 00H through 2EH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for both the standard FCB and the extended FCB.  If you are using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FCB, the appropriate register should be set to the first byt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rather than the drive number fiel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TRANSFER AREA (DTA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uses a buffer in memory, the Disk Transfer Area (DTA), to hol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or FCB file reads and writes.  The DTA can be at any  location with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a of your program and should be specified by your progra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DTA can be in effect at a time, so your program must tell DOS 4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mory location to use before issuing disk read or write function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given control by COMMAND.COM, a default DTA large enough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128 bytes is established at 80H in the program segment prefix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the following functions within interrupt 21H to handle D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ie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buffer address for reading and writing data in the    1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buffer address for reading and writing data in the    2F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A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FILE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FCB can identify a file on any valid drive, but only in the curr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the specified driv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HARE has not been loaded, the number of files that can be open at a ti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ing FCB function calls) is not restricted.  When file sharing is load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aximum number of FCB opened files is limited by the valu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the FCBS command in CONFIG.SY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two values, m and n, using the FCBS command.  The m va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total number of files that can be opened by FCBS.  The n valu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umber of files opened by FCBs that are protected from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ximum number of FCB opens is exceeded, DOS 4.00 automatical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the least recently used file.  Any attempt to access such a 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the interrupt 24H critical error message, "FCB not available."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tuation occurs while a program is running, the value specified for 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CBS command should be increas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the same FCB to open a second file without closing the first op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more than one file is to be opened concurrently, use separate FCB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potential file sharing problems, close files after I/O is perform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before trying to delete or rename an open fil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ing files using the FCBS command can be performed using the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file                                                       0F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 file                                                       10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file                                                      1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file                                                      1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 file                                                      1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file size                                             2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 filename information into its components (parsing)    2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EQUENTIAL RECOR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current block, current record, and record length field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B, you can perform sequential I/O by using the following sequential read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unction calls within interrupt 21H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a record                                                14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record                                                  1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RANDOM RECOR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I/O can be performed by filling in the random record and record leng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the FCB and issuing the following function calls within interrup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a single record                                         2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single record                                           22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random record field in the FCB                        24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multiple records                                        2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multiple records                                          2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FILES IN DIRECTORI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CB as a source, finding and changing files in directorie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the following functions within interrupt 21H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first matching file entry                          1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next matching file entry                           12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file                                                      1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file                                                      1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 file                                                      1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ng the filename information into its components (parsing)    2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