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9.  CONVERTING FILE FORMAT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2BIN.EXE Utilit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put to EXE2BI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onversion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COM Fi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9.  CONVERTING FILE FORMAT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use EXE2BIN.EXE on your utilities diskett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n .EXE file to a .COM file forma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2BIN.EXE UTILIT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 is useful if you have a simple .EXE file that doesn't need the DO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that an .EXE file usually requires, such as telling the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ocation in memory and setting up a stack for it to use.  Converting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 to a .COM format makes the file more compact and enables it to 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alify for EXE2BIN conversion, your .EXE file has to meet these criteri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format must be a valid .EXE one, as produced by the IBM Link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 code and data in the file (the resident portion of the program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ess than 64KB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one segment can be declared; therefore, the file cannot defin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segment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file is to be loaded by the DOS 4.00 command processor, the IB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Assembler ORG statement must set the location pointer of the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00H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BM Macro Assembler END statement must specify the first location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NPUT TO EXE2BI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EXE2BIN must be entered at the command line and has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only parameter required by EXE2BIN is the filename of the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you specify only a filename, EXE2BIN looks for a file with an 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in the current directory of the default drive.  The output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a successful conversion has the same filename with a .B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uppose you have a file called MYFILE.EXE in your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that meets EXE2BIN's conversion criteria. To have EXE2B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the file, you can enter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 MYFIL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 creates a memory image of MYFILE.EXE and copies it to the outp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new file named MYFILE.BIN is placed in your current work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you can specify any of these optional parameters.  If you specif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rive and path for your input file and do not specify an outpu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the output file is placed on the current drive and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is a change from previous versions of DO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CONVERS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ypes of .EXE file conversion are possible, depending on how the ent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your program is defin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ype of conversion is for a program that will be loaded 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memory address specified by a user application or by DOS 4.00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nitialization.  An example of this kind of program is a dev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:IP is not specified in the program (the .EXE file header contains 0:0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entry point).  Segment fixups are allowed in this type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 If segment fixups are necessary, (that is, your program contai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requiring segment relocation), you are prompted for the fix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Here are some examples of code that will cause prompting for fix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used the SEG operator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1  db  "e:\filename",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2  dw  SEG symbol1  ;explicit use of SE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3  dw  symbol1      ;implicit use of OFFSE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used a segment name as an immediate field of instruc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g    SEGMENT    PUBLIC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 AX,MYSEG          ; fixup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xup value is the absolute segment at which the program is to be load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command processor is not capable of properly loading this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gram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.COM FIL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standard .EXE files that are suitable for EXE2BIN conversion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Macro Assembler ORG statement to set the location pointer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100H and specify the first location as the start address in the 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   100H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STAR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2BIN sees that CS:IP is specified as 0000:100H, it assumes that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o be run as a standard .COM file, with the location pointer set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H by the ORG statement.  No segment fixups are possible because stand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iles must be segment relocatable.  Once the conversion is complete,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name the resultant file to a .COM extension.  Then the comm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capable of loading and executing the program in the same mann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.COM programs supplied on your DOS 4.00 diskett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file does not fit one of these two descriptions, or if it is simila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tandard .COM file description but has segment fixups, the follow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is displayed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not be convert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is also displayed if the file is not a valid .EXE fi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IBM Macro Assembler manual for a comparison of .EXE and .COM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.  Skeleton structures for .EXE files and .COM files are provid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SM diskett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