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D.  EXPANDED MEMORY SUPPO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D.  EXPANDED MEMORY SUPPOR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is memory addressable through a combination of an Expan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pecification (EMS) device driver and an EMS-capable hardware adap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describes the Lotus/Intel/Microsoft (LIM) Expanded Memo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Specification Version 4.0 functions and shows you which ones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S 4.00.  For detailed information and guidelines on the 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ls, refer to the LIM Specification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    INT                     DOS 4.0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.  67H         INTERFACE   SUPPORT     DESCRIP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AH = 40H    App         Yes         Get 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AH = 41H    App         Yes         Get page frame addres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AH = 42H    App         Yes         Get unallocated page coun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AH = 43H    App         Yes         Allocate pag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AH = 44H    App         Yes         Map/unmap handle pa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AH = 45H    App         Yes         Deallocate pag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AH = 46H    App         Yes         Get EMM versio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AH = 47H    App         Yes         Save page map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AH = 48H    App         Yes         Restore page ma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Reserve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  Reserve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AH = 4BH    App         Yes         Get EMM Handle cou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AH = 4CH    App         Yes         Get EMM Handle pag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  AH = 4DH    App         Yes         Get all EMM handle pag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  AH = 4EH    App         Yes         Get/Set page ma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AH = 4FH    App         Yes         Get/set partial page ma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  AH = 50H    App         Yes         Map/unmap multiple handle pag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  AH = 51H    App         Yes         Reallocate pag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AH = 52H    App         No          Get/set handle attribu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  AH = 53H    App         Yes         Get/set handle nam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  AH = 54H    App         Yes         Get handle directory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AH = 55H    App         Yes         Alter page map and jum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  AH = 56H    App         Yes         Alter page map and ca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  AH = 57H    App         Yes         Move/exchange memory reg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  AH = 58H    App         Yes         Get mappable physical addres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AH = 59H    OS          Yes         Get expanded memory hard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AH = 5AH    App         Yes         Allocate new pag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  AH = 5BH    OS          Yes         Alternate page map register 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AH = 5CH    App         Yes         Prepare expanded memory hard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arm boo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AH = 5DH    App         Yes         Enable/disable OS/E function se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