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8.  CREATING AN EXECUTABLE FIL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Linker/2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INK.EXE Program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LINK Input at the Command Line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sponse File to Supply LINK Input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er Options 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Files for CodeView /CODEVIEW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Paragraph Space /CPARMAXALLOC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egments /DOSSEG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Data Loading /DSALLOCATE 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Executable Files /EXEPACK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Options List /HELP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Run File Loading /HIGH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LINK-Time Information /INFORMATION 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Line Numbers to the Map File /LINENUMBERS 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Public Symbol Map /MAP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Default Libraries /NODEFAULTLIBRARYSEARCH 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Compatibility /NOGROUPASSOCIATION 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Lowercase /NOIGNORECASE 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Overlay Interrupt /OVERLAYINTERRUPT 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to Change Disks /PAUSE 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ximum Number of Segments /SEGMENTS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tack Size /STACK 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ap File 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Overlaid Version of Your Program 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 Overlay Structure to LINK 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INK Formats the .EXE File 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egments 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ombine-Types 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nd Data Reference Errors 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Error Messages 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Limits 1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8.  CREATING AN EXECUTABLE FIL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describes how to use the IBM Linker/2, which is LINK.EXE on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diskette, to produce executable program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LINKER/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Linker/2 combines object files with referenced library subroutines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file which can be relocated and executed.  The object files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to the linker for processing must be compiled or assembled sour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are written in the programming languages supported by DOS 4.00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vide input to LINK by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ding to a series of prompt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ing input at the command lin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 response file you have created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at you allow LINK to prompt you for responses until you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e with its parameters and operation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HE LINK.EXE PROGRAM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linker, typ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mand line and press Enter.  The linker prompts you for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isplaying the following prompts, one at a time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odules [.OBJ]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ile [filename.EXE]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ile [NUL.MAP]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[.LIB]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File [NUL.DEF]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the linker displays a prompt, it waits for your response before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next one.  With the exception of the first prompt, you c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by pressing the Enter key.  The linker supplies the default respon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kes you to the next prompt.  At any prompt you can select the defaul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he remaining prompts by typing a semicolon (;) and pressing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ype in one or more linker options at any of the prompts. 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option instructs the linker to perform a special function as 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your object files.  For example, specifying the /EXEPACK op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LINK to compress the .EXE file being created so it will load fast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scriptions of the options provided by LINK and guidelines for us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see "Using Linker Options" on page 8-8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rror message generated by a response to a prompt will cause the link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to end.  For a list of LINK error messages, see "Linker Err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" on page 8-25.  You can cause the linker session to end at any ti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imultaneously pressing the Ctrl and Break key so Control is then retur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S 4.00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odules Promp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enter LINK to start the linker, this prompt is displayed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odules [.OBJ]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where you enter the names of the object files to be used to cre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.EXE file.  You must enter the name of at least one object fi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each object filename from the next by a blank space or a plus sig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).  If a plus sign is the last character on the line when Enter is presse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Modules prompt reappears, allowing you to add more filenam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type an extension for a filename, LINK automatically suppli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OBJ extension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drive and path with your file specification if the object file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 the current drive or in the current directory.  If LINK cannot find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ile, it does not display an error message until you have answered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s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completed typing your input, press the Enter key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ile Prompt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rompt is displayed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ile [filename.EXE]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where you name the .EXE file that will be created.  The file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is prompt is the first one you typed next to the Objec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prompt.  If you do not supply a new name and just press the E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is will be the name of your file.  It will have an extension of .EX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ile Prompt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rompt is displayed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ile [NUL.MAP]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er list file is sometimes called the linker map.  It contains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load addresses, and lengths of all segments in a program.  It als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the names and load addresses of any groups in the program,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starting address, and messages generated by any errors the link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encountered.  For more information on map file contents, se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ading the Map File" on page 8-19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a list file, do not type a filename.  When you pres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, the file NUL.MAP is created, which means LINK will not sav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information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 filename without an extension, LINK supplies .MAP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the /MAP option after your file specification, you tell LINK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 of all public symbols and their addresses in the map file. 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only /MAP without a filename, LINK creates a map file that includ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symbol information and has the same name as the first object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ied for the Object Modules prompt.  Its extension will be .MAP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Prompt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rompt is displayed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[.LIB]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names of the libraries you want linked and the names of an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you want searched for library names whose paths have not be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Separate these specifications with a blank space or a plus sig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).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upply directory specifications, LINK uses them to search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mpiler libraries referred to in object files.  If you do not supp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name extension for a library, LINK substitutes .LIB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er uses the environment variable LIB to search for libraries.  Us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command, you can assign the names of directories as well as comple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ifications to LIB as search paths.  If you have defined search path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nker with LIB, this determines what information you need to ent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included the search path to the directory th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your library in the value you set for LIB, you need enter only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name, not its path, at the prompt.  If you have included the enti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ification in the LIB definition, then this library will be search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ferences to public symbols are encountered.  For a description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ommand, refer to the DOS 4.00 Command Referenc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of search paths you can enter at this prompt is limit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 If your input is going to exceed a line, make the last character o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 plus sign (+) and press the Enter key.  LINK then repeats the promp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continue to typ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ate the default libraries, LINK searches in the following order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current working directory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directories in the order listed following the LIBRARIES promp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libraries specified by the LIB environment variable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searches all the libraries until it finds the first definition of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public symbol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require any libraries to be searched for object code, pres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ile Prompt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prompt displayed by LINK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File [.DEF]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is IBM Linker/2 parameter for creating a module definition file is 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Operating System/2 parameter that is not supported by DOS 4.00, pres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in response to this prompt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letes your input to LINK, and LINK will now process the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upplied.  If no errors are encountered, LINK creates you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uses available memory for the link session.  If the files to be link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 output file that exceeds available memory, LINK creates a tempora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 to serve as storage.  LINK creates the temporary file i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working directory.  If you are working in a directory that is on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, LINK displays the following message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mporary file" name "has been created."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 not change diskette in drive" letter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is a unique temporary filename created by the linker.  After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ppears, do not remove the diskette from the given drive (lette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link session ends.  If you remove the diskette, the operation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is unpredictable.  If LINK unexpectedly ends, you may see the follow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: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expected end of file on" nam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this message, you must restart link from the beginning.  Af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creates the executable file, it automatically deletes the tempora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a Prompts Sessi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links the object modules MODA.OBJ, MODB.OBJ, MODC.OBJ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RTUP.OBJ.  LINK searches the library file MATH.LIB in the \LI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drive B for routines and data used in the programs.  LINK th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executable file named MODA.EXE and a map file named ABC.MAP.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AUSE option in the OBJECT MODULES prompt line causes LINK to pause wh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 diskettes.  LINK then creates the executable fil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odules [.OBJ]: moda + modb +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odules [.OBJ]: modc + startup /PAUS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ile [MODA.EXE]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ile [NUL.MAP]:abc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[.LIB]: b:\lib\math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File [NUL.DEF]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LINK INPUT AT THE COMMAND LIN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linker from the command line, type the responses to LINK promp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ameters to the LINK command in the format that follow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 of linker options, which begin with a forward slash (/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appear anywhere on the command line, parameters specified to LIN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typed in the same order as the prompts are presented by LINK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parameters by commas, and if you omit a parameter within a sequenc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n additional comma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 partial command line that does not end in a semicolon, LIN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prompts for the remaining parameters.  You can enter values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mpts or just press the Enter key to accept the default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"Starting the LINK.EXE Program" on page 8-1 for defaul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LIST        This parameter corresponds to the OBJECT FILES prompt.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requires at least one object file.  Separate fil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by a blank space or a plus sign (+).  If you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will exceed one line, type a plus sign as the las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the line before pressing Enter.  The linker the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OBJECT FILES prompt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RUNFILE       This parameter corresponds to the RUN FILE prompt.  I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his is the name of the executable file created b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LISTFILE      This parameter corresponds to the LIST FILE prompt.  I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his is the name of the map fil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LIBRARYLIST   This parameter corresponds to the LIBRARIES prompt.  I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his is the list of libraries LINK searches fo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ode routines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DEFINITIONS FILE This parameter for creating module definition fi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e DEFINITIONS FILE prompt.  Module defini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not supported by DOS 4.00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PTIONSLIST   This parameter represents any linker options you wish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 For the purpose of simplicity, the command forma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is position for linker options.  Actually, you can p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options anywhere on the command line.  For a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linker options, see "Using Linker Options" 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8-8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The semicolon tells LINK you have completed your input.  LIN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the defaults for any remaining parameter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Command Line Input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below, an object module FILE.OBJ is processed to creat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 FILE.EXE.  The linker searches the library ROUTINE.LIB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nd variables used within the program.  It also creates a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ILE.MAP, which contains a list of the segments of the program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 The following examples creates the file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file.obj,file.exe,file.map,routine.lib;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qual to the following line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file , ,file, routine;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llowing example, the linker loads and links the object modul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.OBJ, TEXT.OBJ, TABLE.OBJ, and CARE.OBJ and searches for unresolv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in the library file COBLIB.LIB.  By default, the executable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is named FUN.EXE.  A list file named FUNLIST.MAP is also produc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FUN+TEXT+TABLE+CARE,,FUNLIST,COBLIB.LIB /MAP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example, LINK uses the two object modules STARTUP.OBJ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OBJ on the current drive to create an executable file named FILE.EXE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B:.  LINK also creates a map file in the \MAP directory of the curr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but does not search any librarie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startup+file,b:file,\map\file;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nk the application object file SAMPLE.OBJ using the the librari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1.LIB and LIB2.LIB, type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sample,sample.exe, sample.map/M/LI, lib1+lib2/NOD;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reates the file SAMPLE.EXE.  It also creates the map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MAP.  The command searches the library files LIB1.LIB and LIB2.LIB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external references made in SAMPLE.OBJ.  The /NOD option direc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to ignore any default libraries specified in the object fi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er uses default filename extensions if you do not explicitly provi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.  In the example above, LINK extends the first occurrence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SAMPLE to SAMPLE.OBJ.  LINK extends the library files with the .LI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The /LI option has LINK copy the line number information from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ile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RESPONSE FILE TO SUPPLY LINK INPU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e the linker with a response file, you must first create a file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responses you want LINK to process.  You can give your file 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you want.  The responses you put in the file must be in the same ord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INK prompts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files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unfile]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istfile]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ibraryfiles]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efinitionsfile]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sponse to a prompt must begin on a separate line, but you can exte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responses across more than one line by typing a plus sign as the la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f each incomplete line.  You can place one or more options on 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mit responses in your file and instead provide these responses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al command line or have LINK prompt you for them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ompleted typing the responses, end the file with either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 or a carriage return and line feed combination.  If you do not e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, LINK will display the last line of the file and wait for you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nter key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ready to tell LINK to process the contents of your respon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you must specify the file with a preceding AT sign (@), like thi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@C:\ABC\MYFILE.RSP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LINK the file specification is for a response file, and not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a prompt.  Remember to include a path with your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when the file is not in the current directory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the LINK command with a response file, LINK displays each prom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creen with the corresponding response from your file.  If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file does not contain responses for all the prompts, LINK display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prompts and waits for you to enter responses.  When you typ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ptable response, LINK continues the sessio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LINK process only a part of your response file by placing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 on any line in the response file.  When LINK reads the semicolon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upplies defaults for the remaining responses and ignores the rest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file.  For example, if you type a semicolon on the line o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file corresponding to the RUN FILE prompt, LINK uses the defaul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st of the responses, starting with the executable file respons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Response File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enter these lines in a response file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TEXT TABLE CAR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AUSE /MAP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LIST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BLIB.LIB;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response file is processed, LINK loads the four object files nam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, TEXT, TABLE, and CARE.  LINK produces two output files named FUN.EX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LIST.MAP.  The /PAUSE option causes LINK to pause before producing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 (FUN.EXE).  This permits you to change diskettes i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See the /PAUSE and /MAP options under "Using Linker Options"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8-8 for more information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e file below tells the linker to link the four object modul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, MODB, MODC, and STARTUP.  The linker pauses for you to change disket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roducing the runfile MODA.EXE.  The linker also creates a map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.MAP and searches the library MATH.LIB in the \LIB directory of drive B: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a modb modc startup /PAUS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c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\lib\math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shows you how you can combine all three methods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ing file names.  Assume that you have a response file called LIBRA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the following line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1+lib2+lib3+lib4;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tart LINK with a partial command line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object1 object2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takes OBJECT1.OBJ and OBJECT2.OBJ as its object files, and asks fo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line with the following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File [object1.EXE]:  exec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ile [NUL.MAP]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[.LIB]:  @library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EXEC so that the linker names the run file EXEC.EXE.  Press the En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show that you do not want a map file, and type @ LIBRARY for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to use in the response file containing the four library filenam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INKER OPTION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below lists LINK options and describes what they do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ype linker options at any prompt or at any point on the comm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You can specify an option's minimum abbreviation as shown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column, or as many characters of its long form as you like.  The lo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appear in parentheses.  Remember to include the leading forward slas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/) for each option you specify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plete format description, usage guidelines, and examples for each o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is tabl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OPTION   TASK DESCRIPTION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/CO      Prepare the .EXE file for later symbolic debugging (/CODEVIEW).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You should not use this option with the /EXEPACK option.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OPTION   TASK DESCRIPTION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/CP      Reduce the maximum amount of paragraphs reserved for your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program from the default of 64KB minus 1 to whatever you specify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(/CPARMAXALLOC).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/DO      Force the ordering of segments (/DOSSEG).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/DS      Load data starting at the high end of the segment (/DSALLOCATE).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This option is used with the /HIGH option.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/E       Compress the .EXE file for faster loading (/EXEPACK).  You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should not use this option with the /CODEVIEW option.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/HE      Display a list of the LINK options on your screen (/HELP).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/HI      Cause the .EXE file to be placed in the highest storage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available when loaded (/HIGH).  This option is used with the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/DSALLOCATE option.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/I       Display LINK processing messages (/INFORMATION).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/LI      Add a list of the starting addresses of program source lines to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your map file (/LINENUMBERS).  If you do not specify a map file,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this option causes one to be created.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/M       Add a list of public symbols declared by your object files to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your map file (/MAP).  If you do not specify a map file, this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option causes one to be created.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/NOD     Ignore any default compiler library names found in an object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file (/NODEFAULTLIBRARYSEARCH).  This allows you to supply your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own library names.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/NOG     Provide compatibility with previous compiler versions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(/NOGROUPASSOCIATION).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NOI      Distinguish between uppercase and lowercase characters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(/NOIGNORECASE).  This option is for files created by compilers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that make this distinction.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/O       Set the interrupt number to other than 3FH for passing control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to overlays (/OVERLAYINTERRUPT).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/PAU     Pause before generating the .EXE file (/PAUSE).  This option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allows you to insert a diskette.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/SE      Set the maximum number of logical segments to a value other than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the the default of 128 (/SEGMENT).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/ST      Set the stack size to other than the size calculated by LINK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(/STACK).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ING FILES FOR CODEVIEW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ODEVIEW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directs LINK to include symbolic debugging information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View in the output .EXE file for IBM languages that support the CodeVie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ODEVIEW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bbreviation is /CO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 IF /CODEVIEW IS USED WITH THE /EXEPACK OPTION, ALL SYMBOLI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 INFORMATION WILL BE LOST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ING PARAGRAPH SPAC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PARMAXALLOC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change the default value of the MAXALLOC field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rols the maximum number of paragraphs reserved in storage for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A paragraph is defined as the smallest storage unit (16 bytes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able by a segment register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PARMAXALLOC:number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bbreviation is /CP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of paragraphs reserved for a program is determined by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MAXALLOC field at offset 0CH in the EXE header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or the MAXALLOC field is 65535 (decimal), or 64KB minus 1. 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set the default to any number between 1 and 65535 (decimal, octal,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).  Reducing the number is helpful because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efficiency is not increased by reserving all available memor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eed to run another program within your program and you need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space for the run program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lue you specify is less than the computed value of MINALLOC (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0AH), the linker uses the value of MINALLOC instea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SEGMENT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OSSEG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forces segments to be ordered according to the following rul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ll segments with a class name ending in COD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ll other segments outside of DGROUP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DGROUP segments in the following order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Any segments of class BEGDATA.  (This class name is reserved for IB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Any segments not of class BEGDATA, BSS, or STACK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Segments of class BSS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Segments of class STACK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OSSEG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bbreviation is /DO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DATA LOADING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SALLOCATE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LINK loads all data starting at the low end of the data segmen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un time, LINK sets the DS (data segment) pointer to the lowest possi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to allow the entire data segment to be use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/DSALLOCATE option to tell LINK to load all data starting 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 end of the data segment.  To do this, at run time, set the 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lowest data segment address that contains program data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SALLOCATE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bbreviation is /D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typically used with the /HIGH option to take advantage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d storage within the data segment.  You can reserve any availab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below the area specifically reserved for DGROUP, using the same D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 EXECUTABLE FILE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XEPACK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directs LINK to remove sequences of repeated bytes (typical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s) and to optimize the load-time relocation table before creating the D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0 executable fil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XEPACK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bbreviation is /E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s linked with this option are usually smaller and load fas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files linked without this option.  However, you cannot use symbol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 programs with packed file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does not always save a significant amount of disk space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actually may increase file size.  Programs that have a large numb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ad-time relocations (about 500 or more) or long streams of repea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usually shorter if packed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 IF THE /CODEVIEW OPTION IS USED WITH /EXEPACK, ALL SYMBOLI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 INFORMATION WILL BE LOST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creates a packed version of file PROGRAM.EX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 program  /E;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THE OPTIONS LIS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ELP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uses LINK to write a list of the available options to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is may be convenient if you need a reminder of the availab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Do not give a filename when using the /HELP opti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ELP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bbreviation is /HE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/HELP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Many LINK options that are used only with IBM Operating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/2(TM)(1) are displayed when using the /HELP option.  Thes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cannot be used when creating programs to run on DOS 4.00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RUN FILE LOADING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IGH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ce the run file as low or as high in storage as possible.  Us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HIGH option directs LINK to cause the loader to place the run file 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as possible in storage without overlaying the transient portion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.  The COMMAND.COM file occupies the highest area of storage w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Without the /HIGH option, the loader places the run file as low 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n storag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/HIGH option in association with the /DSALLOCATE op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HIGH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bbreviation is /HI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LINK-TIME INFORMA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NFORMATION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uses the linker to display the phase of processing it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, and the name of each input module as it is linked.  This is usefu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debugging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NFORMATION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bbreviation is /I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LINE NUMBERS TO THE MAP FIL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INENUMBER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directs the linker to copy the starting address of each progr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line to a map file.  The starting address is the address of the fir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that corresponds to the source lin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Operating System/2 is a trademark of the International Business Machin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INENUMBER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bbreviation is /LI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copies the line number data only if you give a map filename in the LIN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and only if the given object file has line number inform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umbering is available in some high-level language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object file has no line number information, the linker ignore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INENUMBERS option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do not specify a map file in a LINK command, you can still u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LINENUMBERS option to force the linker to create a map fil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option at or before the LIST FILE prompt.  LINK gives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map file the same filename as the first object file specifi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and and gives it the default extension .MAP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causes the line number information in the object file FILE.OBJ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pied to the map file FILE.MAP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file/LINENUMBERS,,file,mylib;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A PUBLIC SYMBOL MA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AP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uses LINK to produce a listing of all public symbols decla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program.  This list is copied to the map file created by the link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AP:number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bbreviation is /M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description of the listing file format, see "Reading the Ma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" on page 8-19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parameter specifies the maximum number of public symbols th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can sort in the map file.  The limit is 32768, and the default is 204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number is specified.  If the limit is exceeded, the linker produces 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-sorted list and issues the following warning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SYMBOL LIMIT TOO HIG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et this error, link again with a lower number.  The limit vari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how many segments the program has and how much memory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number also causes the public symbols to be sorted by addre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, not by name, regardless of the number.  To reduce the size of your ma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y removing the list sorted by name, link with /MAP followed by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possible number that will accommodate the number of public symbols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do not specify a map file in a LINK command, you can us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MAP option to force the linker to create a map file.  LINK gives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d map file the same name as the first object file specified i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and the default extension .MAP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ING DEFAULT LIBRARIE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ODEFAULTLIBRARYSEARC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directs the linker to ignore any library names it may find in 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ile.  A high-level language compiler may add a library name to 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ile to ensure that a default set of libraries is linked with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Using this option bypasses these default libraries and lets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he libraries you want by including them on the LINK command lin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ODEFAULTLIBRARYSEARC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bbreviation is /NO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links the object files STARTUP.OBJ and FILE.OBJ with routin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braries EM, SLIBFP, and SLIBC.  Any default libraries that m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named in STARTUP.OBJ or FILE.OBJ are ignored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startup+file/NOD,,,em+slibfp+slibc;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ING COMPATIBILITY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OGROUPASSOCIATION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uses the linker to process a certain class of fix-up routin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manner compatible with previous versions of the linker.  This option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primarily for compatibility with previous versions of other IB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compilers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OGROUPASSOCIATION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bbreviation is /NOG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ING LOWERCASE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OIGNORECASE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directs LINK to treat uppercase and lowercase letters in symbo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s distinct letters.  Normally, LINK considers uppercase and lowerc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to be identical, treating the names TWO, Two, and two as the sam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the /NOIGNORECASE option, the linker treats TWO, Two, and two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names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OIGNORECASE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bbreviation is /NOI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typically used with object files created by high-leve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compilers.  Some compilers treat uppercase and lowercase letters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letters and assume that the linker does the sam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uses the linker to treat uppercase and lowercase letters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names as distinct letters.  The object file FILE.OBJ is linked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from the library \SLIBC.LIB located in the \LIB director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file/NOI,,,\lib\slibc;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OVERLAY INTERRUP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VERLAYINTERRUPT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DOS 4.00 interrupt number used for passing control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s is 3FH.  This option allows you to select a different interrup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VERLAYINTERRUPT:numb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bbreviation is /O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can be a decimal number from 0 through 255, an octal number from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0377, or a hexadecimal number from 0 to FFH.  Numbers that conflic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OS 4.00 interrupts are not prohibited, but IBM does not recommend thei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ING TO CHANGE DISK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AUSE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uses LINK to pause so that you can change disks before wri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file to disk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AUSE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bbreviation is /PAU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he /PAUSE option, the linker displays the following mess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reating the run file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O GENERATE .EXE FIL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DISKETTE IN DRIVE letter AND PRESS &lt;ENTER&gt;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is the proper drive name.  This message appears after the link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read data from the object and library files, and after writing data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file, if one was specified.  LINK resumes processing when you pr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.  After LINK writes the executable file to disk, the follow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ppears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LACE ORIGINAL DISKETT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RIVE letter AND PRESS &lt;ENTER&gt;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o not remove the disk used for the temporary file, if one has be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If the temporary disk message appears when you hav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the /PAUSE option, you should simultaneously press the Ctr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 keys to end the LINK session.  Rearrange your files so that LIN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rite the temporary file and the executable file to the same disk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ry again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uses the linker to pause just before creating the executa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ile.exe.  After creating the executable file, LINK pauses again to l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place the original disk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file/PAUSE,file,,\lib\math;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MAXIMUM NUMBER OF SEGMENT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EGMENTS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directs the linker to process no more than number + 3 logic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per program.  If it meets more than this limit, the linker display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essage and stops linking.  The /SEGMENTS option bypasses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limit of 128 logical segment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EGMENTS:number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bbreviation is /SE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specify /SEGMENTS, the linker reserves enough storage spac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up to 128 logical segments.  If your program has more than 128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segments, you must set the segment limit higher to increase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ogical segments LINK can process.  Set the segment limit lower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he following LINK error message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SEGMENT LIMIT TOO HIGH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can be any integer value in the range 1 to 3072.  It must be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, octal, or hexadecimal number.  Octal numbers must have a lead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Hexadecimal numbers must start with a leading zero followed by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case x; for example, 0x4B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sets the logical segment limit to 192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file/SE:192;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sets the logical segment limit to 255 (X'FF')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moda+modb,run/SEGMENTS:0xff,ab,em+mlibfp;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STACK SIZ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TACK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sets the program stack to the number of bytes given by size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automatically calculates the stack size of a program, basing the siz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ize of any stack segments given in the object files.  If you specif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TACK, the linker uses the given size in place of any value it may hav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TACK:size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bbreviation is /ST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can be any positive integer value in the range 1 through 65534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can be a decimal, octal, or hexadecimal number.  Octal numbers mu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a zero.  Hexadecimal numbers must begin with a leading zer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lowercase x; for example, 0x1B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size can also be changed after linking with the EXEMOD utility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sets the stack size to 512 bytes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file/STACK:512;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sets the stack size to 255 (X'FF') bytes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moda+modb,run/ST:0xFF,ab.\lib\start;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sets the stack size to 24 (30 octal) bytes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startup+file/ST:030;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MAP FILE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file lists the names, load addresses, and lengths of all segments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.  It also lists the names and load addresses of any groups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the program's start address, and messages about any errors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may have encountered. If you use the /MAP  LINK option, the map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the names and load addresses of all public symbol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p file, segment information has the general form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 Stop     Length   Name              Clas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0H  02B86H   02B87H   _TEXT             COD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B90H  05091H   02502H   EMULATOR_TEXT     COD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092H  05092H   00000H   C_ETEXT           ENDCOD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0A0H  0520FH   00170H   EMULATOR_DATA     FAR_DATA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210H  05245H   00036H   NULL              BEGDATA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246H  05761H   0051CH   _DATA             DATA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column shows the address of the first byte in the segment.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shown is the offset from the beginning of the program. This number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as the frame number.  The Stop column shows the address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byte in the segment.  The Length is the length of the segment in byt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column shows the name of the segment and the Class column shows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name of the segment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information has the general form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         Group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21:0         DGROUP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ntry point at 0000:02A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pecified the /MAP LINK option, the linker adds a public symbo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o the map file.  Symbols are listed twice: first in alphabetical order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n the order of their load addresses. This list has the general for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the following example. (For each symbol address, the number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 the colon represents a frame number.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     Publics by Nam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3:071A       $i8_implicit_exp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3:0718       $i8_inpba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1:287C       $i8_input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3:0719       $i8_input_w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1:0CF6       $i8_output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      Publics by Valu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1:0010       _mai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1:01B0       _countword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1:0238       _analyz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1:02A0       __astar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1:0368       __cintDIV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 OVERLAID VERSION OF YOUR PROGRAM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rect LINK to create an overlaid version of your program. 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COMMAND.COM loader will load parts of your program only wh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eeded, and these parts will share the same space in storage. 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id program should run in less storage, but probably it will run mo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 because time is needed to read and load the code into storag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overlays is restricted to object modules built with IBM high-lev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that support overlays.  Refer to the language manuals that c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compiler for a description of overlay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passed to overlay modules by a standard 8086-long (32-bit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/RETURN instruction.  You cannot use long jumps or indirect call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rough a function pointer) to pass control to an overlay.  When a poin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a function, the called function must be either in the same overlay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oot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N OVERLAY STRUCTURE TO LINK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y the overlay structure to the linker in response to the OBJEC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prompt.  Loading is automatic.  You specify the overlays in the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dules that you submit to the linker by enclosing them in parenthes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renthetical list represents one overlay.  For example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odules [.OBJ] : a+(b+c)+(e+f)+g+(i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s (b+c), (e+f), and (i) are overlays.  The remaining modules,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rawn from the run time libraries, make up the resident or root part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.  LINK loads your program or root overlays into the same reg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orage, so only one can be resident at a time.  LINK does not allo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names in different overlays, so each module can occur only once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er replaces calls from the root to an overlay and calls from 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to another overlay with an interrupt, followed by the modu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and offset.  The DOS interrupt number used by LINK is 3FH. 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nge this interrupt number by specifying the /OVERLAYINTERRUPT optio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Using Linker Options" on page 8-8 for more informatio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adds the name for the overlays to the .EXE file, and encodes the nam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nto the program so the overlay manager can get access to i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INK FORMATS THE .EXE FIL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is provided if you need to know how LINK uses IBM Macr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/2(TM) pseudo-up instructions to determine the format of the .EX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Unlike high-level language compilers such as IBM C/2 Compiler(TM),(2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Macro Assembler does not check to determine if the 64KB physic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limit of DOS 4.00 has been exceed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SEGMENT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copies segments to the executable file in the same order that it mee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the object files.  This order is maintained throughout the progr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linker finds two or more segments having the same class, 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SEGMENT pseudo-op instruction.  Segments having identic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re copied to the executable files as contiguous blocks.  The link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segment's align-type defined in the SEGMENT pseudo-op instruction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starting address for the segment.  The align types are BYTE, WORD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, and PAGE.  These correspond to starting addresses at byte, word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, and page boundaries, representing addresses that are multiples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2, 16, and 256, respectively.  The default align-type is PARA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inker encounters a segment, it checks the align-type before copy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 to the executable file.  If the align-type is WORD, PARA,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the linker checks the executable image to see if the last byte copi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at an appropriate boundary.  If not, LINK adds extra null bytes to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Macro Assembler/2 and C/2 Compiler are trademarks of the Internation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Machines Corporation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COMBINE-TYP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uses combine-types that are defined in SEGMENT pseudo-op instructions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ether two or more segments sharing the same segment name shou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e segment.  The combine-types are PUBLIC, STACK, COMMON, and PRIVAT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segment is combine-type PUBLIC, the linker combines it with an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of the same name and class.  When LINK combines segments, 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 segments contiguous in storage; you can reach each address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s using an offset from one frame address.  The result is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if the segments were defined as a whole in the source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er preserves the align-type defined in the SEGMENT pseudo-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for each code and data segment it adds to the combin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segment is combine-type STACK, the linker combines individu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as it does for PUBLIC combine-types.  For STACK segments, LIN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an initial stack-pointer value to the executable file.  Th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-pointer value is the offset to the end of the first STACK seg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combined STACK segment) that LINK meets.  If you use the STACK typ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ACK segments, you need not give instructions to load the segm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S register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segment is combine-type COMMON, the linker combines it with an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of the same name and class.  When LINK combines COMMON segments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laces the start of each segment at the same address.  This creates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overlapping segments.  The resulting combination segment has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equal to the longest individual segmen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K assigns a default combine-type of PRIVATE to any segments with n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combine-type definition in the source file.  LINK does no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 PRIVATE segments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INK tries to combine segments that total more than 64KB, it displays 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pseudo-op instruction gives addressability to non-contiguou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of various classes relative to the same frame address.  When LIN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s a GROUP instruction, it adjusts all storage references to items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to the same frame addres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 of a group need not be contiguous, belong to one class, or hav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ombine-type.  However, all segments specified by the GROUP must f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64KB of storage.  If the group is smaller than 64KB of storage, LIN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lace segments that are not part of the group in the same storage area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does not specifically check that all segments in a group fit within 64K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orage.  If the segments are larger than the 64KB maximum, the linker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a FIX-UP OVERFLOW error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AND DATA REFERENCE ERROR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linker knows the starting address of each segment in a program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s all segment combinations and groups, it attempts to fix up 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solved references to labels and variables.  The linker computes 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offset and segment address and replaces the temporary addres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ith the new value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value that LINK computes depends on the type of referenc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INK discovers an error in the anticipated size of the reference, 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fixup overflow error message.  This happens, for example, when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ries to use a 16-bit offset to address an instruction in a segm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a different frame address.  It also occurs when the segments in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do not fit within a single, 64K block of storag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resolves four types of references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ar self-relativ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ar segment-relativ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A SHORT reference occurs in JMP instructions that try to pass contro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beled instructions in the same segment or group.  The targe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must be no longer than 128 bytes from the point of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 The linker computes a signed, 8-bit number for this SHOR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 It displays an error message if the target instruc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s to a different segment or group (different frame address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er also displays an error message if the distance from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address to the target is more than 128 bytes in eith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A NEAR SELF-RELATIVE reference occurs in instructions which acces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relative to the same segment or group.  The linker computes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bit offset for this NEAR SELF-RELATIVE reference.  It displays 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if the data resides in more than one segment or group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A NEAR SEGMENT-RELATIVE reference occurs in instructions that attemp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data either in a specified segment or group or relative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ed segment register.  LINK computes a 16-bit offset for th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SEGMENT-RELATIVE reference.  It displays an error message if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of the target within the specified frame is greater than 64K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ess than 0 bytes.  LINK also displays an error message if LIN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address the beginning of the (canonical) frame of the targe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A LONG reference occurs in CALL instructions that try to get acce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struction in another segment or group.  LINK computes 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bit frame address and a 16-bit offset for this LONG referenc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er displays an error message if the computed offset i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64K or less than 0 bytes.  The linker also displays 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if LINK cannot address the beginning of the (canonical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of the target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ERROR MESSAG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lists error messages produced by the IBM Linke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al errors cause the linker to stop running.  Fatal error messages hav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ormat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: FATAL ERROR L1xxx: message text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fatal errors indicate problems in the executable file.  LINK produce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file (and sets the error bit in the header if for protected mod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fatal error messages have the following format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: ERROR L2 xxx: message tex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indicate possible problems in the executable file.  LINK produc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file (it does not set the error bit in the header if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).  Warnings have the following format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: ERROR L4xxx: message tex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messages, location is the input file associated with the error,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if there is no input file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put file is an .OBJ or .LIB file and has a module name, the modu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enclosed in parentheses, as shown in the following examples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BC.LIB(_FILE)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.OBJ(MAIN.C)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OBJ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rror messages may appear when you link object files with LINK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01     option : OPTION NAME AMBIGUOU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option name does not appear after the option indicator (/). 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comman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/N MAIN;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this error, since LINK cannot tell which of the three optio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the letter N is intende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02     option : UNRECOGNIZED OPTION NAM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recognized character followed the option indicator (/), as i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xample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/ABCDEF MAIN;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03     option : MAP SYMBOL LIMIT TOO HIGH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symbol limit value following the MAP option is greater th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68, or there is not enough memory to increase the limit to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value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04     option : INVALID NUMERIC VALU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orrect value appeared for one of the linker options.  For example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acter string is entered for an option that requires a numeri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06     option : STACK SIZE EXCEEDS 65534 BYT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you specified for the stack in the /STACK option of the LIN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more than 65534 byte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07     option : INTERRUPT NUMBER EXCEEDS 255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ave a number greater than 255 as a value for the /OVERLAYINTERRUP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08     option : SEGMENT LIMIT TOO HIGH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limit on the /SEGMENTS option is greater than 3072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09     option : CPARMAXALLOC : ILLEGAL VALU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you specified in the /CPARMAXALLOC option is not in the ran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65535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20     NO OBJECT MODULES SPECIFIE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 not specify any object-file names to the linker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21     CANNOT NEST RESPONSE FILE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ponse file occurs within a response file, which DOS 4.00 does n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22     RESPONSE LINE TOO LONG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in a response file is longer than 127 character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23     TERMINATED BY USER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ed CTRL+C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24     NESTED RIGHT PARENTHESE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d the contents of an overlay incorrectly on the command lin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25     NESTED LEFT PARENTHESE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d the contents of an overlay incorrectly on the command lin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26     UNMATCHED RIGHT PARENTHESI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ft parenthesis is missing from the contents specification of 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on the command lin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27     UNMATCHED LEFT PARENTHESI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ight parenthesis is missing from the contents specification of 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on the command lin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41     RESIDENT-NAME TABLE OVERFLOW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length of all resident names, plus three bytes per name,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65534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42     NONRESIDENT-NAME TABLE OVERFLOW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length of all nonresident names, plus three bytes per name,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65534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43     RELOCATION TABLE OVERFLOW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ore than 65536 load-time relocations for a single segmen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45     TOO MANY TYPDEF RECORD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module contains more than 255 TYPDEF records.  These record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communal variables. This error can only appear with program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compilers that support communal variable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46     TOO MANY EXTERNAL SYMBOLS IN ONE MODUL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module specifies more than the limit of 1023 external symbol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break the module into smaller part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47     TOO MANY GROUP, SEGMENT, AND CLASS NAMES IN ONE MODU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ntains too many group, segment, and class names.  You ne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uce the number of groups, segments, or classes, and recreate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ile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48     TOO MANY SEGMENTS IN ONE MODUL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module has more than 255 segments.  Split the module or comb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49     TOO MANY SEGMENT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more than the maximum number of segment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S option specifies the maximum allowed number; the default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  Relink using the /SEGMENTS option with an appropriate number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s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50     TOO MANY GROUPS IN ONE MODUL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er found more than 21 group definitions (GRPDEF) in a sing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 Reduce the number of group definitions or split the modul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51     TOO MANY GROUP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efines more than 20 groups, not counting DGROUP.  Reduc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roups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52     TOO MANY LIBRARIE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empt is made to link with more than 32 libraries.  Combin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, or use modules that require fewer librarie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53     SYMBOL TABLE OVERFLOW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more than 256K bytes of symbolic information, (such 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, external, segment, group, class, and file names).  Combin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or segments and recreate the object files.  Eliminate as man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symbols as possibl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54     OUT OF MEMORY:  REDUCE # IN /SEGMENTS: # OR /MAP: #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er does not have enough memory to allocate tables describing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egments requested.  (The default is 128 or the value specifi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/SEGMENTS option.)  Try linking again using the /SEGMENTS op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smaller number of segments (for example, use 64 if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was used previously), or free some memory by eliminating resid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r shells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56     TOO MANY OVERLAY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efines more than 63 overlay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57     DATA RECORD TOO LARG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DATA record (in an object module) contained more than 1024 bytes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This is a translator (compiler or assembler) error.  Note whic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 (compiler or assembler) produced the incorrect object modu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ircumstances, and contact your authorized IBM dealer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70     SEGMENT SIZE EXCEEDS 64K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segment contains more than 64KB of code or data.  Try compiling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sembling, and linking using the large model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71     SEGMENT _TEXT LARGER THAN 65520 BYTE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 is likely to occur only in small-model C programs, but it c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when any program with a segment named _TEXT is linked using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OSSEG option of the LINK command.  Small-model C programs must reserv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ddresses 0 and 1; this is increased to 16 for alignment purpos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72     COMMON AREA LONGER THAN 65536 BYTE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more than 64KB of communal variables.  This error canno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with object files produced by the IBM Macro Assembler/2.  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only with programs or other compilers that support communa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73     FILE-SEGMENT LIMIT EXCEEDE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ore than 255 physical or file segment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74     name : GROUP LARGER THAN 64KB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 contained segments which total more than 65536 byte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75     ENTRY TABLE LARGER THAN 65535 BYTE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exceeded a linker table size limit because of too many ent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 Reduce the number of names in the modules you are linking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80     CANNOT OPEN LIST FIL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or the root directory is full, or an invalid filename wa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Delete or move files to make space, or link again with a vali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81     OUT OF SPACE FOR RUN FIL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on which .EXE file is being written is full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ore space on the disk and restart the linker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83     CANNOT OPEN RUN FIL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or the root directory is full.  Delete or move files to mak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84     CANNOT CREATE TEMPORARY FIL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or root directory is full.  Free more space in the directory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the linker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85     CANNOT OPEN TEMPORARY FIL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or the root directory is full.  Delete or move files to mak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86     SCRATCH FILE MISSING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error.  You should note the conditions when the error occurs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your authorized IBM Computer dealer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87     UNEXPECTED END-OF-FILE ON SCRATCH FI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with the temporary linker-output file is removed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88     OUT OF SPACE FOR LIST FIL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on which the listing file is being written is full.  Free mo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n the disk and restart the linker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89     filename : CANNOT OPEN RESPONSE FIL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er could not find the specified response file.  This usual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a typing error.  Correct the error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90     CANNOT REOPEN LIST FIL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disk is not replaced at the prompt.  Restart the linker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91     UNEXPECTED END-OF-FILE ON LIBRARY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containing the library probably was removed.  Replace the dis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library and run the linker again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093     filename:  OBJECT FILE NOT FOUN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er could not find the specified object fil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101     INVALID OBJECT MODUL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object modules is not vali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rror persists after recompiling, contact your authorized IB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102     UNEXPECTED END-OF-FIL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alid format for a library was found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103     ATTEMPT TO ACCESS DATA OUTSIDE SEGMENT BOUND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ta record in an object module specified data extending beyond the e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egment.  This is a translator error.  Note which translat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iler or assembler) produced the incorrect object module and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mstances, and contact your authorized IBM dealer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104     filename : NOT VALID LIBRARY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file is not a valid library file.  This error causes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to stop running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113     UNRESOLVED COMDEF; INTERNAL ERRO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e the conditions when the error occurs and contact you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IBM dealer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1114     FILE NOT SUITABLE FOR /EXEPACK; RELINK WITHOU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inked program, the size of the packed load image plus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 overhead is larger than that of the unpacked load image.  Relin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EXEPACK option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2001     FIXUP(S) WITHOUT DATA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XUP record occurred without a data record immediately preceding i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a compiler error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2002     FIXUP OVERFLOW number IN FRAME SEG segname TARGET SEG segn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OFFSET number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nditions can cause this error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roup is larger than 64KB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contains an intersegment short jump or intersegment sho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of a data item in the program conflicts with that of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in a library included in the link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TRN declaration in an assembler-language source file appeared ins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dy of a segment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may cause this error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  SEGMENT public  'CODE'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N   main:far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 PROC    fa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  main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 ENDP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  END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nstruction is preferred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N   main:far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  SEGMENT public  'CODE'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 PROC    fa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  main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 ENDP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  END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 the source file and recreate the object fil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2003     INTERSEGMENT SELF-RELATIVE FIXUP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segment self-relative fixup is not allowe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2004     LOBYTE-TYPE FIXUP OVERFLOW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BYTE fixup produced an address overflow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2005     FIXUP TYPE UNSUPPORTE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xup type occurred that is not supported by the linker.  This 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bably) a compiler error.  You should note the conditions whe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occurs and contact your authorized IBM dealer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2010     TOO MANY FIXUPS IN LIDATA RECOR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ore fixups applying to a LIDATA record than will fit i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's 1024-byte buffer.  The buffer is divided between the data i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DATA record and run-time relocation items, which are eight byt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ece, so the maximum varies from 0 to 128. This is probably a compil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2011     name : NEAR/HUGE CONFLIC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ing NEAR and HUGE attributes are given for a communal variabl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 can occur only with programs produced by compilers th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ommunal variable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2012     name : ARRAY-ELEMENT SIZE MISMATCH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r communal array is declared with two or more different array-ele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(for example, an array declared once as an array of characters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s an array of real numbers).  This error cannot occur with objec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produced by the IBM Macro Assembler/2.  It occurs only with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 that support far communal array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2013     LIDATA RECORD TOO LARG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DATA record in an object module contains more than 512 bytes of data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likely, an assembly module contains a very complex structu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r a series of deeply-nested DUP operators.  For example,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tructure definition causes this error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  DB     10DUP(11 DUP(12 DUP(13 DUP(...)))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y the structure definition and reassemble.  (LIDATA is a DO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.)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2024     name : SYMBOL ALREADY DEFINED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special overlay symbols required for overlay support 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an object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2025     name : SYMBOL DEFINED MORE THAN ONC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extra symbol definition from the object fil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2028     AUTOMATIC DATA SEGMENT PLUS HEAP EXCEED 64K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DGROUP near data plus requested heap size is greater th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.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2029     UNRESOLVED EXTERNAL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more symbols are declared to be external in one or more modul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y are not publicly defined in any of the modules or librarie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the unresolved external references appears after the message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own in the following example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exit in file(s)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.obj (main.c)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fopen in files(s)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io.obj(fileio.c) main.obj(main.c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that comes before IN FILE(S) is the unresolved external symbol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ext line is a list of object modules that have made references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mbol.  This message and the list are also written to the map file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exists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2030     STARTING ADDRESS NOT CODE (USE CLASS 'CODE'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ied to the linker a starting address which is a segment that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CODE segment.  Reclassify the segment to CODE, or correct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oin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4001     FRAME-RELATIVE FIXUP, FRAME IGNORE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xup occurred with a frame segment different from the target seg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ither the frame or the target segment is not absolut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4002     FRAME-RELATIVE ABSOLUTE FIXUP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xup occurred with a frame segment different from the target segmen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both frame and target segments were absolut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4012     LOAD-HIGH DISABLES EXEPACK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elect either the /HIGH or EXEPACK option.  They cannot be us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4014     INVALID OPTION FOR OLD-FORMAT EXECUTABLE FILE IGNOR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OS 4.00 format program is produced, the options /ALIGNMENT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OFARCALLTRANSLATION, and /PACKCODE are meaningless, and the link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s them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4020     name : CODE-SEGMENT SIZE EXCEEDS 65500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egments of length 65501 through 65536 may be unreliable o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86 processor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4021     NO STACK SEGMENT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oes not contain a stack segment defined with STACK combi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This message should not appear for modules whose source code wa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by the high-level language compilers supported by DOS 4.00, bu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uld appear for an assembler-language module.  Normally, eve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hould have a stack segment with the combine type specified 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You can ignore this message if you have a specific reason for n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a stack, or for defining one without the STACK combine typ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4022     name1, name2 : GROUPS OVERLAP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groups are defined so that one starts in the middle of another. 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occur if you defined segments in an assembly file and did no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order the segments by clas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4028      name : SEGMENT ALREADY DEFINE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gment is defined more than once with the same name.  Segments mu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nique names for the linker.  Only the first definition of a name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4029     name : DGROUP SEGMENT CONVERTED TO TYPE DATA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gment which is a member of DGROUP is defined as type CODE in 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ile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4030     name : SEGMENT ATTRIBUTES CHANGED TO CONFORM WITH AUTOMATIC DAT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 named name is defined in DGROUP, but the shared attribute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flict with the instance attribute.  For example, the shar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is NONSHARED and the instance is SINGLE, or the shar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is SHARED and the instance attribute is MULTIPLE.  The ba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s forced to have the right shared attribute and the lin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.  The image is not marked as having error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4031     name : SEGMENT DECLARED IN MORE THAN ONE GROUP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gment is declared to be a member of two different groups.  Correc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ile and recreate the object file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4032     name : CODE-GROUP SIZE EXCEEDS 65500 BYT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segments of length 65501 through 65536 may be unreliable o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86 processor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4034     MORE THAN 239 OVERLAY SEGMENTS; EXTRA PUT IN ROO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ied an overlay structure containing more than 239 segment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 segments have been assigned to the root overlay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4036     NO AUTOMATIC DATA SEGMEN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roup named DGROUP is declared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4050     TOO MANY PUBLIC SYMBOL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MAP option is used to request a sorted listing of public symbols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file, but there were too many symbols to sort.  (The default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symbols.)  The linker produces an unsorted listing of the publi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.  Relink using /MAP:number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4051     filename : CANNOT FIND LIBRARY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er could not find the specified file.  Enter a new filename,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ath specification, or both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4053     VM.TMP : ILLEGAL FILE NAME; IGNORE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.TMP appears as an object-file name.  Rename the file and reru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4054     filename : CANNOT FIND FIL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er could not find the specified file.  Enter a new filename, a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ath specification, or both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R LIMITS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below summarizes the limits imposed by the linker.  However,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y be adjusted so that the linker will set aside its limits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modate i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TEM                  LIMIT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ymbol table          256KB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Load-time             Default is 32KB.  If /EXEPACK is used, the maximum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locations           is 512KB.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ublic symbols        The range 7700 through 8700 can be used as a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guideline for the maximum number of public symbols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allowed; the actual maximum depends on the program.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External symbols per  1023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odule            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Groups                Maximum number is 21, but the linker always defines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DGROUP so the effective maximum is 20.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Overlays              63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egments              128 by default; however, this maximum can be set as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high as 3072 by using the /SEGMENTS option of the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LINK command.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Libraries             32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Group definitions     21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er module        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egments per module   255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tack                 64KB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