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.  MANAGING DEVICE I/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splay I/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Keyboard I/O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Miscellaneous I/O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File System Activities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ystem Device Drivers' Control Channel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in Binary and ASCII Modes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.  MANAGING DEVICE I/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guide and system architecture information about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ask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ing display I/O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ing keyboard I/O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ing miscellaneous I/O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ing device redirectio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the system device drivers' control channel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DISPLAY I/O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four functions within interrupt 21H that send characters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of characters to the scree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a character to the screen, with the ability to trigger    02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-break interrupt handl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ing until a character is input and outputting it to the screen   0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ability to trigger the control-break interrupt handler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a string of characters in memory to the screen            0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ting a string of characters in a buffer to the screen or       40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string to a file devic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specifying character attributes, foreground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screen colors, and screen size using ANSI.SYS, see the DOS 4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Referenc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KEYBOARD I/O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a full complement of functions within interrupt 21H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 can use to manage keyboard I/O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nput from the keyboard (with echo) to the display           0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input directly from the keyboard, or sending output        0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the display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input directly from the keyboard without echo              0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input from the keyboard without echo to the display with   0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trigger the control-break interrupt handle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characters from the keyboard to the buffer                   0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keyboard buffer status                                  0B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ing the keyboard buffer; specifying which function to call      0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learing the buff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on reassigning the keys, see the DOS 4.00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MISCELLANEOUS I/O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 are available to manage miscellaneous I/O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Input                                                      0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output                                                     04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utput                                                       0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FILE SYSTEM ACTIVITI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stem activities are supported by DOS 4.00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local computer ID                                     5E00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printer setup string                                  5E02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printer setup string                                  5E03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redirection list                                          5F02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ing to a redirect device                                       5F03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ing redirection                                                5F04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ll data from a file to a device                             6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SYSTEM DEVICE DRIVERS' CONTROL CHANNEL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44H within interrupt 21H is a multi-purpose function for access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s' control channel.  Using function 44H, your appl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request the status of a device and read and write to the I/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nnel.  The following subfunction values should be passed in AL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ACTIVITY                          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device   Requesting device information      00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device information      01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a device       08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removable media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data to a      Reading from a character device    02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vice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character device      03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data to a      Reading from a block device        04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block device          05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the      Requesting the logical drive       0E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riv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logical drive       0F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                     ACTIVITY                           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network support for      Specifying how many times (and     0B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                           intervals) DOS 4.00 should try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shared file conflict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/O for file handles   0C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/O for block devices  0D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a logical      09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local or remot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a file handle  0A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l or remot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DATA IN BINARY AND ASCII MODE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an use function 44H to change the mode in which data is rea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device.  If I/O is performed in binary mode, control values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eaning.  If I/O is performed in ASCII mode, certain control values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.  They are shown in the following tab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NTROL                  KEYBOARD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VALUE                    INPUT                    MEANING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AH                      &amp;hat.Z                   End-Of-File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DH                      &amp;hat.M                   Carriage Return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AH                      &amp;hat.J                   Line Feed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3H                      &amp;hat.C                   Control Break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3H                      &amp;hat.S                   Scroll Lock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0H                      &amp;hat.P                   Print Screen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1H                      &amp;hat.Q                   Scroll restart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4H                      &amp;hat.D                   End of Task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read in ASCII mode, it is echoed to the display and tab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into spaces.  They are left as a tab byte (09H) in the input buff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written in ASCII mode, tabs are expanded to 8-charac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and filled with spaces (20H)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