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S 4.00: TECHNICAL REFERENCE AND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MIN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gust 6th, 1988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DITION (JULY 1988)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Copyright International Business Machines Corporation 1981, 198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CE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is written for programmers who develop applications for IB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s and Personal System/2(R) computers.(1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eveloper should be competent on the IBM Personal Computer and/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al System/2 and should be familiar with DOS and at least 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computer programming language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rts of the book have been rewritten and reorganized to make re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ystem architecture information more concise and to present programm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task-oriented manner.  Information about new and enhanc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has been added, providing some guide material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PUBLICATIONS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uals that provide detailed information about DOS 4.00 are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Started with DOS 4.0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DOS 4.00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4.00 Command Reference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BM Keyboard Layouts for Your PC and PS/2 system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Personal System/2 is a registered trademark of the International Busin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Corporation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  INTRODUCTION  TRD41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Book  TRD41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S 4.00 Services  TRD41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skette  TRD41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Configuration  TRD41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ACCESSING DISKS  TRD42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ormat  TRD42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Record  TRD42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location Table (FAT)  TRD42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irectory  TRD42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a  TRD42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Disk  TRD42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Directly to the Disk  TRD42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Drive and Disk Information  TRD42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  ACCESSING FILES WITH FILE HANDLES  TRD43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 TRD43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 TRD43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Handles  TRD43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to a File  TRD43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File Attributes  TRD43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ubdirectories  TRD43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irectories  TRD43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in Directories  TRD43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National Language Support (NLS)  TRD43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Network Operations  TRD43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 ACCESSING FILES USING FILE CONTROL BLOCKS  TRD44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rol Block (FCB)  TRD44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FCB  TRD44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Transfer Area (DTA)  TRD44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Files  TRD44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equential Records  TRD44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Random Records  TRD44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in Directories  TRD44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  MANAGING DEVICE I/O  TRD45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Display I/O  TRD45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Keyboard I/O  TRD45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Miscellaneous I/O  TRD45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File System Activities  TRD45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System Device Drivers' Control Channel  TRD45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Data in Binary and ASCII Modes  TRD45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  CONTROLLING PROCESSES  TRD46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emory  TRD46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Memory Management  TRD46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4.00 Memory Map  TRD46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a Program at Load Time  TRD46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 TRD46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Executing Overlays  TRD46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Block  TRD46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a Program/Subprogram  TRD46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 Overlay without Executing It  TRD46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Command Processor  TRD46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Errors  TRD46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a Control-Break Action  TRD46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the System Date and Time  TRD46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nd Specifying the Interrupt Vectors  TRD46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  CREATING OBJECT CODE LIBRARIES  TRD47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ibrary Manager/2  TRD47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B.EXE Utility  TRD47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put at the Command Line  TRD47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  TRD47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Maintaining Libraries  TRD47 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ibrary File  TRD47  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Library File  TRD47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Libraries  TRD47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ross-Reference Listing  TRD47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onsistency Checks  TRD47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ibrary Page Size  TRD47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anager Error Messages  TRD47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  CREATING AN EXECUTABLE FILE  TRD48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Linker/2  TRD48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INK.EXE Program  TRD48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INK Input at the Command Line  TRD48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ponse File to Supply LINK Input  TRD48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nker Options  TRD48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Files for CodeView /CODEVIEW  TRD48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Paragraph Space /CPARMAXALLOC  TRD48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gments /DOSSEG  TRD48 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Data Loading /DSALLOCATE  TRD48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Executable Files /EXEPACK  TRD48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Options List /HELP  TRD48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Run File Loading /HIGH  TRD48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LINK-Time Information /INFORMATION  TRD48 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Line Numbers to the Map File /LINENUMBERS  TRD48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ublic Symbol Map /MAP  TRD48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Default Libraries /NODEFAULTLIBRARYSEARCH  TRD48  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Compatibility /NOGROUPASSOCIATION  TRD48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Lowercase /NOIGNORECASE  TRD48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Overlay Interrupt /OVERLAYINTERRUPT  TRD48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to Change Disks /PAUSE  TRD48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ximum Number of Segments /SEGMENTS  TRD48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tack Size /STACK  TRD48  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p File  TRD48 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verlaid Version of Your Program  TRD48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Overlay Structure to LINK  TRD48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NK Formats the .EXE File  TRD48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egments  TRD48 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mbine-Types  TRD48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TRD48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nd Data Reference Errors  TRD48  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Error Messages  TRD48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Limits  TRD48  1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.  CONVERTING FILE FORMATS  TRD49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2BIN.EXE Utility  TRD49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put to EXE2BIN  TRD49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onversion  TRD49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 TRD49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.COM File  TRD49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 DEBUGGING A PROGRAM  TRD410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Utility  TRD410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DEBUG.COM Program  TRD410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 at the DEBUG Prompt  TRD410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 Summary  TRD41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Work Space  TRD410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ssemble) Command  TRD410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mpare) Command  TRD410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ump) Command  TRD410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nter) Command  TRD410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 (Fill) Command  TRD410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(Go) Command  TRD410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Hexarithmetic) Command  TRD410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Input) Command  TRD410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L (Load) Command  TRD410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Move) Command  TRD410 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 (Name) Command  TRD410  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utput) Command  TRD410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 (Proceed) Command  TRD410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 Command  TRD410 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(Register) Command  TRD410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Search) Command  TRD410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Trace) Command  TRD410  1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Unassemble) Command  TRD410 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(Write) Command  TRD410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 (EMS Allocate) Command  TRD410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XD (EMS Deallocate) Command  TRD410  1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 (EMS Map) Command  TRD410  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XS (EMS Status) Command  TRD410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rror Messages  TRD410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.  WRITING AN INSTALLABLE DEVICE DRIVER  TRD411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vice Drivers  TRD411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evice Drivers  TRD411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 TRD411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S 4.00 Installs Device Drivers  TRD411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arts of a Device Driver  TRD411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Header  TRD411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y Routine  TRD411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outines  TRD411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S 4.00 Passes a Request  TRD411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Requests  TRD411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equest  TRD411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heck Request  TRD411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PB Request  TRD411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Requests  TRD411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structive Input No Wait Request  TRD411  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and Output Status Requests  TRD411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put and Output Flush Requests  TRD411 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Close Requests  TRD411 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 Request  TRD411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OCTL Request  TRD411 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gical Device Request  TRD411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ical Device Request  TRD411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$ Device Driver Example  TRD411  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DOS 4.00 INTERRUPTS  TRD412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 Program Terminate  TRD412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Function Request  TRD412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Terminate Address  TRD412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Ctrl-Break Exit Address  TRD412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Critical Error Handler Vector  TRD412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/26H Absolute Disk Read/Write  TRD412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Terminate but Stay Resident  TRD412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-2EH Reserved for DOS 4.00  TRD412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Multiplex Interrupt  TRD412 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-3FH Reserved for DOS 4.00  TRD412 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DOS 4.00 FUNCTION CALLS  TRD413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4.00 Function Calls  TRD413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de Fragments  TRD413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Programs  TRD413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4.00 Registers  TRD413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Errors  TRD413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rror Codes  TRD413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H --  Program Terminate  TRD413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H --  Console Input with Echo  TRD413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 --  Display Output  TRD413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H --  Auxiliary Input  TRD413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 --  Auxiliary Output  TRD413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--  Printer Output  TRD413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 --  Direct Console I/O  TRD413 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--  Direct Console Input Without Echo  TRD413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H --  Console Input Without Echo  TRD413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H --  Display String  TRD413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 --  Buffered Keyboard Input  TRD413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 --  Check Standard Input Status  TRD413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CH --  Clear Keyboard Buffer and Invoke a Keyboard Function  TRD413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 --  Disk Reset  TRD413 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EH --  Select Disk  TRD413  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 --  Open File  TRD413  9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H --  Close File  TRD413 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H --  Search for First Entry  TRD413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 --  Search for Next Entry  TRD413  1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--  Delete File  TRD413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H --  Sequential Read  TRD413  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H --  Sequential Write  TRD413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H --  Create File  TRD413  1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--  Rename File  TRD413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H --  Current Disk  TRD413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 --  Set Disk Transfer Address  TRD413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BH --  Allocation Table Information  TRD413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1CH --  Allocation Table Information for Specific Device  TRD413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--  Random Read  TRD413  1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2H --  Random Write  TRD413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H --  File Size  TRD413  1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H --  Set Relative Record Field  TRD413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H --  Set Interrupt Vector  TRD413  1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H --  Create New Program Segment  TRD413  1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H --  Random Block Read  TRD413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H --  Random Block Write  TRD413  1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9H --  Parse Filename  TRD413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2AH --  Get Date  TRD413  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BH --  Set Date  TRD413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2CH --  Get Time  TRD413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DH --  Set Time  TRD413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EH --  Set/Reset Verify Switch  TRD413  2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FH --  Get Disk Transfer Address (DTA)  TRD413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H --  Get DOS Version Number  TRD413 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H --  Terminate Process and Remain Resident  TRD413  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3H --  Get/Set System Value  TRD413  2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H --  Get Interrupt Vector  TRD413  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H --  Get Disk Free Space  TRD413  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H --  Get or Set Country Dependent Information  TRD413  23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H --  Create Subdirectory (MKDIR)  TRD413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 --  Remove Subdirectory (RMDIR)  TRD413  2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BH --  Change the Current Directory (CHDIR)  TRD413  2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CH --  Create a File (CREAT)  TRD413  2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DH --  Open a File  TRD413  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EH --  Close a File Handle  TRD413  2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FH --  Read from a File or Device  TRD413  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H --  Write to a File or Device  TRD413  2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H --  Delete a File from a Specified Directory (UNLINK)  TRD413  2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H --  Move File Read Write Pointer (LSEEK)  TRD413  2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H --  Change File Mode (CHMOD)  TRD413  3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--  I/O Control for Devices  TRD413  3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5H --  Duplicate a File Handle (DUP)  TRD413  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H --  Force a Duplicate of a Handle (FORCDUP)  TRD413  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7H --  Get Current Directory  TRD413  3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--  Allocate Memory  TRD413  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H --  Free Allocated Memory  TRD413  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4AH --  Modify Allocated Memory Blocks (SETBLOCK)  TRD413  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4BH --  Load or Execute a Program (EXEC)  TRD413  3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H --  Terminate a Process (EXIT)  TRD413  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4DH --  Get Return Code of a Subprocess (WAIT)  TRD413  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4EH --  Find First Matching File (FIND FIRST)  TRD413  3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4FH --  Find Next Matching File (FIND NEXT)  TRD413  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54H --  Get Verify Setting  TRD413  3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H --  Rename a File  TRD413  3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57H --  Get/Set File's Date and Time  TRD413  3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59H --  Get Extended Error  TRD413  3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 --  Create Unique File  TRD413  3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5BH --  Create New File  TRD413  3839</w:t>
      </w:r>
    </w:p>
    <w:p>
      <w:pPr>
        <w:pStyle w:val="PreformattedText"/>
        <w:bidi w:val="0"/>
        <w:spacing w:before="0" w:after="0"/>
        <w:jc w:val="left"/>
        <w:rPr/>
      </w:pPr>
      <w:r>
        <w:rPr/>
        <w:t>5CH --  Lock/Unlock File Access  TRD413  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0H --  Get Machine Name  TRD413  3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2H --  Set Printer Setup  TRD413  4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E03H --  Get Printer Setup  TRD413  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2H --  Get Redirection List Entry  TRD413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3H --  Redirect Device  TRD413  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5F04H --  Cancel Redirection  TRD413  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 --  Get Program Segment Prefix Address  TRD413 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5H --  Get Extended Country Information  TRD413  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 --  Get/Set Global Code Page  TRD413  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--  Set Handle Count  TRD413  4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 --  Commit File  TRD413  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 --  Extended Open/Create  TRD413  4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I/O CONTROL FOR DEVICES (IOCTL)  TRD414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4H --  I/O Control for Devices (IOCtl)  TRD414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EXPANDED MEMORY SUPPORT  TRD415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