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-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the font routine to incorporate a facility to change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some o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ed the optimisation directives in the compiler/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titute the Rowoffs with Macros..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the sprite loading and sav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uch up all the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alised a lousy mistakes of not allocating space for the arr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of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bandoned the font and sprite structure which incorporates the **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the keyboard interrupt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ean up the header files and some of th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read up Tom Swan's book. Realised the globals and public/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are not the same concept. Replaced globals with public in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lso realised that by type DOSSEG and assigning stack to 256h cras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tandard definition of their own segments and stack space.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.asm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got to insert a malloc.h in the 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modifying the font files. Now,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structure. Easier to manipulate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inished the touches on ellipses -&gt; used the alg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Wilton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ed the filled circles and ellips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lotting a line across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 attempt to reconvert my font files to the spri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i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veloped some routine which can read in WGT4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convert them to mtgraph sp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py block now takes into consideration overl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on the same p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py block is working but didn't consider the overl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if on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breaking up the page allocation routines.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from the assembly rout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eloped the copy block routine from the putb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that screen A000:0000 can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eans that the various check for the set.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re not valid.. will modifi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font files to contain the full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nking of implementing the copy r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age allo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, try to optimise my code fir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overed why my animation routine flickers .. I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WaitRetrace in my copytoscreen routine which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veloped a small utility problem that read in char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ode and display them a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then converts them into the relevant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s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overed the problem for the failure of the fo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due to the mtCPutSprite. As mtCPutSprite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arious [xs] etc, this was initi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g. However, due to the need to make use of lds 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seg is changed which rendered the [variables] not loca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syste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ied to implement the font structure.. had a bit of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array[]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lit up the pixel and bitmap routines into thei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further enhancements if nee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the video.asm routines to allow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allocation of page 1 and pa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 decided to incorporate some tes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ter for the non-initialisation of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pla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ing the line routine to develop the rectan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and unclipped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dified the circle and putpixel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: one is clipped and the o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the line routine to cater for norm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t the putsprite routine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lemented the putsp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the line asm to include the clipp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pping had to be written in c as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hand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 the prefix &amp; postfix in the blackout/whit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d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st of the general library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ted coding th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