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 Standard (X3.64) Control Sequences for Video Terminals and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alphabetic order by mnemo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spired by the article "Toward Stardardized Video Terminals: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3.64 Device Control" by Mark L. Siegel, April 1984 BYTE, page 36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s and Pn are parameters expressed in ASCI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umeric parameters are given in decimal radi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bbreviations are explained in detail at e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paces used in this table for clarit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in the actual cod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Default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   Sequence                                      Parameter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     Name              Sequence                    Value    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  Applicatn Program Command Esc Fe                                 D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BT  Cursor Backward Tab       Esc [ Pn Z                   1        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CCH  Cancel Previous Character Esc 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  Cursor Horzntal Absolute  Esc [ Pn G                   1        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T  Cursor Horizontal Tab     Esc [ Pn I                   1        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CNL  Cursor Next Line          Esc [ Pn E                   1        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  Cursor Preceding Line     Esc [ Pn F                   1        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CPR  Cursor Position Report    Esc [ Pn ; Pn R             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SI  Control Sequence Intro    Esc [                                 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TC  Cursor Tab Control        Esc [ Ps W                   0        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  Cursor Backward           Esc [ Pn D                   1        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  Cursor Down               Esc [ Pn B                   1        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F  Cursor Forward            Esc [ Pn C                   1        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  Cursor Position           Esc [ Pn ; Pn H              1, 1     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U  Cursor Up                 Esc [ Pn A                   1        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CVT  Cursor Vertical Tab       Esc [ Pn Y                            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 Device Attributes         Esc [ Pn c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Q  Define Area Qualification Esc [ Ps o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CH  Delete Character          Esc [ Pn P                   1        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DCS  Device Control String     Esc P                                  D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L   Delete Line               Esc [ Pn M                   1        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DMI  Disable Manual Input      Esc \                           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  Device Status Report      Esc [ Ps n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   Erase in Area             Esc [ Ps O                   0        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  Erase Character           Esc [ Pn X                   1        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 Erase in Display          Esc [ Ps J                   0        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   Erase in Field            Esc [ Ps N                   0        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  Erase in Line             Esc [ Ps K                   0        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  Enable Manual Input       Esc b                           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A  End of Protected Area     Esc W</w:t>
      </w:r>
    </w:p>
    <w:p>
      <w:pPr>
        <w:pStyle w:val="PreformattedText"/>
        <w:bidi w:val="0"/>
        <w:spacing w:before="0" w:after="0"/>
        <w:jc w:val="left"/>
        <w:rPr/>
      </w:pPr>
      <w:r>
        <w:rPr/>
        <w:t>ESA  End of Selected Area      Esc G</w:t>
      </w:r>
    </w:p>
    <w:p>
      <w:pPr>
        <w:pStyle w:val="PreformattedText"/>
        <w:bidi w:val="0"/>
        <w:spacing w:before="0" w:after="0"/>
        <w:jc w:val="left"/>
        <w:rPr/>
      </w:pPr>
      <w:r>
        <w:rPr/>
        <w:t>FNT  Font Selection            Esc [ Pn ; Pn Space D        0, 0     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M  Graphic Size Modify       Esc [ Pn ; Pn Space B        100, 100 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S  Graphic Size Selection    Esc [ Pn Space C             none     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A  Horz Position Absolute    Esc [ Pn `                   1        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R  Horz Position Relative    Esc [ Pn a                   1        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J  Horz Tab w/Justification  Esc I                                 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S  Horizontal Tab Set        Esc H                                 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HVP  Horz &amp; Vertical Position  Esc [ Pn ; Pn f              1, 1     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 Insert Character          Esc [ Pn @                   1        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 Insert Line               Esc [ Pn L                   1        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  Index                     Esc D                                 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Interrupt                 Esc a                           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>JFY  Justify                   Esc [ Ps ; ... ; Ps Space F  0        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   Media Copy                Esc [ Ps i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W   Message Waiting           Esc 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  Next Line                 Esc E                                 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NP   Next Page                 Esc [ Pn U                   1        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  Operating System Command  Esc ]                                  D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D  Partial Line Down         Esc K                                 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  Partial Line Up           Esc L                                 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  Privacy Message           Esc ^                                  D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P   Preceding Page            Esc [ Pn V                   1        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1  Private Use 1             Esc Q</w:t>
      </w:r>
    </w:p>
    <w:p>
      <w:pPr>
        <w:pStyle w:val="PreformattedText"/>
        <w:bidi w:val="0"/>
        <w:spacing w:before="0" w:after="0"/>
        <w:jc w:val="left"/>
        <w:rPr/>
      </w:pPr>
      <w:r>
        <w:rPr/>
        <w:t>PU2  Private Use 2             Esc 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 Typographic Quadding      Esc [ Ps Space H             0        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  Repeat Char or Control    Esc [ Pn b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I   Reverse Index             Esc M                                 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  Reset to Initial State    Esc c                           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  Reset Mode                Esc [ Ps l 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D   Scroll Down               Esc [ Pn T                   1        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  Select Edit Extent Mode   Esc [ Ps Q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GR  Select Graphic Rendition  Esc [ Ps m                   0        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   Scroll Left               Esc [ Pn Space @             1        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   Select Mode               Esc [ Ps h 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  Start of Protected Area   Esc V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  Spacing Increment         Esc [ Pn ; Pn Space G        none     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   Scroll Right              Esc [ Pn Space A             1        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S2  Single Shift 2 (G2 set)   Esc N                                 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S3  Single Shift 3 (G3 set)   Esc O                                 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SA  Start of Selected Area    Esc 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  String Terminator         Esc \                                  D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  Set Transmit State        Esc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  Scroll Up                 Esc [ Pn S                   1        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TBC  Tab Clear                 Esc [ Ps g                   0        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S  Thin Space Specification  Esc [ Pn Space E             none     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VPA  Vert Position Absolute    Esc [ Pn d                   1        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VPR  Vert Position Relative    Esc [ Pn e                   1        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S  Vertical Tabulation Set   Esc J                                  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  an Introducer of some kind of defined sequence; the normal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3.64 Control Sequence Introducer is the two characters "Escape [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im  a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/y    identifies a character by position in the ASCII table (column/r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F    editor function (see explan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     format effector (see explan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    is a Final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scape sequence (F from 3/0 to 7/14 in the ASCII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ntrol sequence (F from 4/0 to 7/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     is a graphic character appearing in strings (Gs ran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/0 to 7/14) in the ASCII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    is a control represented as a single bit combination in the C1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ntrols in an 8-bit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0     the familiar set of 7-bit ASCII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     roughly, the set of control characters available only in 8-bi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oo complicated to explain fully here, so read Jim Flem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ticle in the February 1983 BYTE, especially pages 214 through 2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     is a Final character of a 2-character Escape sequence that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ivalent representation in an 8-bit environment as a C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e ranges from 4/0 to 5/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     is a Final character of a 2-character Escape sequen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ized internationally with identical representation in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8-bit environments and is independent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ated C0 and C1 control sets (Fs ranges from 6/0 to 7/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 is an Intermediate character from 2/0 to 2/15 (inclusive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   is a parameter character from 3/0 to 3/15 (inclusive) in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     is a numeric parameter in a control sequence, a string of ze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characters ranging from 3/0 to 3/9 in the ASCII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     is a variable number of selective parameters in a contro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each selective parameter separated from the other by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/11 (which usually represents a semicolon); Ps ran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/0 to 3/9 and includes 3/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^v^v^v^v^v^v^v^v^v^v^v^v^v^v^v^v^v^v^v^v^v^v^v^v^v^v^v^v^v^v^v^v^v^v^v^v^v</w:t>
      </w:r>
    </w:p>
    <w:p>
      <w:pPr>
        <w:pStyle w:val="PreformattedText"/>
        <w:bidi w:val="0"/>
        <w:spacing w:before="0" w:after="0"/>
        <w:jc w:val="left"/>
        <w:rPr/>
      </w:pPr>
      <w:r>
        <w:rPr/>
        <w:t>v^v^v^v^v^v^v^v^v^v^v^v^v^v^v^v^v^v^v^v^v^v^v^v^v^v^v^v^v^v^v^v^v^v^v^v^v^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Effectors versus Edit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rmat effector specifies how the final output is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ditor function allows you to modify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stance, a format effector that moves the "active position"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r equvalent) one space to the left would be useful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overstrike, a compound character made of two standar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id. Control-H, the Backspace character, is actually suppos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effector, so you can do this. But many systems use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tandard fashion, as an editor function, deleting the charac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cursor and moving the cursor left. When Control-H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editor function, you cannot predict whether its use will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trike unless you also know whether the output device is in an "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" or an "overwrite mode". When Control-H is used as a format eff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ffect can always be predicted. The familiar characters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linefeed, formfeed, etc., are defined as format eff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^v^v^v^v^v^v^v^v^v^v^v^v^v^v^v^v^v^v^v^v^v^v^v^v^v^v^v^v^v^v^v^v^v^v^v^v^v</w:t>
      </w:r>
    </w:p>
    <w:p>
      <w:pPr>
        <w:pStyle w:val="PreformattedText"/>
        <w:bidi w:val="0"/>
        <w:spacing w:before="0" w:after="0"/>
        <w:jc w:val="left"/>
        <w:rPr/>
      </w:pPr>
      <w:r>
        <w:rPr/>
        <w:t>^v^v^v^v^v^v^v^v^v^v^v^v^v^v^v^v^v^v^v^v^v^v^v^v^v^v^v^v^v^v^v^v^v^v^v^v^v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X3.64 Mode-Changing Parameters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Mode (SM) and Reset Mode (RM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          Mode          Mod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         Mne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/   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w       rep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/0           0                       an error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/1           1          GATM         guarded-area transf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/2           2          KAM          keyboard ac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/3           3          CRM          control represent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/4           4          IRM          insertion/replacem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/5           5          SRTM         status-reporting transf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/6           6          ERM          erasur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/7           7          VEM          vertical edit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/8           8                       reserved for future standard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/9           9                       reserved for future standard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/10          :                       reserved separator fo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/11          ;                       Standard separator fo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/12          &lt;                       reserved for private (experimental)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/13          =                       reserved for private (experimental)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/14          &gt;                       reserved for private (experimental)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/15          ?                       reserved for private (experimental)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/1  3/0      10         HEM          horizontal edit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/1  3/1      11         PUM          positioning un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/1  3/2      12         SRM          send/rece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/1  3/3      13         FEAM         format effector ac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/1  3/4      14         FETM         format effector transf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/1  3/5      15         MATM         multiple area transf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/1  3/6      16         TTM          transfer termin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/1  3/7      17         SATM         selected area transf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/1  3/8      18         TSM          tabulation sto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/1  3/9      19         EBM          editing bounda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/1  3/10     1:                      reserved separator fo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/1  3/11     1;                      Standard separator fo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/1  3/12     1&lt;                      error condition--unspecified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/1  3/13     1=                      error condition--unspecified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/1  3/14     1&gt;                      error condition--unspecified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/1  3/15     1?                      error condition--unspecified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/2  3/0      20         LNM          linefeed/newline mode (not in ISO 6429)</w:t>
      </w:r>
    </w:p>
    <w:p>
      <w:pPr>
        <w:pStyle w:val="PreformattedText"/>
        <w:bidi w:val="0"/>
        <w:spacing w:before="0" w:after="0"/>
        <w:jc w:val="left"/>
        <w:rPr/>
      </w:pPr>
      <w:r>
        <w:rPr/>
        <w:t>3/2  3/1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.                       reserved for future standard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3/9  3/9     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12 3/0      &l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.                       reserved for private (experimental)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3/15 3/15    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^v^v^v^v^v^v^v^v^v^v^v^v^v^v^v^v^v^v^v^v^v^v^v^v^v^v^v^v^v^v^v^v^v^v^v^v^v</w:t>
      </w:r>
    </w:p>
    <w:p>
      <w:pPr>
        <w:pStyle w:val="PreformattedText"/>
        <w:bidi w:val="0"/>
        <w:spacing w:before="0" w:after="0"/>
        <w:jc w:val="left"/>
        <w:rPr/>
      </w:pPr>
      <w:r>
        <w:rPr/>
        <w:t>^v^v^v^v^v^v^v^v^v^v^v^v^v^v^v^v^v^v^v^v^v^v^v^v^v^v^v^v^v^v^v^v^v^v^v^v^v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THE DEC VT100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the popular DEC VT100 video-terminal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mode that may be altered is the linefeed/newline (LNM)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odes are considered permanently set, reset, or not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:   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: CRM, EBM, FEAM, FETM, IRM, KAM, PUM, SRTM, T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/A:   GATM, HEM, MATM, SATM, TTM, V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equences implemented in the VT100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R, CUB, CUD, CUF, CUP, CUU, DA, DSR, ED, EL, HTS, HVP, 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NM, NEL, RI, RIS, RM, SGR, SM, T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 several private DE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ing parts of the display (EL and ED) in the VT100 is performed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 from cursor to end of line           Esc [ 0 K    or Esc [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 from beginning of line to cursor     Esc [ 1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 line containing cursor               Esc [ 2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 from cursor to end of screen         Esc [ 0 J    or Esc [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 from beginning of screen to cursor   Esc [ 1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 entire screen                        Esc [ 2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T100 responds to receiving the DA (Device Attributes)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[ c    (or Esc [ 0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ransmitting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[ ? l ; Ps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s is a character that describes install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T100's cursor location can be read with the DSR (Devic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)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[ 6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T100 reports by transmitting the CPR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[ Pl ; Pc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l is the line number and Pc is the column number (in deci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^v^v^v^v^v^v^v^v^v^v^v^v^v^v^v^v^v^v^v^v^v^v^v^v^v^v^v^v^v^v^v^v^v^v^v^v^v</w:t>
      </w:r>
    </w:p>
    <w:p>
      <w:pPr>
        <w:pStyle w:val="PreformattedText"/>
        <w:bidi w:val="0"/>
        <w:spacing w:before="0" w:after="0"/>
        <w:jc w:val="left"/>
        <w:rPr/>
      </w:pPr>
      <w:r>
        <w:rPr/>
        <w:t>^v^v^v^v^v^v^v^v^v^v^v^v^v^v^v^v^v^v^v^v^v^v^v^v^v^v^v^v^v^v^v^v^v^v^v^v^v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document describing the standard,  "ANSI X3.64-1979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ntrols for Use with the American Nation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Information Interchange," can be ordered for $13.50 (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$4 postage)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s Sales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n National Standards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30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York, NY 10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2/354-3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best to read the full standard before using it. It also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copies of the related standards "X3.4-1977: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Standard Code for Information Interchange" (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) and "X3.41.1974: Code-Extension Techniques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7-Bit Coded Character Set of American National Stand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terchan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chapter "Using Extended Screens and Keyboard Control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BM PC-DOS manuals (versions 2.0, 2.1, and 3.0)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ding for characte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for the DEC VT100 is document EK-VT100-UG-00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$13.00 prepai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Equi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ories and Supplie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B CS-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shua, NH 030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pyright 1984 BYTE Publications, subsidiary of McGraw-Hill In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rmission granted to reproduce for noncommercial uses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