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C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COCA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caine is an extract of the leaves of the coc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o Central and S. America.  It is odorless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white in a crystalline or powdery consistenc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timulant drug with a primary cent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on.  It effects the brain and body as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, though it is not chemical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PEOPLE THINK COCAINE IS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caine does not create a physical depe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s heroin.  Regular cocaine us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ithdrawal symptoms in all people.  Ra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for the brain stimulation is creat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elf-perpetuated and self-consuming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.  The high is short-lived and may give way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, paranoid psychosis and sensory hallucinatio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oses, cocaine may caus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WE HAVE A COCAIN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 is estimated that nearly 22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cocaine, over 1 million are profoundly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than 5 million regul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AT ARE THE MEDICAL PROBLEMS ASSOCIATED WITH COCAI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 steady physical deterioration and gener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re common.  Loss of energy, insomnia, sore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se bleeds, headaches, sinus problems and runny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ex drive or poor or decreased sexu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, seizures or convulsions.  Nausea or vo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licking of lips or grinding of teeth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ing or rubbing the nose.  Loss of 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reathing or swallowing, heart palpitations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in personal health and hyg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sychiatric perspective, anxiety and irr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panic, delusions and paranoia, lack of co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, hearing voices, loss of interest in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ug related activites, memory problems,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blackouts and compulsive behavior 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cocaine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OTHER INDICATIONS ARE THERE TO DEPEND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sk yourself:  do you need cocaine? 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cted?  Are you unable to refuse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?  Can you stop for one month? 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for perhaps 24 hrs. continuously?  Do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 Do you prefer cocaine to talking with friends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ctivites?  To sex?  To food?  Do you use it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cocaine before breakfast?  Do you fea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user?  Do you sell cocaine, or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rough some illicit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DIE FROM COCA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many ways.  About 1,000 milligrams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.  Personal tolerances and how the cocain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important role in determining a lethal dose.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rapid in most cases, usually through conv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 and lung failure, and can occur in sn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 and free-base smokers.  Death can also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eart attack, stroke or arrhythmia.  Suff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wning in one's own secretions can occ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treatment referral and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Oak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Prospec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, N.J. 07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POLIC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IME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9) 779-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an, Tex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