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USING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EST WAYS TO ABUSE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PEOPLE WHO CALL ABUSERS HACKERS, IT'S NOT THE SAME TH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USERS DO ANYTHING TO MAKE THE BBS A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NG THEN IT IS AND TO MAKE IT  HARD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YSOP, MOSTLY THE REASONS AR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OP IS A MAJOR ASSHOLE. THE FIRS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TO DISPLAY WHAT TYPE OF THINGS ABUSING START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'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FINDING A BBS TO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A BBS TO ABUSE LOOK AT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OR USERS, LOOK FOR THESE TYPE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LOOK FOR A SYSOP WHICH TRYS MAKING OUT THAT HIS BBS IS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MAKES MILLIONS OF MESSAGES ON OTHER BOARDS SHOWING W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LIKE "PHONE THE BEST BBS" THEY ARE THE TYPE FO ASSHOLES,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LOOK AT THE BBS, IF IT'S A TYPE OF BBS WHICH HAS NOTHING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S RUNNING ON A 9600 BAUD AND 80 MEG HD BUT HAS LESS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ERASE EACH DAY, THEY SHOULD BE HI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GO FOR A BBS WHICH YOU KNOW THAT THE SYSOP THER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R YOU NEVER REALLY PHONE THERE, IT'S BETTER FO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GHT, THIS METHOD IS ONLY USED IF YOU ARE GOING TO AB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ASON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FIND A BBS WHICH THE SYSOP HAS A FEW ENERMIES BUT NOT YOU.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'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FIND A BBS WITH GOOD ACCESS ON FIRST LOG ON, THE TYP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MESSAGE ACCESS. THEY ARE LOSERS TO ALLOW YOU TO HA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, UNLESS IT'S A GOOD BBS LIKE THRAS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 FIND A BBS WHICH IS THE MOST HARDEST TO USE, NO ONE LIK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 FIND A BBS WITH A YOUNG SYSOP FROM AGE 13-15, THEY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AINLING TO THE PARENTS ABOUT IT BECAUSE THEY TEND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VE YOUR LINE OUT, ADULT SYSOPS ARE MOSTLY MOR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LL PROBABLY PHONE YOU VOICE TO COMPL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, FIND A BBS WHICH PIRATES, THAT WAY YOU CAN SCARE THE HELL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SAYING THINGS LIKE, I'M GOING TO CALL THE COPS. THEY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R SUCH HASSELMENTS BECAUSE PIRATING IS A MAJOR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, FIND A BBS THAT ALLOWS ALAISES, IT'S HARD TO FIND OUT WHO'S 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SSIBLE TO VALIDATE PEOPLE. THEY TEND TO GO NON-ALAI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F PROBLEMS BUT THEY CAN'T FIGURE OUT WHO'S P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FIND A BBS WHICH HAS ECHO OR NET MAIL, GET ACCESS TO FU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CREW ABOUT IN ECHO MAIL AND IT'S HARD TO ER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IT'LL TRAVEL AROUND THE COUNTRY IF IT'S A WORLD ECH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, FIND A BBS WITH A AREA THAT GIVES YOU ACCESS TO UPLOAD ON FIRST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 FIND A SYSOP WHICH DOESN'T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FIND A BBS WHICH IS VERY POPULAR, THE SYSOP TENDS TO HAVE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IS MIND TO VO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 FIND A BBS WHICH THE SYSOP ISN'T AORUND A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ARE SOMETHINGS TO TAKE IN MIND. NOW LETS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IF YOU LOG ON, USE A ALAIS, MAKE IT GOOD BUT NOT TO STUPID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FUCK FUCK" "SHITHEAD" AIN'T GOD ABUSERS, US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 A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'S_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B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UGH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AB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SH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IN'T TOO GOOD BUT YOU GET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OG ON, IF YOU GET ON USING THAT TYPE OF NAME THAT I TOLD YOU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IS WATCHING, EITHER THEY'LL HANG UP AND LO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EAK IN FOR CHAT, IF THEY BREAK IN FOR A CHAT, HEARS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I'M BUSY, FU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I'M GOING TO TRASH YOU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LET ME OUT I HAVE ABUS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I HAVE TO CRASH YOUR BOARD NOW, SORRY, UNOIN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 CAN I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 CAN YOU GIVE ME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 WANT TO TRY A NEW VIRUS A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, MOST OF THOSE ARE SMART REMARKS, BUT YOU CAN'T PLAY DUMB,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YOU ARE UP TOO, IT MAKES THEM EVEN MORE P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F THEY HANG UP, JUST PHONE BACK WITH ANOTHER NAME, IF YOU WANT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 WHEN YOU PHONE BACK, WHEN IT ASKS FOR YOUR NAME, TYP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CHAT. I KNOW YOU ARE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HELP! THERE'S A KILLER IN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HELLO, THIS ISN'T THAT GUY THAT WAS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ARE YOU THERE, FU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 DON'T BOTHER ME AND LET 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 YOU BBS HANGED UP ON ME! IT'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 I'M UPLOADING A VIRUS WHICH YOU ARE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 STILL STUPID REMARKS, BUT HEY! THE SYSOP ISN'T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F YOU MADE IT ON THE BBS THE FIRST TIME AND THE SYSOP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YOU BECAUSE HE ISN'T AROUND, LOOK AT YOUR ACCESS O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HAVE A BBS LISTER, AND YOU CAN GET IN IT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S OF THE BBS, SI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AMES            -   NOW CHANG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Blaster BBS          -  Bumb bl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s corner BBS          -  Kings co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rys out house          -  Jerry's house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ite shift            -  All nite sh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examples but I'm not think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s change the sysop names, Number, Cit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If you want to sit for a few hours, If you have access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Then toally mess it up, Leave mail to people sa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HOW CAN YOU BE A PART OF THE SH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AIN'T YOU IN THAT FA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FUCK OF, THAT MESSAGE DOES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 GO TO 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 you are able to leave mail using alaises, Look at us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Op's name, Try leaving mail to some one by copying their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 slight change.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 WILLAND  -- FRANK W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N BLUTHE     -- DON BL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OR USE THE NAME "THE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A MESSAGE LIKE, FUCK OFF, YOU AIN'T WAN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THERE ARE TIMES THAT I'VE LOGGED ON A FEW BOARDS WHICH GIVE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TRY HANGING UP IN THEM. THAT MAY HA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FINALLY, LEAVE MORE THEN 30 PEICES OF MAIL TO THE SYSOP G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LL BE BACK TO FINISH MY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IN'T SEEN THE LAST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ERMINA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VE TRAHSED  ENOUGH OF YOU BB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A FUCKING LO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PHONE BACK EVERY DAY FOR ABOUT 2 WEEKS, MAKE SURE HE DOESN'T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LL AND HE'S GOING TO BE PARANOID EVERYTIME SOEONE LOGS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MOVING TO OTHER WAYS OF ABUSING IS MAKING A GOOD VIRUS, THOUG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 YOU HOW TO MAKE A VIRUS I'LL GIVE YOU THE BEST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NE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FIND A GAME PEOPLE ARE CRAZING FOR, PIRATED M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MAKE THE VIRUS AND CHANGE THE NAM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AME, MAKE SURE YOU MAKE IT CODED ABIT, L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K.EXE, NOT STREETFIGHTER.EXE, MOST PIR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HAV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THEN MAKE ABOUT 20 OTHER FILES RELATED TO SUCH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THEN ZIP THEM UP AND THE VIRUS WILL LOOK LI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ZIPPED GAME AND ONLY YOU WILL KNOW OF I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, THEN UPLOAD AND IF THE GAME IS THAT POPLUAR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LOADED ALOT WITHIN THE WEEK, EVEN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 IT, HE'LL FIRST PORBALBY TAKE IT OF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NOWING IT'S PIRATED THEN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OTHER THING IS TO HAVE MORE THEN 3 OR MORE ACCOUNTS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RMAL NAMES LIKE JASON SMITH, AND GET VALIDA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, YOU MAY UPLOAD TONS OF VIRUSES TILL THEY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ONG, ABOUT 5 ACCOUNTS MAY PUT ABOUT 100 VIRUSES IN A WEE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LOTS OF COMPUTERS, IT'LL TAKE A WHILE FOR THE SYSOP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ALL UPLOADS CONTAINING THE NAMES OF THE UPLOADER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RYS LOOKING FOR YOU TO ASK IF YOU DID IT INTENDLY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PHONE NUMBER, YOU SHOULD MAKE SURE IT ISN'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F YOU GET FULL ACCESS, FIND OUT WHEN THE ECHO MAIL GETS SEN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MOST OF THE CITY OF STATE. THEN WRITE MILLIONS OF UNN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BOUT ALMOST ANY TOPIC, BEST IS TO WRITE ABOUT KNOWN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, THIS WAY IT'LL BE SENT AROUND THE STATE AND POLICE D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ND SO OR LATER THERE'LL BE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ALSO, IT'S HARD BUT THERE MAYBE A TIME TO GET AHOLD OF SOMEONES P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FINDING SOMEONE WHO YOU KNOW AND ASK FOR THE USER LIST AND P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SE THEM ON OTHER BOARDS, MOST PEOPEL STICK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YOU CAN DO ALMOST ANYTHING FROM POSTIN ECHO MESSAGES,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AND AB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RITE MESSAGES ON THIGNS THAT CAN REFLICT MANY PEOPLE, SAY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 WITH A TYPE OF TIME BOMB ON IT, IT'LL GO OF WITHIN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IRUS STARTED ON A BBS FILE AREA AND MOST FILES FORM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FECTED. IT'LL TURN HEADS REALLY FAST, ALSO POST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RUMOUR THAT A SYSOP ON ANOTHER BBS IS RUNNING AN ABU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OVER 200 ZIP UP VIRUSES THAT RUN BY THE .EXE, IT'LL AGAI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RY LOADING A GAME AND TYPING A CODE LIKE "[2][/4][SHELL][TO][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IS WATCHING YOU MAY THINK YOU KNOW SOMETIHNG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THIS WRAPS IT UP ON THE GREAT FILE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NOTHER BBS'S, LEAVE MAIL TO THE JO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Y CAOATA, I'M ON ALOT OF THE (415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IFONIA, ALSO LEAVE MAIL TO ME ON THRAS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