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ing ARPANET -- Part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ast part of the Hacking ARPANET series provides some more i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s of things that you can learn from the EXEC, and conclud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how to log onto the system and how passwords are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are onto the EXEC, as explained in Part I, you should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function which is also explained earlier.  QUERY will tell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you need to know about anyone, including their business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cations of certain military ei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/Query is a database system containing inforiation about the Defen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(DDN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ERNET PROTOCOLS -- Describes Interne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ROGRAMS -- Describes programs available on DDN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ERSONNEL -- Directory of DD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HOSTS -- Describes DDN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FCS -- Requests For Comments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ENS -- Internet Experime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NIC DOCUMENTS -- Documents available from the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_ for back, ^ for up, + for top, or menu # (1-7)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selected menu item 4, "HO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S -- Describes DDN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Y NAME -- Description of hosts by DDN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Y CPU -- List of hosts by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Y OS -- List of hosts b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 for back, ^ for up, + for top, or menu # (1-3)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were especially interested in working on one or another compu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E, for example, we would select menu item 2. Or, if we wanted to lear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we could select menu item 3. But let's see what'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enu item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S BY NAME -- Description of hosts by DDN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entry for a host, type its official name or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menu of hostnames, select the appropriate choic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RPANET HOSTS-A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RPANET HOSTS-H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RPANET HOSTS-S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ILNET HOSTS-A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MILNET HOSTS-G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MILNET HOST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MILNET HOSTS-O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RPANET T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MILNET T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_ for back, ^ for up, + for top, or menu # (1-10): 10 &lt;let's take a loo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ERONET-GW   2. AMES-NAS-GW  3. ARPA-MILNET-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BBN-CRONUS-GW   5. BBN-FIBERA-GW  6. BBN-MILNET-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BBN-MINET-A-GW   8. BBN-NET-GATEWAY  9. BBN-PR-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BBN-VAN-GW  11. BBN-X25-GW  12. BRAGG-PR-G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BRAGG-PR-GW2  14. BRL-GATEWAY 15. BRL-GATEWA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CIT-CS-GW   17. CMU-GATEWAY 18. COLUMBIA-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CORNELL-GW  20. CSNET-PDN-GW 21. CSS-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CSS-RING-GW  23. DARPA-GW  24. DCEC-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DCEC-IILNET-GW  26. DCEC-PSAT-IG 27. DCN-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DTNSRDC)GW  29. HARVARD-GW  30. HUEY-GW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 IPTO-GW   32. ISI)GATEWAY 33. ISI-MCON-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 ISI-MILNET-GW  35. ISI-PSAT-IG 36. LBL-MILNET-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 LL-GW   38. LL-PSAT-IG  39. LOUIE)GW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 IARYLAND-GW  41. MIT-GW  42. NLM-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 NOSC-GW   44 NRL-CSS-GW  45. NSRDCOA-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. NYU-GW   47. PURDUE-CS-GW 48. RAD-PSAT-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 RIACS-GW   50. S1-B-GW  51. SAC-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 SAC-GW-2   53. SAC-MILNET-GW 54. SRI-C3ETHER-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. SRI-MILNET-GW  56. SRI-PR-GW1  57. SRI-PR-G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. SRI-PR-GW3  59. STANFORD-GATEWAY 60. TACTNET-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 UDEL-GW -- University of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. UR-CS-GW -- University of Ro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 UTAH-GATEWAY -- University of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. UW-VLSI-GW -- 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 WISC-GATEWAY -- University of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. WSMR-NET-GW -- White Sands Missi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 YALE-GW -- Yal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. YUMA-GW -- Army Yuma Prov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 item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ET T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CCAT-TAC          2. AFGL-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FSC-AD-TAC        4. AFSC-HQ-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FSC-SD-TAC        6. AFWL-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MES-TAC           8. ANNIS-MIL-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RDC-TAC          10. ARPA1-MIL-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RPA2-MIL-TAC     12. BBN-MIL-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BRL-TAC           14. BROOKS-AFB-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CINCPAC-TAC       16. CORADCOM-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CORADCOM2-TAC     18. DARCOM-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DAVID-TAC         20. DCEC-MIL-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DCEC-TAC          22. DDN-PMO-MIL-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DUGWAY-MIL-TAC    24. FRANKFURT-MIL-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GUNTER-TAC        26. KOREA-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MICOM-TAC         28. MINET-BRM-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MINET-CPO-TAC     30. MINET-HDL-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 MINET-HLH-TAC     32. MINET-LON-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 MINET-OBL-TAC     34. MINET-RAM-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 MINET-RDM-TAC     36. MINET-SIG-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 MINET-VHN-TAC     38. MITRE-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 NCAD-MIL-TAC      40. NORL-MIL-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 NPS-TAC -- Naval Postgraduat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 NSWC-TAC -- Naval Surface Weapon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 NWC-TAC -- Naval Weapon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 PAX-RV-TAC -- Naval Electronics System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 PENTAGON-TAC -- Air Force Data Services Center/S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 RADC-TAC -- Rome Air Developmen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 RAND2-MIL-TAC -- The Ran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 ROBINS-TAC -- Warner-Robins ALC/MMEC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 SAC1-MIL-TAC -- Sdrategic Air Command/ADXCC Headqe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 SAC2-MIL-TAC -- Headquarters, Strategic A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. SCOTT-TAC -- Air Force Communication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 SCOTT2-MIL-TAC -- Air Force Communication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. SRI-MIL-TAC -- SRI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. STLA-TAC -- Army Information Systems Command - St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. TINKER-MIL-TAC -- Tinker Air Forc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 USGS2-TAC --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. USGS3-TAC --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. WPAFB-TAC -- Aeronautical Systems Division/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. WSMR-TAC -- White Sands Missi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. YUMA-TAC -- Army Yuma Prov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f you're interested in more information about the system, simply en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number as in the examples below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 NWC-TAC -- Naval Weapon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-MIL-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 International (SRI-MIL-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communications Science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3 Ravens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lo Park, California 9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Number: 26.3.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: C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s: TCP/TELNET,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de, R. David  ROODE@SRI-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AND2-MIL-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00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ta Monic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</w:t>
      </w:r>
    </w:p>
    <w:p>
      <w:pPr>
        <w:pStyle w:val="PreformattedText"/>
        <w:bidi w:val="0"/>
        <w:jc w:val="left"/>
        <w:rPr/>
      </w:pPr>
      <w:r>
        <w:rPr/>
        <w:t>#1%#=I9%##J#"#2j$##$H'2:Number: 10.0.0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: C/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Li#"5#u#U#J*</w:t>
      </w:r>
    </w:p>
    <w:p>
      <w:pPr>
        <w:pStyle w:val="PreformattedText"/>
        <w:bidi w:val="0"/>
        <w:jc w:val="left"/>
        <w:rPr/>
      </w:pPr>
      <w:r>
        <w:rPr/>
        <w:t>#)jJ</w:t>
      </w:r>
    </w:p>
    <w:p>
      <w:pPr>
        <w:pStyle w:val="PreformattedText"/>
        <w:bidi w:val="0"/>
        <w:jc w:val="left"/>
        <w:rPr/>
      </w:pPr>
      <w:r>
        <w:rPr/>
        <w:t>JH#</w:t>
        <w:tab/>
        <w:t>##*+KkKKKj ##</w:t>
        <w:tab/>
        <w:t>###$(##+Kk#</w:t>
        <w:tab/>
        <w:t>JT##+N##J#</w:t>
        <w:tab/>
      </w:r>
    </w:p>
    <w:p>
      <w:pPr>
        <w:pStyle w:val="PreformattedText"/>
        <w:bidi w:val="0"/>
        <w:jc w:val="left"/>
        <w:rPr/>
      </w:pPr>
      <w:r>
        <w:rPr/>
        <w:t>R###+J###U#</w:t>
      </w:r>
    </w:p>
    <w:p>
      <w:pPr>
        <w:pStyle w:val="PreformattedText"/>
        <w:bidi w:val="0"/>
        <w:jc w:val="left"/>
        <w:rPr/>
      </w:pPr>
      <w:r>
        <w:rPr/>
        <w:t>H)</w:t>
        <w:tab/>
        <w:t>*</w:t>
      </w:r>
    </w:p>
    <w:p>
      <w:pPr>
        <w:pStyle w:val="PreformattedText"/>
        <w:bidi w:val="0"/>
        <w:jc w:val="left"/>
        <w:rPr/>
      </w:pPr>
      <w:r>
        <w:rPr/>
        <w:t>UD#</w:t>
      </w:r>
    </w:p>
    <w:p>
      <w:pPr>
        <w:pStyle w:val="PreformattedText"/>
        <w:bidi w:val="0"/>
        <w:jc w:val="left"/>
        <w:rPr/>
      </w:pPr>
      <w:r>
        <w:rPr/>
        <w:t>##$ HD##3) 393-0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ote that the data always includes the system's network number, NetNumber,</w:t>
      </w:r>
    </w:p>
    <w:p>
      <w:pPr>
        <w:pStyle w:val="PreformattedText"/>
        <w:bidi w:val="0"/>
        <w:jc w:val="left"/>
        <w:rPr/>
      </w:pPr>
      <w:r>
        <w:rPr/>
        <w:t>this is a useful feature if you?y#9Q#!=#)M##I=UI#b=</w:t>
      </w:r>
    </w:p>
    <w:p>
      <w:pPr>
        <w:pStyle w:val="PreformattedText"/>
        <w:bidi w:val="0"/>
        <w:jc w:val="left"/>
        <w:rPr/>
      </w:pPr>
      <w:r>
        <w:rPr/>
        <w:t>#1#r=###"=#"%#1#*A#"!#5R##5=Q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