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UTONET SERIES (Section 2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31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 40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Line 3130158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net connection dialog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MAT              FUNCTION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nnnnnnnnnn   Requests a connection to a host    C 5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se address is nnnnnnnnn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ccccccccc   Requests a connection to a host    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se name is ccccccccc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    Prints this list of commands.      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xxxxxxxxx   Identifies the user and re-        ID 1234-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ests a  connection  to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st  associated  with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identity code xxxxxxxxx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cn           Identifies a terminal model by     T 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erminal identity code c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the TERMINAL option of AI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 a space to separate a command name and it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Use a semicolon (;) to separate commands which occupy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To access the Autonet Information Directory (AID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C ADP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ccount-user number: 1300-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assword: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C ADP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User Number--1300-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45  Sys #161  Line 15825  02:02 EDT (06:02 GMT)  Fri 13-Sep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Welcome to AID - the Autonet Information Director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D is a free, public database of information  about  AD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-added  network  and data communications servic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a list of your options, please type 'HELP'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ELP' command whenever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         - Third party network access inform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D             - Lists how to use AI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IL        - Describes ADP's Computer Based Message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E             - Exits from network and disconnects termi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        - Lists impending phone number chang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        - Lists network connection proced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        - Lists Autonet publicatio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           - Exits from network and disconnects termi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SS           - Lists glossary of Autonet communications ter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           - Lists this set of option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L       - International network access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       - Lists network messag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S            - Lists Autonet news items and service bulleti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           - Lists network access phone numb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0BPS         - 2400 Baud dial-up access number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       - Lists Autonet terminal identity cod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           - Network and terminal test program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UBLE         - Lists network trouble reporting procedur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G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paper and press the RETURN ke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ewed: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Communications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ocation     A city in which Autonet can be access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ll-free tele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P                Asynchronous Host Interface Processor. 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nication computer that connects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ut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ASCII  A device consisting of a keyboard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       128 distinct characters (such as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s, numerals, punctuat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) and a display screen or prin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rminal is used to send data to, or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 computer by a start-stop transmi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C                 Asynchronous Terminal Concentrator.  An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access service arrangemen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local async ports for multip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           An Autonet access facility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     or more network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ATS            A host interface arrangement for us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 data communications need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rvice provides subscribers with va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WATS service at 50% less tha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      The smallest uni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                Bits Per Second.  A rate of speed at whic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           The International Consultativ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elegraphy and Telepho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tional Telecommunications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recommends industr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Back-up        A service option which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mporary circuit to route arou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od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F                 Dedicated Terminal Facility.  An Auto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service arrangement whi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wired connection to an acces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     A system which detects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ion      and causes data to be retransmitte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    til it is recei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          A device which performs communication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         and certain protocol functions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                Host Access Line.  A single lease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one simultaneous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ost computer and a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F                 Host Communication Facility.  A le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nication line which connects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  A computer system which processe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contrasted to a computer used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nication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ed Access       A communication line us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      nect client equipment to a port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net Communication Center, or to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A device which converts digital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og form for transmission over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 An Autonet communication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s and transmits packets,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access and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Prime           A cost-saving Public Dial-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option featuring reduc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off-peak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           A unit of traffic on a packet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.  A packet consists of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, special control functio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detection code, as well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, all arranged in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witching    Method of transmitting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ent equipment by means of form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     A communication interface between Aut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rminal or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otary      A service option which featur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number of access ports throug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          A pre-established order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ata over a communication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      A network connection which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 with data process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 dista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           Data transmitted between use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ost computers via Aut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dicated   A billing option which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             flat monthly rate in lieu of Public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and traffic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               The industry standard packet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 approved by the CC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IP                X.25 Host Interface Processor.  An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 interface service arrang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multiple terminal acces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Directory from Hacker Supreme. (Ninja Squirrel /+\, Logan - 5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aphod Breeblebox, Silicon Rat, Lord Vision, Crazy Horse, Lancelot-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------------------ Infinity-Cartel Alliance Network 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 Cartel 1&amp;2 Adventure/AE/BBS 5 meg ------ 206-825-6236, or 206-939-616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finity's Edge Adventure/AE/Cat/BBS 10 meg ----------------- 805-683-272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 Center Of Eternity BBS ---------------------------------- 817-496-177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--------- The Cartel #3 and The Cartel 20 Meg AE comming soon! 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