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 U C K A R O O  B A N Z A 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ka the Reset Vec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res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racking On the IBMp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art 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, I have seen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for the APPLE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I seen one for the P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try to write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at pirate move up a 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INT 13 and how m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 will us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/L) and how to us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n important fig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-13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py protection schem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rrupt (INT-13).  INT-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to either try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y formated track/sect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format a track/sec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-13 is called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with the assemb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(CD 13).  [AH]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 to be used,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gisters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-13 Cracking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INT-13 is used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, the easiest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S file.  Now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use INT-13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rom a normal track/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so it is importan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cks/sectors are in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scheme. 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/pc (what, you don't hav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pirat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S to to analyz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ny track/sector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.  These track are mu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pro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must enter debug.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ecute a search for CD 13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show.  If no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, this mean 1 or 2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opy protected (bull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check is in an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t yet loaded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al bitch to find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t in part II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CD 13 might b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hanging code.  Here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hidden cod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0 31DB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2 8EDB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4 BB0D00   MOV    BX,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7 8A07     MOV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9 3412     XOR    A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B 8807     MOV    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D DF13            FIST   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of code, [AL]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 at location 1B00:0007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DF and 12, you would get a CD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 opcode which is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13 ie, giving you CD13 or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type of code cann'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using debug's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dden INT-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find best to fi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s, is to us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ATCH (TRAP13 works well als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ps the interrup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ere they were called fro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, you can jus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ddress until you fi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it is setting 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way to decode the INT-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's [G]o command.  Jus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t the address g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ATCH (both programs gi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e, -G CS:000F (s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When debug stop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not only the INT-13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leading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once you find IN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find the INT-13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r the most part is o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ft to do is to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o thinking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. 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ooking for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ight after the INT-13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ches having to do with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r any CMP to the A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NE or JC (etc) occu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nassembe the address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If it is a CMP then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decid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 a protected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rmal track. 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AH,0 and it has read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it can be assume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see if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the READ/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 and that the dis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us JMPing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.  If this is the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the bytes for the C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ing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just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to be set, and it i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u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een copied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      &lt;-- Read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1B00     &lt;-- Prote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9      &lt;-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(res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rries out the 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rror (the illega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so the carry flag is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t the next instru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ry flag is set an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not been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o fool the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JC 1B00" to a "JMP 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feating th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TECTI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ore than just 1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all know, Debug can rea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cannot write them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, load and go about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usua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 has been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record (use the debug [D]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save + &amp; - 1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ound the IN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ack to dos and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ZAP (any extention but 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and reloading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program for the 20+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code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.  Then just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edit it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back to the .EXE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acked.  ***NOTE: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uck around for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(INT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uses the AH res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unction to be use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describ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0   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  Read the Statu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 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- Bad command given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2   -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- write attempted on writ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4   - request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-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- attempt to cross DMA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0   - bad CR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-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-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-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notes most used in copy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= Head number (0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#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BX =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error numb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rry Flag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# of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 Write (params.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 Verify (params. as above -E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5 Format (params. as above -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X poin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mation on INT-13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echin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II, I will cov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 and INT-13 tha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s overlay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rack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--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hile can be Uploa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Any suggestion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is Phile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urag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atic Labs UnLtd. 415-278-7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B U C K A R O O  B A N Z A I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res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racking On the IBMp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art  I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guys, you now passed out of Kopy Klass 101 (dos files) and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 game with overlays.  How the phuck do I crack this b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the entire .EXE file for the CD 13 and it's nowhere.  Where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II, I'll cover cracking Overlays and the use of locksm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ing.  If you haven't read part I, then I suggest you do so.  The 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you cant find CD 13 in the .EXE file, well, it can mean 4 things.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XE (though it is mostly .COM) file is just a loader for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 .EXE file loads in an overlay.  3, the CD 13 is encrypted &amp;/o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EXE file. 4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the WRONG PHUCKEN 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n't discuss case 1 (or at least no here) because so many UN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PROLOCK and SOFTGUARD, if you can't figure it out with the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EN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case 3, use the techinque in part I and restart from the b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case 4, shoot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the program uses overlays but don't see and on disk?  Tr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isk with good old nortons.  Any hidden files are prob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.  These are the ones we are after.  If you still can't find the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ATCH (this program is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!!! for all crackists.  Traps ALL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Wat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up PC-Watch and and EXCLUDE everything in the left col. 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. until you find DOS21 - OpnFile and select it.  Now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acked.  Play the game until the protection is checked.  Exam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atch output to see w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file was loaded right before it.  This probally is the on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not, shit go throug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, now just crack the overlay as if it was a DOS file. 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.EXE file, debug can write an overlay file.  Part I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s of cracking.  I suggest that you keep a backup copy of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huck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, you can recover quickly. Ah, and you thought cracking with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and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py/disk utility program Locksmith by AlphaLogic is a great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ing.  It's analyzing ability is great for determining what 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ind it useful, before I even start cracking, to analyze the prot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d id it's protection.  This helps in 2 ways.  First, it hel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o do in order to fake out the protection.  Second, it hel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the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uggest that you get locksmith if you don't already have it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irate board for the program.  I also suggest getting PC-W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 3.1.  All of these program have many uses in the c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Ph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zai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Honk Kong Cavli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