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 1000 - RUN MLI FILE BEFORE LOADING BASIC. USE TIM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200 - RUN MLI FILE BEFORE LOADING BASIC. USE EI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RECOMMEND USING COMPAQ DOS WHICH CALLS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BASICA.  IF YOU WANT TO USE THE TANDY SUPPLI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CALLED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