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3 "MERGE" FILES. TMR.BAS WHICH ALLOWS FOR THE MODIFICATION OF SECTOR ID'S AND PERCENTAGES DURING AUTOMATIC BACKUP , WEAK.BAS WHICH ALLOWS THE WRITING OF WEAK BITS. A WEAK BIT IS IS A BIT THAT IS SOMETIMES A ONE AND SOMETIMES A ZERO. SOME PROTECTED DISKETTES USE THIS SCHEME AND TRKREAD.BAS WHICH SETS UP THE FORMAT TABLE FOR EACH TRACK TO HAVE A TRACK N OF 6 AND 16 SIZE 2 SECTORS FOR SCREEN DISPLAY. THIS PROGRAM IS USED TO SET UP THE FORMAT TABLE FOR A 8K TRACK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ERGE FI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DISK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BACKUP MENU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THE MAIN MENU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IT TO BASIC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MERGE"THE FILE NAME OF THE FILE TO BE MERGED"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RUN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O TO THE DISK MECHANIC BACKUP MENU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O OPERATE WEAK AND TRKREAD PUSH THE UP ARROW KEY (THE #8 KEY IN THE NUMERIC KEYPAD) OR TO RUN TMR POKE LOCATION 0306 WITH C7 AND THEN AUTOMATIC BACKUP [F1] THE TRACK IN QUESTION. THE PROGRAM SHOULD STOP DURING THE BACKUP PROCESS TO REQUEST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