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asked by DISK MECHANIC which timer to use, #1 or #2 try #2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DISK MECHANIC doesn't work correctly try timer #1. Al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the MLI program before loading BASIC but after loading D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