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Disk Mechanic on the AT&amp;T 6300, execute A.B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the file TRQ7A.BAS for the normal file TRQ7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substituted file, correct the Disk Mechanic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slightly (3%) faster internal tim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&amp;T 6300.  Note: Executing the I.BAT file revers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normal IBM mode. Use Timer #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x is thanks to Todd Palmer at Northwestern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AT&amp;T MS-DOS 2.11 Rel.1.1 GW BASIC 2.02 Re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