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 is a small program called MLI.CO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PC compatibles to set programmable timers to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ate. The program is run after loading DOS but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SICA. Do NOT run MLI on a IBM PC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gt;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BASICA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