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THERN ILLINOI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OCIAL ORGANIZATION OF THE COMPUTER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THESIS SUBMITTED TO THE GRADUATE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PARTIAL FULFILLMENT OF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THE DEG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STER OF 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PARTMENT OF SOCI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ORDON R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CompuServe: 72307,150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GEnie: GRMEYE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KALB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UGUST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Gordon R. Meyer            Department: Soci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: The Social Organization of the Computer Under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or: Criminology               Degree: M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ved by:                    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      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is Dir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RTHERN ILLINOIS UNIVER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per examines the social organization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puter underground" (CU).  The CU is compose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ors in three roles, "computer hackers," "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reaks," and "software pirates."  These roles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tly been ignored or confused in media and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s of CU activity. By utilizing a data set cu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CU channels of communication this paper prov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thnographic account of computer under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ation. It is concluded that despi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espread social network of the computer undergrou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organized primarily on the level of colleagu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only small groups approaching peer relation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ification: In accordance with departmental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duate School policies, this the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ccepted in partial fulfill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degre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sis Dir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CRITIQUE, ADVICE, AND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. JAMES L. MASS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R. JIM THO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R. DAVID F. LUCKEN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SUPPORT AND ENCOURAG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ALE GREIN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AL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.C., T.M., T.K., K.L., D.P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.H., AND G.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WORK IS DEDICA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ORGE HAYDU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RRY FR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ology 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the Computer Underground? 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ography of the Computer Underground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cking    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reaking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rating    . . .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cial Organization and Deviant Associations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tual Association . . . . . . . . . . . . . . . 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ucture of the Computer Underground 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lletin Board Systems   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wards a BBS Culture 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idges, Loops, and Voice Mail Boxes    . . .  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mary   . . . . . . . . . . . . . . . . . .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tual Participation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rate Groups   . . . . . . . . . . . . . . .   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reak/hack groups    .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mary   . . . . . . . . . . . . . . . . . .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lusion . . . . . . . . . . . . . . . . . . . .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S . . . . . . . . . . . . . . . . . . . .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. COMPUTER UNDERGROUND PSEUDONYMS  . . .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USER QUESTIONNAIRE FROM A PHREAK/HACK BBS  .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liferation of home computers has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panied by a corresponding social problem invol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ivities of so-called "computer hack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Hackers" are computer aficionados who "break in"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porate and government computer systems using th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computer and a telephone modem.  The prevalen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blem has been dramatized by the media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forcement agents, and evidenced by the ris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ized private security firms to confron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hackers."  But despite this flurry of atten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tle research has examined the social world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puter hacker." Our current knowledge in this reg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ives from hackers who have been caught,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forcement agents, and from computer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ists.  The everyday world and activitie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puter hacker" remain largely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tudy examines the way actors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puter underground" (CU) organize to perform th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s. The computer underground, as it is call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who participate in it, is composed of 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hering to one of three roles: "hackers," "phreakers,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"pirates." To further understanding this gr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ocial problem," this project will isolate and clarif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oles, and examine how each contributes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lture as a whole. By doing so the socio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 of how the "underground" is organized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ed, rather than the technical question of how C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ipants perform their 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st and Luckenbill (1982) describe three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aches to the study of "deviant" groups.  Th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ach is from a social psychological level,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lysis focuses on the needs, motives, and individ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istics of the actors involved.  Second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ant groups can be studied at a socio-structu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.  Here the emphasis is on the distribution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equences of deviance within the society 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ird approach, the one adopted by this work,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iddle ground between the former two by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cial organization of deviant groups.   Foc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neither the individual nor societal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ly, social organization refers to the network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cial relations between individuals involved 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activity (pp. 13-14).  Assessing the degre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ner in which the underground is organized prov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portunity to also examine the culture, role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nels of communication used by th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ground. The focus here is on the day to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ence of persons whose activities have b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minalized over the past several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ckers, and the "danger" that they present in 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dependent society, have often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ntion from the legal community and the media. Si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80, every state and the federal government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minalized  "theft by browsing" of computer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(Hollinger and Lanza-Kaduce, 1988, pp.10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). In the media, hackers have been portray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ladjusted losers, forming "high-tech street gang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hicago Tribune, 1989) that are dangerous to soc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 research will show that the computer under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s of a more sophisticated level of so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ation than has been generally recognized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fact that CU participants are to some ex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tworked" has implications for social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licies that may have been implemented based on an 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understanding of the activity. This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only offers sociological insight into the orga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zation of deviant associations, but may be helpfu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licy mak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begin with a discussion of the defin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 that inhibit the sociological analysi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underground. The emergence of th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ground is a recent phenomenon, and the lack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irical research on the topic has created an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few "standard" definitions and categori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rk will show that terms such as "hacker,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hreaker," and "pirate" have different meaning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who have written about the computer under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ose who participate in it. This work bri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inconsistencies by providing definition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cus on the intentions and goals of the participan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her than the legality or morality of their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the definition of CU activities 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ion of the structure of the under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zing a typology for understanding the so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ation of deviant associations, developed by 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uckenbill (1982), the organization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underground is examined in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nalysis begins by examining the structur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tual association. This provides insight into how C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y is organized, the ways in which informa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tained and disseminated, and explores the subcultu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ets of the computer underground.  More important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learly illustrates that the computer undergrou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ily a social network of individuals that per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acts separately, yet support each other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ing information and other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describing mutual association with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ground community, evidence of mutual particip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resented. Although the CU is a social network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es developed at the social level encourag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ion of small "work groups." At this level,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 of the CU work in cooperation to perform th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s. The organization and purposes of these group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ined, as well as their relationship to the CU a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le. However, because only limited number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s join these short-lived associations,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luded that the CU is organized as colleagues. Th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 do join "work groups" display th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eers, but most CU activity takes place at a fai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 level of sophist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thod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opting an ethnographic approach, data have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hered by participating in, monitoring, and cat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ng channels of communication used by active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omputer underground. These channels, which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examined in detail later,  include electro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board systems (BBS), voice mail box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dges, loops, e-mail, and telephone convers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sources provide a window through which to ob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actions, language, and cultural meanings 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uding upon the situation or violating the priv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articipants.  Because these 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ers are the "back stage" area of th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ground, they provided insight into organiz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nd other) issues that CU participants face,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s they use to resol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with any ethnographic research, steps have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n to protect the identity of informants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lture of the computer underground aids the resear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task since phreakers, hackers, and pi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ularly adopt pseudonyms to mask their id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 to further ensure confidentiality, all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eudonyms cited in this research have been chang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. Additionally, any information tha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tentially incriminating has been removed or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ta set used for this study cons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ily of messages, or "logs," which are the pri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of communication between users.  These logs w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aptured" (recorded using the computer to sav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) from several hundred computer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s1 located across the United States.  The bulk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were gathered over a seventeen month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2/87 to 4/89) and will reflect the characteristic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uter underground during that time sp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some data, provided to the researcher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operative subjects, dates as far back as 1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gged data were supplemented by referring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CU "publications."  The members of th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ground produce and distribute several techn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utorial newsletters and "journals."  Since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ublications" are not widely available outside of C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les I have given a brief description of each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gion of Doom/Hackers Technical Journal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Computer Bulletin Boards (BBS) are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s that have been equipped with a tele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and special software. Users can connect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by dialing, with their own computer and modem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number to which the BBS is connected.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logging in" by supplying a valid user name and pas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, the user can leave messages to other user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These messages are not private and any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g the BBS can freely read and respon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ation is written and distributed by a group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"The Legion of Doom/Legion of Hackers" (LoD/H).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vailable in electronic format (a compute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) and contains highly technical informatio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operating systems. As of this writing,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sues have been pu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RACK Inc.:  Phrack Inc is a newsletter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various articles, written by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s, and "published" under one banner.  Ph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's first issue was released in 1985, making i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est of the electronically distributed under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ations.  CU participants are invited to sub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s to the editors, who release a new issue whe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fficient number (about nine) of acceptable pie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gathered. Phrack also features a lengt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orld News" with stories about hackers who have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ehended and interviews with various member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ground. As of this writing twenty-seven issu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rack, have been pu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reakers/Hackers Underground Network (P/Hu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Phrack, P/Hun collects articles from var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s and releases them as one issue.  Three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published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ist Times, Incorporated (ATI): Unlik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electronically distributed publications, ATI do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limit itself to strictly computer/telephone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s normally include commentary on worl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vernment events, and other "general interest"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I issues are generally small and consist of arti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by a core group of four to seven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ke the publications discussed thus far, ATI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n printed "hard copy" form by s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age reimbursement to the editor.  ATI is curr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ir 38th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600 Magazine:  Published in a tra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rinted) magazine format, 2600 (named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cy tone used to make free long distanc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) is arguably an "underground" publication a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vailable on some newsstands and at som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un in 1987 as a monthly magazine, it is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d quarterly. Subscription rates are $25.00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 with a complete back-issue selectio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gazine specializes in publishing techn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telephone switching systems, sate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ambling codes, and news about th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P/YIPL: First established in 1972 as YIPL (You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tional Party Line), this publication so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its name to TAP (Technical Assistance Par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-founded by Abbie Hoffman, it is generally recogniz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grandfather of computer under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ations.  Publication of the 2-4 page news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very sporadic over the years, and curr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different versions of TAP, each publish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areas of the country, are in cir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zing a data set that consists of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logs, old messages logs, and various C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ations yields a reasonably rich collection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o draw the analysis.  Examination of the 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s and publications shows that while the actors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over the years, cultural norm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istics have remained consistent over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is the Computer Undergrou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ng the "computer underground"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icult. The sociologist soon finds that ther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competing definitions of computer under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y.  Those who have written on the subject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dia, criminologists, computer programmers, so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agents, and CU participants themselves,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opted definitions consistent with their own so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s and perspectives. Not surprisingly,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s rarely correspond. Therefore,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ing the organization of th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ground, it is necessary to discuss and compar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definitions.  This will illustrate the rang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iefs about CU activity, and provide a spring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discussion of types of roles and activ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in the under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begin with a discussion of the media imag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hackers. The media's concept of "hackers"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 because the criminalization of the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largely occurred as the result of media dram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zation of the "problem" (Hollinger and Lanza-Kadu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88). In fact, it was a collection of newspaper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m clips that was presented to the United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gress during legislative debates as evidence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hacking problem (Hollinger and Lanza-Kadu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88, p.107).  Unfortunately, the media assessmen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uter underground displays a naive understa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U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dia generally makes little disti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different types of CU activity. Most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-related crime activity can be attribu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hackers."  Everything from embezzlement to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es have, at one time or another, been attrib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m. Additionally, hackers are often describ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sociopathic or malicious, creating a media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omputer underground that may exaggerate th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nsity for doing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beling of hackers as being "evil" is 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llustrated by two recent media examples. The firs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Eddie Schwartz, a WGN-Radio talk show host.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wartz is addressing "Anna," a self-identified h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has phoned into the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know what Anna, you know what distur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? You don't sound like a stupid person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represent a . . . a . . . a . . . lack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ality that disturbs me greatly. You re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. I think you represent a certain wa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king that is morally bankrupt. And I'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trying to offend you, but I . . . I'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ended by you! (WGN Radio, 198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two months later, NBC-TV's "Hour Magaz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d a segment on "computer crime."  I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Jay Bloombecker, director of the Na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er for Computer Crime Data, discusses the "h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" with the host of the show, Gary Coll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lins: . . . are they %hackers% malic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intent, or are they simply out to pro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h, a certain machismo amongst their pe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ombecker: I think so. I've talked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odem macho" as one explanation for wha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done. And a lot of the cases seem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lve %proving% %sic% that he . . . can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hing really spiffy with computers. Bu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of the cases are so evil, like ca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many computers to break, they can't lo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at as just trying to prove that you'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ter than other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C: So that's just some of it, some ki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bet" against the computer industry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st th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B: No, I think it's more than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ttenness. And like someone who 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ffiti doesn't care too much whose buil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, they just want to be destru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C: You're talking about a sociopath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of a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B: Ah, lots of computers, because there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usands, or tens of thousands %of hackers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BC-TV, 19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dia image of computer hackers, and thus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 of the computer underground, is burden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-laden assumptions about their psycho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up, and focuses almost entirely upon the mor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ir actions.  Additionally, since media s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aken from the accounts of police blott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personnel, and hackers who have been caugh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whom have different perspectives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s of their own, the media definition,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ently biased, is at best in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iminologists, by way of contrast, have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tle to define the computer underground from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ciological perspective.  Those crimino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s that do exist are less judgmental tha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dia image, but no more precise. Label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lectronic trespassers" (Parker, 1983)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lectronic vandals" (Bequai, 1987) have both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ed to hackers.  Both terms, while acknowled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"hacking" is deviant, shy away from labeling i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riminal" or sociopathic behavior.  Yet despit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mingly non-judgmental approach to th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ground, both Parker and Bequai have test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Congress, on behalf of the computer security 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stry, on the "danger" of computer ha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ortunately, their "expert" testimony was larg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 on information culled from newspaper stories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iveness of which has been seriously questio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ollinger and Lanza-Kaduce 1988 p.10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security specialists, on the other h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often quick to identify CU participants as par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riminal element. Correspondingly, some rejec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on that there are different roles and moti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ng computer underground participants and there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use to define just what it is that a "hacker"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hreaker" does.  John Maxfield, a "hacker expert,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s that differentiating between "hackers"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hone phreaks" is a moot point, preferring inst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y all just be called "criminals" (WGN-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t 28, 19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luctance or inability to different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roles and activities in th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ground, as exhibited in the media and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firms, creates an ambiguous defini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hacker" that possesses  two extremes: the modern-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k robber at one end, the trespassing teenager 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.  Thus, most any criminal or mischievous act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lves computers can be attributed to "hackers,"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the nature of the cr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rther compounding the inconsistent us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hacker" is the evolution of meaning that the word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gone.   "Hacker" was first  applied to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ed activities when it was used by programmer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 1950's.  At that time it referred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oneering researchers, such as those at M.I.T.,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During the WGN-Radio show on computer crime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, who was experiencing a malfunctioning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ould "chirp" occasionally while hung up, belie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"computer hackers" were responsibl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.  The panel assured her that it was unre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U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constantly adjusting and experimenting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technology (Levy, 1984. p.7).  A "hacker" i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xt refers to an unorthodox, yet talen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 programmer. This use of the term st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s today, though it is largely limi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 computing cir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definition of "hacker" refers to one 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tains unauthorized, if not illegal, acces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systems and networks.  This definition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ularized by the movie War Games and, gener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aking, is the one used by the media.3 It is als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favored by the computer under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the members of the computer undergroun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programmers claim ownership of "hacker,"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defend the "proper" use of term.  Th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s maintain that using "hackers" (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hacking") to refer to any illegal or illicit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corruption of the "true" meaning of the word.  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ckford, a professional programmer who has organ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programmer conferences, explai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This is not always true of course.  The 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ylebook has yet to specify how "hacker"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  A recent  Associated Press story featur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professional explaining that a "real hacke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never do anything illegal.  Yet just a few wee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 Associated Press distributed stories proclai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est German "hackers" had broken into US Def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artment 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most recent conference %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Hackers 4.0"% we had 200 of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illiant computer professionals in the wor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ether for one weekend; this crowd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veral PhD's, several presiden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nies (including large companies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xar), and various artists, writ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gineers, and programmers.  These people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der themselves Hackers: all derive gre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y from their work, from finding ways a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s and limits, from creating ra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destroying.  It would be a gre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service to these people, and the thous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professionals like them, to let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etic teenaged criminals destroy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 which captures their styl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action with the universe: Hack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ickford, 19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ipants in the computer underground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 to the "misuse" of the term. Their obj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ers around the indiscriminate use of the wor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computer related crime in general and no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lly, the activities of th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ever the slightest little thing happe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lving computer security, or the br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of, the media goes fucking bat shi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s all their fingers at us 'nas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ckers.' They're so damned ignorant i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ck (EN, message log, 19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. . whenever the media happens up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thing that involves malicious computer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's the "HACKERS."  The word is a c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rase it makes mom drop the dishes and w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V.  They use the word because not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don't really know the meaning but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lack of a word to describ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petrator.  That's why hacker has suc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d name, its always associated with ev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gs and such (PA, message log, 19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never seen a phreaker called a phrea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caught and he's prin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spaper. You always see them "Hacker cau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elephone fraud."  "Hacker defrauds o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 with phone calling card." What some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do is tell the fucken (sic) media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it straight (TP2, message log, 19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viously the CU and computer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s of "hacker" refer to different so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.  As Best and Luckenbill (1982, p. 39) obser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very social group modifies the basic language to 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own circumstance, creating new words or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inary words in special ways."  Which definition,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, will come into widespread use remains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n.  However, since computer break-ins are likel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more media attention than clever feat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ing, the CU definition is likely to dom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by being used more often.4  But as long a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definitions do exist there will be confusion un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rs and researchers adequately specify th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discussion.  For this reason, I suggest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ciologists, and criminologists in particular, ad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underground" definition for consistenc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Another factor may be the adoption  of a cl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ximity to the underground definition being inclu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1986 edition of Webster's New World dictionary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ck.er n. 1. a person who hacks 2. an unski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lfer, tennis player, etc. 3. a talented amateur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mputers, specif. one who attempts to g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uthorized access t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uracy when speaking of the actions of C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ip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it is recognized that computer hacking 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ly new phenomenon, the indiscriminant us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rm to refer to many different forms of unortho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use has been counterproductiv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standing the extent of the activity. To avoid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computer hacker" should be defined as an individua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with the computer underground, 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izes in obtaining unauthorized acces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systems.  A "phone phreak" in an individua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with the computer underground, 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izes in obtaining unauthorized information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hone system.  A "software pirate" is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, associated with the computer undergrou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 distributes or collects copyrighted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. These definitions have been derived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, instead of relying upon those who defe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ntegrity" of the original meanings, or those who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amiliar with the cul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pography of the Computer Under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ing defined the three main roles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underground, it is necessary to examine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y separately in order to provide a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ology of the computer underground.  In doing so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s in which each contributes to the culture a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le will be illustrated, and the divisions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that affect the overall organization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eloped. Analysis of these roles and division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ucial to understanding identity, access, and mo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cul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vernacular of the computer undergrou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hacking" refers to gaining access and expl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systems and networks. "Hacking" encomp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the act and the methods used to obtain vali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s on 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Hacking" also refers to the activity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 once access to another computer has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tained. Since the system is being used 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ization, the hacker does not, generally speak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ccess to the usual operating manuals and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urces that are available to legitimate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, the hacker must experiment with command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ore various files in order to understan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ively use the system.  The goal here i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ore and experiment with the system that has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. By examining files and, perhaps, by a li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ver programming, the hacker may be able to ob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ed information or more powerful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ileges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re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role in the computer underground i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"phone phreak."  Phone phreaking, usually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"phreaking," was widely publicized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oits of John "Cap'n Crunch" Draper, the "fath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reaking," were publicized in a 1971 Esquire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rm "phreaking" encompasses several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of circumventing  the billing mechanism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 companies.  By using these methods, long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Contrary to the image sometimes perpetu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security consultants, the data indica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ckers refrain from deliberately destroying data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damaging the system.  Doing so would confli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ir instrumental goal of blending in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 user so as not to attract undue atten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presence and cause the account to be dele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spending what may be a substantial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taining a high access  account, the hacker plac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 priority on not being discovered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ance phone calls can be placed without cost.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cases the methods also prevent, or at le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ibit, the possibility of calls being traced to th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thereby helping the phreaker to avoid 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rly phreaking methods involved electr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chanical devices that generated key tones, or al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voltages in certain ways as to trick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chanical switches of the phone company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ing calls without charging.  However the ad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mputerized telephone-switching systems larg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these devices obsolete.  In order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practice the phreaks have had to learn h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lls: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reaking and hacking have just rec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rged, because now, the telephone compan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using computers to operate their networ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, in order to learn more about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s in relation to the network, phrea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learned hacking skills, and can 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, and get around inside the mach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F, message log, 19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ost members of the computer undergrou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reaking is simply a tool that allows them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distance without amassing enormous phone bil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Because the two activities are so clos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ed, with phreakers learning hacking skill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ckers breaking into "telco" computers, referenc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made to phreak/hacking or "p/hackers."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per follows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who have a deeper and more technically ori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 in the "telco" (telephone company) are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phreakers. They, like the hackers discussed earli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 to master and explore a system that f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siders really underst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hone system is the most interest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cinating thing that I know of. There is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ch to know. Even phreaks have their 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 of knowledge.  There is so much to k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one phreak could know something fai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ant and the next  phreak not. 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reak might know ten things that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reak doesn't though. It all depends up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and  how they get their info.  I myse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sic% would like to work for the telco, do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hing interesting, like programm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. Something that isn't slave lab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llshit. Something that you enjoy, but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ake risks in order to participate un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lucky enough to work for the telc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have access to telco things, manuals, et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be great (DP, message log, 19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reaking involves having the dedic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it yourself to learning as much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 system/network as possible. Since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is information is not made publi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reaks have to resort to leg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able means to obtain the knowled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want (TP2, message log, 19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members of the underground do not appro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lephone system with such passion. Many hac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interested in the phone system solely to the ex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y can exploit its weaknesses and pursue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als.  In this case, phreaking becomes a means and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ursuit unto itself. Another individual, one w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es himself as a hacker, expl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know very little about phones . . . I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ck. See, I can't exactly call thes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.  A lot of people ar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t.  In my case, phreaking is a tool,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ten used one, but nonetheless a tool (TU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log, 19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world of the computer underground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ility to "phreak a call" is taken for granted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ention of the telephone credit card has opene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to wide-scale phreaking.  With these cards,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knowledge or equipment is required to phreak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, only valid credit card numbers, known as "codez,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eeded to call any location in the world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y access to free long-distance servic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mental for maintaining contact with C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ipants scattered across the 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r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hird major role in the computer under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at of the software pirate.  Software piracy re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unauthorized copying and distribution of copy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ed software.  This activity centers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bulletin board systems that specializ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arez."7   There pirates can contribute and sh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"Warez" is a common underground term that re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ira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of commercial software. Having access to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(usually obtained by contributing a copyrigh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via a telephone modem) allows the pira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, or "download," between two to six program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s have con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piracy is a growing concern am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publishing companies. Some contend th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llegal copying of software programs costs the indu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ions of dollars in lost revenues. Pirates challe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, and claim that in many ways pirating is a hobb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like collecting stamps or baseball card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participation actually induces them to spend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software than they would otherwise, even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of buying software they don't truly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's a certain sense of, ahh, satisf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having the latest program, or be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to upload a program on the "want list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just like to play around with them,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they can do. If I like something, I'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y it, or try out several programs like i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buy one. In fact, if I wasn't pirat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wouldn't buy any warez, because so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I buy I do for uploading or jus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un of it. So I figure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nies are making money off me, and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pretty much the same for all the re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ite boards, the ones that have the bes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programs. . . . I just bought a $117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, an accounting program, and I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olutely no use for it. It's for sm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sinesses.  I thought maybe it would auto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checks, but it's really a bit too hi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ed for me. I thought it would be fu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de to some other boards, but I learne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t from just looking at it (JX, field not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89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rates and phreak/hackers do not necessar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the activities of each other, and the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ust and misunderstanding between the two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least part of this distrust lies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reak/hacker perception that piracy is an unsk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y.8  While p/hackers probably don't disappr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iracy as an activity, they nevertheless ten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oid pirate bulletin board systems --partly be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little pertinent phreak/hac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on them, and partly because of the beli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pirates indiscriminately abuse the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in pursuit of the latest computer game. 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cker illustrates this belief by theorizing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rates are responsible for a large part of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 card fr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dia claims that it is solely hack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 are responsible for losses pertain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rge telecommunication companies and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ce services.  This is not the case.  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%hackers% but a small portion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sses.  The rest are caused by pirat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eves who sell these codes to peopl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eet (AF, message log, 19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hackers complained that uploading l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A possible exception to this are those pir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have the programming skills needed to remove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 from software.  By removing the program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nhibits duplicate copies from being made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s, known as "crackers," contribute greatl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asy distribution of "warez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frequently takes several hours to complet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t is pirate calls, not the ones placed by "tel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enthusiasts" (a popular euphemism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reakers and hackers) that cost the telephone indu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 sums of money. However, the data do no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sertation that all pirates phreak thei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reaking is considered "very tacky" among e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rates, and system operators (Sysops) of pi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boards discourage phreaked calls becaus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s attention to the system when the call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vered by the telephon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ardless of whether it is the lack of phreak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ck skills, the reputation for abusing the network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ther reason, there is indeed a certain amoun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vision between the world of phreakers and hacker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of pirates. The two communities co-exist and 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urces and methods, but function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cial Organization and Deviant Assoc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ing outlined and defined the activitie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underground, the question of so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ation can be addressed.  Joel Best and Dav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uckenbill (1982) have developed a typology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ying the social organization of devi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ions.  Essentially they state that devi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ations, regardless of their actual typ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ance, will vary in the complexity of their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labor, coordination among organization role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rposiveness with which they attempt to achi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goals.  Those organizations which display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s in each of these categories are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phisticated than those with low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ants relations with one another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ayed along the dimension of organiza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phistication. Beginning with the le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phisticated form, %we% discuss five for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ocial organization of deviant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ers, colleagues, peers, mobs, and f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ganizations.  These organization form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in terms of four variables: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viants associate with one anoth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they participate in devi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ether; whether their deviance require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aborate division of labor; and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organization's activities extend o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and space (Best and Luckenbill, 1982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our variables, also known as mutual associ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tual participation, elaborate division of labor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organization, are indicators of the so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ation of deviant groups. The following, ta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Best and Luckenbill, illust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OF       MUTUAL    MUTUAL      DIVISION  EX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-        ASSOCIA-  PARTICIPA-  OF        ORGA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ZATION       TION      TION        LABOR     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ers         no        no          no      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eagues     yes       no          no      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ers          yes       yes         no      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bs           yes       yes         yes     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ations  yes       yes         yes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(1982, p.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ers do not associate with other devian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ipate in shared deviance,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vision of labor, or maintain their devi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 extended time and space.  Colleag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 from loners because they assoc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fellow deviants. Peers not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ociate with one another, but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ipate in deviance together.  In mob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hared participation require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aborate division of labor.  Finally, f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ganizations involve mutual associa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tual participation, an elaborate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labor, and deviant activities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 time and space (Best and Luckenbil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82, pp.24-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ve forms of organizations are presen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al types, and "organizational sophistication"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garded as forming a continuum with groups 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various points along the range (Best and Luckenbil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82, p.25).  With these two caveats in mind, we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amine the computer underground in terms of each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ur organizational variables. The first leve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tual association, is addressed in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utual Asso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tual association is an indicato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ational sophistication in deviant assoc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presence in the computer underground indicate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social organization level phreak/hackers ac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lleagues."  Best and Luckenbill discus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tages of mutual association for unconven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re sophisticated the form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ganization, the more likely the devia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help one another with their problem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ants help one another in many ways: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aching each other deviant skills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ant ideology; by working togeth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y out complicated tasks; by giving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sociable contacts and moral support;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lying one another with deviant equipmen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protecting each other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horities; and so forth.  Just as  %others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y on one another in the course of everyd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fe, deviants find it easier to cop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actical problems when they have the help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ant associates (1982,pp.27-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ckers, phreakers, and pirates face prac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. For example, in order to pursue th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ies they require  equipment9 and knowledg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The basic equipment consists of a modem,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and a computer -- all items that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legitimate channels.  It is the w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pment is used, and the associated knowledge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, that distinguishes hackers from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 of acquiring the latter must be solved 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ly, they must devise ways to pr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very , apprehension and sanctioning by so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agents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method of solving these problems is to tur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U members for help and support.  Various me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mmunication have been established that a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s to interact regardless of thei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might be expected, the communication channel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CU reflect their interest and ability in high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ology, but the technical aspects of these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not overshadow the mutual association that th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.  This section examines the structure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tual association within the computer under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Telephone company security personnel, local la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forcement, FBI, and Secret Service agents hav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involved in apprehending ha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tructure of the Computer Under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computer underground communities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/hackers and the pirates, depend on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ology to provide meeting places for social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ccupational" exchanges.  However, phreakers, hack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irates are widely dispersed across the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, in many cases, the globe.  In order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 to be organized and availab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ipants in many time zones and "working" 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schedules, centralized points of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are required.  Several ex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ologies --computer bulletin boards, voic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es, "chat" lines, and telephone bridges/loop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adopted by the CU for use as 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. Each of these technologies will be address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, giving cultural insight into CU activitie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llustrating mutual association among CU particip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Boar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on in the computer underground t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largely at night, and primarily through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 Systems (BBS).  By calling these system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logging on" with an account and password individ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leave messages to each other, download files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, and, depending on the number of phon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system, type messages to other users that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logged on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Bulletin Board Systems, or "boards,"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e common in this computerized age.  Nearly e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dium-sized city or town has at least one. But no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are part of the computer underground culture.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t, many systems prohibit users from discussing C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ed activity.  However, since all bulletin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essentially function alike it is onl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, users, and CU culture that distinguish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nderground" from a "legitimate"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Underground BBS are generally owne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ed by a single person (known as the "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" or "sysop"). Typically setup in a s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droom, the costs of running the system are pai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, though some boards solicit donation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. The sysop maintains the board and allo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s to people who call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difficult to assess the numb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ground bulletin boards in operation at any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BBS in general are transitory in nature, and C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s are no exception to this. Since the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ed by private individuals, they are often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losed down at the whim of the operator. A wee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ees two new boards come online may also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close down.  A "lifetime" of anywhere from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 to 1-1/2 years is common for pirat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reak/hack boards.11   One BBS, claimed to b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usiest phreak/hack board in the country" 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,12 operated for less than one year and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ddenly closed when the operator was laid of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rther compounding the difficulty of estim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CU boards is their "underground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 systems do not typically publicize their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once access to one has been achieved,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y to learn of other systems by asking users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numbers.  Additionally, most BBS maintain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other boards that users can download or read. So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ossible, despite the difficulties, to get a fe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number of CU boards in operation.    Pi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s are the most common of "underground" BBS. 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national "directory" of pirate boar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everal listings of numbers for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 While some non-CU BBS' have been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1981, the longest operating phreak/hack board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been in operation since 1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 At it's peak this p/h board was receiving 1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a month and supported a community of 167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P BBS, message log, 198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brands.13  One list of Apple pirate boards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0 entries. Another, for IBM boards, lists just 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0.  While there is no way of determining if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are comprehensive, they provide a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imate. Pirate boards for systems other than IBM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e seem to exhibit similar numbers. David Small,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developer that has taken an aggressive 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losing down pirate boards, estimates that ther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thousand in existence at any one time (19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 on the boards discovered in the course of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arch, and working from an assumption that each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ur major brands of microcomputers have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of pirate boards, two thousand is a reaso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hreak/hack BBS community is not divid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ing brands of micro-computers.  The applic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hreak/hack information to a wide range of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require the specialization that pirate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hibit.  This makes it easier to estimate th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ystems in this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hn Maxfield, a computer security consultant,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rted that there are "thousands" of phreak/h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 Pirate boards are normally "system specific"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y only support one brand or mode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s in existence (WGN-Radio, November 1988)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, however, do not confirm this.  A lis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reak/hack boards compiled by asking active p/hac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ownloading BBS lists from known phreak/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s, indicates that there are probably no more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hundred.  Experienced phreak/hackers say th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lity of these boards varies greatly, and of th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in operation today only a few (less than 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act the active and knowledgeabl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after "War Games" came out there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been hundreds of hacker bulletin boa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ring up. But 99% of those were lame. Jus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nch of dumb kids that saw the movi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nt all there %sic% time asking "anyone g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k00l numberz?" instead of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cking on anything. But for a while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%sic% maybe ten systems worth calling .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where you could actually learn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alk to people who knew what was go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adays %sic% there are maybe three that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der good . . . and about four or f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s that are okay.  The problem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body can set up a board with a k-rad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all it a hacker board and the media/fe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onsider it one if it gets busted.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never really was worth a shi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.(TP2, field notes, 19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wards a BBS Culture.  Defining and identif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 boards can be problematic.  The lack of an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undoubtedly contributes to the varying estim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number of CU bulletin board systems.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eloping such a typology is not the intent of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, it is appropriate to examine the activities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istics exhibited by BBS supporting the pi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hreak/hack communities.  While much of the cul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irate and phreak/hack worlds overlap, ther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differences in terms of how the BBS medium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rve their interests. We begin with a 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ion of the differences between the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ties, then discuss cultural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to all CU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BBS feature a "files area" where program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iles are available for downloading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ly these programs/files are supplied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operator, but as the board grows the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ibuted (called "uploading") by callers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 and size of the files area differs according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the board supports the pirate or phreak/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s area on a pirate board cons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ily of programs and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these programs are for only one bran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-computer (usually the same as the system is 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on). Text files on general or non-computer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ncommon.  A "files area" menu from a pirat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llustrates the emphasis on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1% Documentation        %2% Tele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3% Misc Applications    %4% Word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5% Graphics             %6%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7% Games 1              %8% Games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9% XXX Rated            %10% Elite_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11% Elite_2             %12% Super_El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IN BBS, message log, 198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files area" on a phreak/hack BB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ably smaller than it is on pirate systems.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s primarily of instructional files (known as "g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" for "general files") and copies of phreak/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letters and journals.  Pirated commercia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very rare; any programs that are availabl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non-copyrighted specialized programs us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e the more mundane aspects of phreaking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cking. It is not uncommon to find them in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ble by different brands of computers.  A "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" list from a phreak/hack BBS is lis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dited for siz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sc Stu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R2    .TXT: Bell Research Report Volume 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R1    .TXT: Bell Research Report Volume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DE .ARC: Confide v1.0 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Cryption/DeCry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NA     .TXT: A bunch of CNA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PS   .ARC: newsclippings/articles on hack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bus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S1    .TXT: FILE DESCRIBING THE ESS1 CH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PHON.TXT: NY Times Article on hackers/phrea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P-3000 .TXT: This tells a little info about h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US   .TXT: Digest of PC anti-vir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ck/Phreak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EF   .ARC: Code Thief for IBM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LOK11.ARC: IBM Hard Disk Lock Utility- fai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oo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LIS.COM: Do a PHONE DIR command on VAX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C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MO     .FOR: VAX Xmodem Package in FORTR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.ARC: IBM Password on bootup.  Not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d G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RACK15.ARC: Phrack #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RACK10.ARC: Phrack #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RACK20.ARC: Phrack #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I1_6.ARC  : ATI issues one thru s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RACK5.ARC : Phrack #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RACK25.ARC: Phrack #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UN1.ARC   : P/Hun first iss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SJ.ARC    : Telecom Security Jou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I31.ARC   : Activist Times Inc number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DTECH3.ARC: LoD Tech Journal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TPP BBS, message log, 198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fference in files area size is consis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activities of pirates and phreak/hackers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commodity of exchange between pirates is,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ed earlier, copyrighted software thus acco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heavy use of that area of the board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s exchange of programs.  The phreak/hackers,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hand, primarily exchange information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side systems and techniques.  Their interest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 served by the "message bases" of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message bases" (areas where callers le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o other users) are heavily us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reak/hack systems. The  messages are not specific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brand of micro-computer due to the fact that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users own the same equipment. Rather than focu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quipment owned by the phreak/hacker, th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l with their "targets."  Everything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reak/hacking techniques to CU gossip is discussed.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boards all the messages, regardless of topic,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ng together in one area.  But on others ther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areas dealing with specific network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frame compu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oar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: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: Tele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: Electroni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: Packet Switched Ne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: VAX/DE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: Uni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: Prim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: HP-x0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: Engine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: Programming &amp; The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 : Phrack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 : Sociological Inqui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 : Security Personnel &amp; Discu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 : Upper D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: Instru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TPP BBS, message log, 198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irate community, on the other hand, m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tle use of the "message bases." Most users pref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nd their time (which may be limited by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 on a per day or per call basis) up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/or downloading files rather than leav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thers.  Those messages that do exist are us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to the pirating enterprise such as help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on the board, requests for specifi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want lists"), and notices about other pirate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s that users may want to call. Occa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ion of phreaking may occur, but the emphasis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echniques used to make free calls, not techn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discussions as often occurs on phreak/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  A list of message areas from a large pi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illustrates the emphasis on the pir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prise.  A message area for general discussions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created, but those areas devoted to pir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more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%1% General Discussion      15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%2% Pirating Only!!         75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%3% Warez Wants             31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%4% **private messages**    10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TL BBS, message log, 198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ddition to the differences between fil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use on pirate and phreak/hack boards, th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 in degree of community cohesiveness.  Every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a group of "users" --the people who have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ystem. The group of users that call a speci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can be considered to be a "community" of loos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individuals by virtue of their "membershi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ly, the system itself, serving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rates or phreak/hackers, exists within a l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of other bulletin boards that serve thes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s. It is within this larger community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rate and phreak/hack boards seem to 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e to the brand-specific nature of pirate boar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t a strong network between pirate BBS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e on other systems.  This is understandable a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rate that owned an Apple computer would have li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for the programs found on an IBM board.  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reates separate communities of active pirat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loosely associated with other users of th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type, but with little or no contact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rate communities on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, however, a degree of cohesiveness am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rate boards that support the same micro-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e users may be different on systems,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s that some pirate boards are "networked" with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via special software that allows messag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o be automatically shared between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s.  Thus a message posted on a west coast pi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 will be automatically copied on an east coas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 that night. In a like manner, softwar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sent between "networked" boards.  The exten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network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irate BBS community also exhi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hesiveness in the form of "co-sysops."  As discu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lier, sysops are the system operators and us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ers of BBS.  On some pirate boards, "co-sys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inction is given to an operator of another boar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ten located in another state. This forms a l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of "sister boards" where the sysop of one h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-sysop privileges on the other.   However,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operative effort appears to be limited mainly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operators as comparing user lists from s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s shows little overlap between the reg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. How co-sysop positions are utilize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known, and it is suspected that they are larg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norary.  But nonetheless it is indicative of mu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ion between a small number of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hreak/hack board community does not exhi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brand-specific division as the pi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ty.  Unlike the divided community of pirat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reak/hackers appear to maintain contacts throug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untry.  Obtaining and comparing user list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phreak/hack BBS reveals largely the sam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eople using several different boards acros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ry.14 While phreak/hack boards have yet to ad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networking" software used by pirate boards,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group of phreak/hackers is known to 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phisticated university mainframe computer networ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Bitnet, to exchange phreak/hack newsletter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ss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pite the operational differences between pi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 In fact, users lists from phreak/hack BB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 in Europe and Australia show that many U.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/hackers utilize these system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hreak/hack boards, their cultures are remarka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. Any discussion of the computer under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include both communities.  Additionally,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ulation of the culture of CU BBS must addres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in which access to the board, and thus devi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s, i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caller to successfully enter the CU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ty, he must display an awareness of CU cul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echnical skill in the CU enterprise. If the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s to exhibit cultural knowledge, then access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 is unlikely to be granted.  The ways in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ultural knowledge is obtained and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llustrates the social nature of the CU and fur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some of the subcultural norms of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most "licit" (non-underground) boar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taining permission to use the system is accompl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logging on and providing a name and hom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to the system operator (sysop).  Sysop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do not check the validity of the inform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nce a caller has provided it he or she is gra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access to the system.  There is normally on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ccess for all users, with only the sysop h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"powerful"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taining access to underground bulletin board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complicated and requires more steps to comp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 attempt to prevent law enforcement ag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feds") from obtaining accounts on systems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rates or p/hackers are vulnerable, if not to ac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est, then at least to exposing their latest ac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vities and methods, sysop's of illicit boards atte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imit access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method of doing this is to restr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izing the existence of the board. 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ground BBS are not normally included in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s found in computer books and magazine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 norm, particularly strong on p/hack syste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boards are not to be mentioned on non-C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  There are, however, some "entry-level" CU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fairly well known.  These systems are known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narchist"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narchist" boards, while exhibiting many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characteristics as pirate and phreak/hack boar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really a cross between the two and serve primar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ocial outlets for both pirates and phreak/ha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areas on "anarchist" boards are qu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, "chatty" messages are not discouraged. Ind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normally  several different mess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oted to a wide range of topics including every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"skipping school" to "punk rock." The file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both warez (but normally only the newe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s, and specific to the computer system th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 runs on) and phreak/hack text files.  N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ection is as extensive as it would be on pirat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or p/hack-only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ta suggest that one function of "anarch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s is to introduce newcomers to the cultur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underground. By acting as "feeder boards,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can provide preliminary socialization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 for CU behavior and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ly, "anarchist" boards frequently pro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 where phone numbers to pirate and p/hac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traded, thus providing systems where more 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th information, and other contacts, can be found.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reak/hacker describes how an "anarchist" board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mental in introducing him to th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've been phreaking and hacking for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r years now.  I discovered phreaking on m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 at this place I used to work.  We h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mall LD %long distance% provider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codez so I started hacking them ou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ing places myself . . . but I didn't k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other phreaks at that time.  Then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ed using the codez to call board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 on my computer. Somebody gave m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to Jack Black's Whore House %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narchy board"% and I started learning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cking and shit from the people and ph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had there. Then one day this guy, 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mmer, sent me some e-mail %a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% and told me to call his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's where I really learned my way a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ts and shit.  You could ask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eople would help you out and stuff. If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dn't found out some of the tricks that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d I probably would have got busted by n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P2, field notes, 19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an individual has obtained the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to a CU BBS, through whatever channels,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essentially the same procedure as they d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it systems . . . that of calling and logg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since "underground" boards are not tru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ground (that is, totally secret) first-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 are not given access to the board itself.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ser is unable to provide an already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name/password, the system will automatically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registration procedure.   First, the call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to enter a "username" (the name used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to distinguish between callers) and "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"  These first system requests, normally s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as "Enter Your Name and Phone Number," serv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al screens to keep out non-underground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ay have happened across the board.  The way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ser responds to these questions indicates if th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cultural knowledge of the CU. The  norm i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pseudonym and a fake phone number.15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A functional reason for this norm i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names and telephone numbers are stor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as part of the BBS system files.  Shoul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ever be seized in legal proceedings, this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and numbers (and on some systems addresses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re also normally false) could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y the users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enters his or her real name (or at least a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does not appear to be a pseudonym)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 will be put on guard that the caller may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ware of the type of board that he has called,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seudonym is the most visible of CU cultu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members of the underground adopt "handles"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 their identity.  The pseudonyms become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ties and are used to log onto bulletin boar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s  "signatures" on messages and instruction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16  They are not unlike those adop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izens-band radio users, and reflect both the hum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echnical orientation of computer under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ipants.  A review of handles used by phreak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ckers, and pirates finds that they fall into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ad categories: figures from literature, film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tainment (often science fiction); names that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computers and related technologie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uns/descriptive names.  (See Appendix A for fic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 of ea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providing a user name and enterin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 The data suggest that, on the who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s retain their handles ov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to be used for future calls, the call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several more questions designed to screen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etermine initial access privileges.  Unlike lic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s, underground BBS may have several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s of access with only the most trusted users 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to read messages and get files in "elite" or "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" areas that are unknown and unavailable to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.  In many cases, pirate boards are ab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e "above ground"  and appear to be open-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systems unless callers have the pr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ileges to access the areas where the "good stu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ocated.  The answers given to access questionn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whether a caller will receive access to so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, or none of the high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questionnaires frequently ask for "pers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s" and a list of other boards the caller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high access" on.  The question is vague, and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 are unlikely to answer it correctly.  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aller lists pseudonyms of other CU member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known and trustworthy to the sysop, as well as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boards that are known to have "good users"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ood security" access will usually be granted.17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answers are relevant and indicative of C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 The data suggest that personal referenc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checked if something seems unusual or suspic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ledge, then initial access is normally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methods of controlling access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ing a "quiz" to determine if the techn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ledge of the user is up to par with the expert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cted on the boards.18  Some systems, instead o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z, ask the user to write a short statement (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 or less) about why they want access, where th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 the phone number to the system, and what they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to other users. Some pirate boards com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and ask the user to supply a list of the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arez" that they can upload and what they are loo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wnload. If the caller fails to list re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ed programs then it is evident that the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ware of the nature of th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had this one dude call up and he told m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s message that he was looking for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good games."  So instead of giving hi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I just left him some e-mail %a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%.  I asked what kind of games he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king for. Next time he called he wr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 and said "a public domain Asteroi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me."  I couldn't believe it. Not onl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teroids so damn old it's lame, but this gu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looking for pd %public domain% shit.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y was he going to get access. He did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know what this board is. I left hi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telling him that I didn't have o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 never called back after that (CH, sysop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irate BBS, field notes, 19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 One such quiz, from a p/h board, can be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onically, the pseudo-elaborate security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underground boards, while they may be effectiv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ing off random non-CU callers, are not effectiv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ing out "feds." Data and media accounts show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s are regularly infiltrated by telephone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nel and software companies. Also, the adop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s to protect identities is defeated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ent use of the same handle over time. Bu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o obtain and maintain status and prestige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 one must keep the same pseudonym in ord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iterally) "make a name for oneself." The fact that C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 is not face-to-face requires a consis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of identifying oneself to others.  Th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fills this purpose but at the same time become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ed to a single individual as a real name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ess rituals of the computer underground,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ontingent on being a "known" pirat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reak/hacker, make changing handles unprodu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fe blood and center of the computer und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nd is the bulletin board network.  Acting as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trade center of performance related tool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novations and as a means of socialization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ground could not exist without the BBS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serve to "recruit" and educate newcomer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a way to traffic in information and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irating enterprise in particular is very depe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the BBS as they are the very means by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arez" are traded.  For the phreak/hacker communit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provide a means of trading the resources of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and passwords, as well as instructional tex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echniques.  The access process serves as evi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utual association amongst phreakers, hacker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rates as cultural knowledge is needed as well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references (evidence of acceptance and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th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 bulletin board systems are unique in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provide a way to exchange information with a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others.  The other methods of CU commu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ation are based on conversations rather than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s and thus are much less permanent.  These metho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ed next, are telephone bridges/loops, voic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es, and computer "chat"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dges, Loops, and Voice Mail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additional means of communication us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, telephone "bridges" and "loops" are m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.  Unlike BBS, which require data links prov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 computer and modem, bridges and loops are "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hioned" voice connections.  Since they can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modate the transfer of programs or files the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primarily by phreakers and hackers, and most oft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social/recreational out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"bridge" is a technical name for wh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ly known as a "chat line" or "conference syst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familiar to the  public as the pay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-minute group conversation systems advertis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 night television.  Many bridge systems are ow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large corporations who maintain them for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during the day.  While the numbers to thes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public knowledge, many of them have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vered by phreaks who then utilize th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e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ddition to these pre-existing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, phreakers have become skilled at  arran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temporary, private bridge to be created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&amp;T's conference calling facilities.  This allow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ations to be held among a self-selected group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reak/hackers: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idges can be %sic% extremely useful me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distributing information as long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phone% number is not known, and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 bunch of children online testing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 The data indicates that these pr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calls aren't "scheduled" in any real sen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p/hacker will initiate the conference and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s at home to add them to the conference.  A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 join they suggest others to add. The initi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emporarily jump out of the conference, c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person and solicit their attendance. If they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join or aren't home, the initiator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o the conference without adding the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DTMF.20  The last great discussion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ipated with over a bridge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2 months ago on an AT&amp;T Quorum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we did was engineer 3/way %calls%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rict ourselves to purely technical inf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ion. We could have convinced the Quor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ors that we were AT&amp;T technicians h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ed occurred. Don't let the kids ru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he fun and convenience of brid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meness is one thing, practicalit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(DC, message log, 19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ddition to setting up "private" bridg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/hackers can utilize "loop lines" in a further atte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imit the number of eavesdroppers on th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ations. Unlike bridges, which connec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ly unlimited number of callers at once, "loop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limited to just two peop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Loop lines" are actually telephone company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installed for internal use.21  A loop consist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separate telephone numbers that connect onl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ther. Each end has a separate phone number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each person calls one end, they are connec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ther automatically.  This allows for individu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 "Dual Tone Multi Frequency" or in laymen ter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uch tone sounds used to dial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 These test lines are discovered by phreak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ckers by programming their home computer to 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at random and "listen" for the distinctive t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n answering loop makes, by asking sympathe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 company employees, or through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on internal company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old private conversations without divulging th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or identity by exchanging tele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ly, voice mail boxes ("VMB") are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of communicating with individual actors. T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everal commercial voice mail box systems 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out the country.  They function similar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 answering machine in that callers can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, listen to a recorded message, and then lea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for the box owner. Many of these system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ble via toll-free telephone numbers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of some VMB systems is notoriously poor.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reaks have expertise in "creating" boxe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selves that are unknown (until discovered)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er of the system. However, these boxes are us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lived since discovery by the system operator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ure of the box, is only a matter of time. Bu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as the box is functioning, it can serve as a me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mmunicating with others.  VMB number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tly posted on bulletin boards with inv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"call if you have any good stuff."  They are of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pirates to exchange messages about new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oftware, and by phreak/hackers to trade account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numbers.  Additionally, some of the under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letters and journals obtain boxes so users can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news of arrests and other goss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bulletin boards, VMBs are systems that a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to be disseminated to a large numb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s, and unlike the live telephone convers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bridges and loops, they are available at any tim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y.  Additionally, VMB's don't require use o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and modem, only a touch tone phone i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all the box.  Their usefulness is limited somew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they play only one "outgoing" message a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, and their transitory nature limits th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reakers, hackers and pirates do not ac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ers.  They have adopted existing method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, consistent with their skills in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ology, to form a social network that allow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change of information, the socialization of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, socializing with others, and in the cas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rates, performing the "deviant" act itself via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communication points create and fo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 of loosely associated individuals, with speci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s, coming together to exchang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/or software. It is impossible to be a part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cial network of the computer underground and b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er.   Based upon the Best and Luckenbill measur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ors in the computer underground, by displ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tual association, organize as colleag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cial network of the computer under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s the opportunity for colleagues to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operative working relationships with others, t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the CU towards a more sophisticated form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cial organization.  These "hacker groups"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d in the next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tual Particip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previous chapter the ways in whic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of the computer underground fosters mu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ion  were discussed. Their social outlet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for informational exchange bring the CU commun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ether as deviant colleagues.  Their relations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t quite well into the Best and Luckenbill (198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ology of collegial assoc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lationship between deviant colleag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lves limited contact.  Like lon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leagues perform their deviant acts alo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unlike loners colleagues associat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another when they are not engag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ance . . . In effect, there is a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two settings; onstage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vidual performs alone; and backstag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colleagues meet (cf Goffman). 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stage meetings, colleagues discu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ters of common interest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iques for performing effectively, comm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s and how to deal with them, and 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oping with the outside world (1982 p.3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despite the advantages of colleg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ion, ties between CU participants are w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yalty between individuals seems rare, as the CU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ete with tales of phreak/hackers who,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ehended, expose identities or "trade secrets"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o avoid prosecution.  These weak collegial 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fostered by the anonymity of CU 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s, and the fact that all CU actors are, to so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t, in competition with each other. There ar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many systems with weak security and once suc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s found, sharing it with others will virt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 that the hole will be sealed when the incr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y is noticed.  Thus while p/hackers will 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knowledge with each other, specific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disseminated public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Best and Luckenbill have observed, in ord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 in a collegial relationship individuals mus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to successfully carry out operations alone (1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45). In order to sustain a career in p/hacking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pursue and collect information independent of w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hared on the communication channels.  Despi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ion with other phreakers and hackers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performance of the phreak/hacking act 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itary activity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s not to say, however, that p/hackers n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 specific information with others.  As discu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lier, p/hack bulletin board systems frequently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iated levels of access where only high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ed individuals are able to leave and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 These areas are frequently used to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2 This does not hold true for pirates.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they must trade programs with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rom "unskilled" users at the low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trong social norms that som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not be shared too widely, as it may be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bused" or fall into the hands of enforcement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when one p/hacker announced that he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ing to release a tutorial on how to infiltrate a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 company computer, he received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in re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smart, DT. %That computer% is a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can be quite powerful if used to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tential. I don't think that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ing the switches should be rele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yone. Do you realize how destru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that computer% could really be if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one who is irresponsible and intend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oying things? Don't even think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easing that file. If you do releas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it will disappear and will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in in circulation. Believe me. Not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the right to know about %that computer%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ny other delicate telco computer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matter. Why do you think the fucking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rk Times published that big articl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ckers screwing around with telco machines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only will you get into a lot of trou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releasing that file on %computer%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making telcos more aware of w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ly happening, and soon no on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le to learn about their systems. Just th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ice (EP, message log, 19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y would you want normal people to have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owledge? Any why would you post about it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knowledge that's fine but D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read that knowledge among others that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use it. It's not impressive! I don't k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y anyone would want to dispers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owledge. Please don't release any "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th" files on such systems of great pow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ep that to yourself it will just mess it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others (UU, message log, 19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ire to share information with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eagues often leads to the formation of coope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orking groups." These partnerships are easily form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structure of mutual association in the C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a means where "talent" can be judged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s of past interactions, longevity in the field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tual interests. When allegiances are formed, the C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ors begin "mutual participating" in their acts, t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oming "peers" in terms of social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tual participation, as defined in the Best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uckenbill typology, is exhibited by actors sharing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deviant act, in the physical presence of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(1982 p.45).  However, the measurement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rounded" in studies of traditional devi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ions (eg:  street gangs, prostitute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real-time" interaction is common. The tech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the CU negates this requirement as actors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located in different parts of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ly, "hacking" on a system, by a group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ers, does not require simultaneous participatio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members.  However Best and Luckenbill's typology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deal type, and the activities of peers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underground do not fall outside of the spir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ntention of their concept of mutual particip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description of deviant peer associations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ant peers are distinguish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leagues by their shared participation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ance.  While colleagues carry out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ant operations alone, peers comm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ant acts in one another's presen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ers cooperate in carrying out devi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s, but they have a minimal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labor, with each individual making rough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able contribution.  Peer relationshi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tend to be egalitarian and informal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peers may be acknowledged leader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mired for their skill, but there is no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vision of authority.  Like colleagu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ers share subcultural knowledge, but pe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s typically provide their member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support.  In addition to cooperating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ant operations, peers may recrui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cialize newcomers and supply one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deviant equipment and social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us, the bonds between peers are stron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those linking colleagues (1982, p.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er associations in the CU are largely limi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 groups23 working on a specified goal. 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rates and p/hackers organize themselves i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, though their characteristics differ.  We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discussion of mutual participation am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rate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rate groups are composed of less than 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 In terms of the ideal type for deviant pe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two individuals working in cooperation exhi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tual participation. The discussion here addr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 that consist of three or more peop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y themselves as a sort of "club." Short-li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action between two people is not consider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roup" in the CU cul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.  Their primary purpose is to obtain the la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, remove any copy-protection from it, and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 it to the pirate community.  Oft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arez" that they distribute will be adorn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name, so subsequent users will be awar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of the software.  Many pirate groups have "ho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systems that act as key distribution points, an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s where outsiders can communicate with member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sociation. This researcher was unable to ob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about the internal organization of pirate group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it appears that they are leaderless,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members working alone but giving credi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oup 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reak/hack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istence of phreak/hacker groups is 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ed in the data, and has been heavily re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media.  Two hacker groups in particular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14's (named for the Wisconsin area code in which th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ved), and The Inner Circle, received a large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ress after being apprehended for various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-ins.  However, the "threat" that such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 has probably been overstated as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 that "hacker gangs" vary greatly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ation and dedication to the CU enterp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hacker groups are short-lived association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ience, much like the "no girls allowed!" cl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ed by young boys.  They often consist of fou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ne beginning phreak/hackers who will assist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in obtaining telephone credit-card numbers.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oling their resources, a large number of illic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dez" can be obtained and shared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of the account numbers is not limi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oup, they are often shared with the community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, "courtesy of Codez Kidz Ltd." Groups of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are looked at with disdain by "eli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reak/hackers and are often criticized as being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ed in self-promotion then they ar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phreaking or h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hacker groups are very proficient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dicated to their craft, however. These group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ized by smaller memberships, less vis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on-members, and commitment to the CU enterp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loosely organized, yet some have manag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 six or more years despite members dropping out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arrested. These "elite" groups are sel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membership, and cite trust and talent as the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ding requirements for jo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roup exists mainly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ding. If you trust everyone els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, it is very profitable to po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systems . . . also it is n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know someone that you can call if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on operating system X and to have peop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el free to call you if they need help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system Y (AN, message log, 19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ust is a very important part of a group.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k that's blatantly obvious. You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ble to trust the other memb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with the information you are provi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rder to be productive, and have a sec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uation (UU, message log, 19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. . all groups serve the same purpose: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their members feel better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selves (like, wow, I'm in a group) a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de things, whether it's wares, codes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ever. But the thing is that being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is like saying "I trust you, so lik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can we do together?" (NN, message lo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8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ed, hacker groups are formed primarily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 of information exchange.  To this end,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 to recruit members with a wide variet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pecializations" in order to have a bet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to tur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Our group% has always been very sele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members (took me six years to get i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nly reason the group exists is to b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ether a diverse group of talents.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y little overlap in %the group%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.  Everyone has one thing that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st in the country at,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sant with just about any other form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cking.  As an example, I got into a Prim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this morning around 9 am. Once I g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, I know enough about Primos to get arou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that's it. So I call %PS% in New Yor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 him the info, and when I get h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night, he has gotten in and decrypt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ire username/password file and uploaded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e.  But two weeks ago he got into a VA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 got the account to me, I called it up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up three backdoors into the system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can get in if the account is detect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.  Simple matter of communism. 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according to his ability . . . etc.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helps that everyone in the group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rienced enough that they don't fuck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s you spend all day getting (TM,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, 198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ent with the Best and Luckenbill 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, hacker groups do not exhibit a set divis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ity or labor. Most groups are leaderles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member is free to pursue their own interes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lving other members of the group only when des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just got our group together.  We've go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y that does VMB's and a Sprinter %obta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odez" from U.S. Sprint% and a coupl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ckers.  Everybody's free to pursue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they want but if they want or n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help they can call on any of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s if they want to. Like if one gu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ning and finds a VAX he might cal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 me the dialup.  Then I might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our Sprinter to get some codez so I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hacking on it.  Once I get through I'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 the account to the other members. 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I found it myself I wouldn't have to g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out but I probably would anyway 'cu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eping it would be bullshit (DC,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, 19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n't a leader really.  The guy w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s the group sort of acts like a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 but everyone else has everyones' ph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and you can call whoever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time.  Usually when you're putting a gro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ether you just get everyone you wan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ll decide on a name. (DC, field not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virtue of the extensive social network foun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, some participants form work groups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phistication of these groups varies, but in all ca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evident that the groups exist to support what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ily individually performed activities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 exhibit many of the ideal-typ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eer associations, and it is clear that in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s the computer underground is socially organiz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reakers, hackers, and pirates do not ac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ers.  Loners do not associate with others, and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ir own in coping with the practical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ed by their activities (Best and Lucken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82, p.28).  From the data presented here,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ident that the computer underground has establ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tensive social network for the exchang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urces and mutual support.  The characteristic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 varies according to the goal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ipants, but the presence of mutual associa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ent. Contact between individuals is limi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acts of phreaking or hacking being com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e.  Computer underground participants do assoc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one another in order to discuss matters of co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, such as performance techniques, new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 solving.  To facilitate this inform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hange, they have established a technolog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phisticated network that utilizes computer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s, voice mail boxes, telephone bridge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llegial organization of th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ground is further evidenced by the establish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CU culture. The subcultural adaptation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guage, expectations of normative conduct, and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atification based on mastery of cultural knowl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kill, all indicate that the computer under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, at the very least, a social organiza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eagues (see Best and Luckenbill, 1982, p.3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ery structure that permits mutual asso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ng CU participants also encourages some to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ing relationships, thus acting as peers by mut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ipating in CU activities. Peers organized i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ner share in their deviance, organizing inform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little division of labor or set divis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ity (Best and Luckenbill, 1982, p.45). 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er associations provide support to members, and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socialization and recruitment function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comers. The establishment of work groups,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tual participation, indicates that thoug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underground is largely organized as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lleagues, it is also, to some degree, a so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ation of pe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st and Luckenbill (1982) describe two ad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 of deviant associations that are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ationally sophisticated than peers: "mobs"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ormal organizations." The computer undergrou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does not display the requisit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se organizational types.  The prim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istic of "mobs" is an elaborate divis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or (Best and Luckenbill, 1982, p.25).  While some C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 do exhibit a rudimentary division of labor b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individual members' specialization, it is not by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"elaborate."  Any division of labor that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 is voluntary and arises on the basi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ized knowledge, not a specialized organiz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uch the same manner the lack of a design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der or leadership hierarchy prevents CU group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categorized as "formal organizations" in the 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uckenbill typology.  Deviant organizations at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are quite sophisticated and there is no empir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idence that the computer underground is organiz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tudy of the computer underground has bee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of the Best and Luckenbill typology of the so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ation of deviants.  As a test of th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ational indicators, the CU has shown th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ies are well constructed, with the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 of limiting "mutual participation" to 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d out in the presence of others.  However, if 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this to include non-simultaneous,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operative, acts as found in phreak/hacker groups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is otherwise robust.  The flexibi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ology, which explicitly recognizes that no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ant associations will display all of the charact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tics (Best and Luckenbill, 1982, p.25), is a str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llowed it to be easily used in term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under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addressing the CU from a social organiz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point we have seen that despite the high tech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pings of their craft, pirates, phreaker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ckers display organizational characteristics foun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groups that have been criminalized.  This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 that the development of sophisticated tool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it "crime" does not necessarily affect the way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ndividuals organize their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mplications of peer and colleg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ation for the members of th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ground are vast.  The level of sophistication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rect relationship to the types of resource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ndividuals can draw (Best and Luckenbill, 1982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54).  Because CU members are mutually associa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able to turn to colleagues for advic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with various problems.  However, 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egial level they are left to enact the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pendently.  Whether or not they are successful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ing so will determine if they choose to remain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omputer underground.  The data show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lvement in the CU is short in duration, un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 in early phreak/hack attempts is obtained.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as the CU remains organized as a collec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eagues, this trend will continue.  Additionally,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uter and telephone industries become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phisticated in preventing the unauthorized us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facilities, new phreak/hackers are unlikel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ed in their initial attempts at the act, t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ping away from the activity and never be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ulturated to the point where peer relationships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peer level, a dimension of sophist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ome members of the CU do display, the knowl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sources to solve problems and obtain resource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.  However, even at this level the ties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ers remain weak at best.  Although their coope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es allow for more sophisticated operation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what reduce the CU's vulnerability to so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agents (Best and Luckenbill, 1982, p.53),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 does not completely eliminate the ne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success in order to sustain a CU career.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as the CU remains at the current level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ational sophistication, with weak t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what limited means of support and 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inment, it will continue to be a transitory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"criminal" enterp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realization should be considered by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rs who desire to further criminaliz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ground activities. Given the current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U, the future social costs of their ac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likely to expand beyond the current level.  T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 evidence to support assertions that the CU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ing, and the insight provided here shows tha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likely to do so on a large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ociologists, the computer underground 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rich for insight into several areas of con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research into the career path of CU member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lationships between individuals, could pr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ful to those interested in applying theori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ial association and career dev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ly, the computer underground provide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opportunity to study the proces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minalization, and its effect on those who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gaged in the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t, Joel and David F. Luckenbill. 1982. Organiz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ance. Englewood Cliff, New Jersey: Prentice-H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quai, August. 1987. Technocrimes. Lexingt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.:Lexington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ckford, Robert. 1988. Personal communica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rdon Me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cago Tribune. 1989. "Computer hacker, 18, g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son for fraud."  Feb. 15:2,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Notes. Interviews with phreakers, hacker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rates. Conducted from 7/88 to 4/89 (confiden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 in author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linger, Richard C. and Lonn Lanza-Kaduce. 1988. "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of  Criminalization: The Case of Computer Cr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ws." Criminology 26:101-1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y, Steven. 1984. Hackers: Heroes of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olution. New York: Dell Publi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Logs from a variety of computer under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board systems, (confidential material), 1988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BC-TV. 1988. Hour Magazine. November 23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ker, Donn B. 1983. Fighting Computer Crime.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rk: Charles Scribner's 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senbaum, Ron. 1971. "Secrets of the Little Blue Box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quire October, pp. 116-1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, David. 1988. Personal communication to Gord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GN-Radio. 1988. Ed Schwartz Show. September 27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UTER UNDERGROUND PSEUDONY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Literature, films,|Computers &amp;        |Nouns, titles &amp;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and Entertainment |related technology |Descriptive names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Pink Floyd       | Mrs. Teletype     | The Professor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Hatchet Molly    | Baudy Bastard     | Perfect Asshole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Jedi Knight      | Doctor Phreak     | The Messiah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King Richard     | Lord FAX          | Right Wing Fool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Captain Hoga     | CNA Office        | Bed Bug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Al Crowley       | Sir Mac           | Sleepy Head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Doc Holiday      | Busy Signal       | Mean  Underwear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Mr. Big Dog      | Silicon Student   | Cockroach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Robin Williams   | Fiber Cables      | Primo Bomber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Big Bird         | Phone Crasher     | The Prisoner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Cross-eyed Mary  | Doc Cryptic       | Night Lighting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Capt. America    | Apple Maniac      | No Regrets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Uncle Sam        | Fuzzy Sector      | Grounded Zero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Thumpr           | Cntrl. Alt. Del.  | Spit Wad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Little John      | Byte Ripper       | Shadow Dove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USER QUESTIONNAIRE FROM A PHREAK/HACK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come to Analog Electronics Datum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take this time to fill out a one-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naire that will allow us to determin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of access on Analog Electronics Datum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ny question is too difficult for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, just answer with your best guess or a simple "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kno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basically have two different divisions or typ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users on this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1) Apple (%%,Mac), and IBM software trad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2) Telecommunication hobbyists - any/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uters (networks, mainfram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ginee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answers will help us decide which categ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belong to and what access you should get on 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hat type of computer &amp; modem are you using to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here did you get the phone number to Ana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ctronics Datum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e'll need your first name and real phone # whe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reached for validation purposes only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kept in a password encoded file,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computer (critical for higher valid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for the FILE TRANSFER AREA ACCESS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How many bits are in a nibble? (Assume 6502 mic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Define WORM, RAM, ROM, VDT, CRT, BPS? (Pick any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What does 2400 baud mean in terms of bit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 What is PT,MT,AE,BIN2,Ymodem Batch,BLU? (Pick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5) How many Megahertz does a standard Apple %%+ r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? (rounding 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for the TeleCommunication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Describe the Voice Transmission Use of a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If I gave you my phone #, how would you find m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and address?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Can you name any networking software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s or protocol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 What is the highest frequency a twisted two wi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ir can transmit 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5) We believe Phones and Computers Belong Togeth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do you BELIE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k, thanks for that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MESSAGE FROM AL CAPONE (LOCAL) AND THE TRADER (L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YSTEM VALID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come  to  ALDS!  As a new  user you have 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change  for the better in choosing this system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your places of telecommunication exchange. 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  opinion, this  is one, if  not  the  best,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elecommunications today as most of the good  bo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Shadowspawn, Metal  Shop  Private, etc.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 anymore.  Quality users exist on this system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established a reputation for themselves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s you ask will be answered thoroughl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cisely.  We are a sponsor board of the  LOD/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 Journal,  and  accounts  have 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blished representing  Phrack,  Inc.  and 26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azine.  (For our software trading people, we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n excellent file transfer area . . . consist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rest of the nation . . 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e to the high quality of our system, we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some additional information about yo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enance  of a high  quality system requires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lity users, so the first step in  this  proces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ing the low quality users off of the system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please cooperate with us . . . this is f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nefit as well as ours.   The information you give 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cross referenced with other system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uracy, and if you leave false information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ffer low access 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phone number information is stored outsid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ousing of this system inside of an encryp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locked file for your security. So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an invalid phone #, please leave one where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ached, or someone's name and number (if possib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ill vouch for you.  Keep in mind this valid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ake up to 1 week to complete due to the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 of new callers to 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Limited system access will be granted within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rs if all of your  info seem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ks in advance . . .            Bugsy Mal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he Swa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YSOP/SYSTEM VALID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Bugsy Malone needs the following info: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Your references (sysops, other users o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, other BB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Your interests in having access to our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How do you feel you can contribute to our system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 How many years of telecommunication experience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5) Do you have any special talents in programming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ng systems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es, then name the language(s) or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message now, answering these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after entering the message the BBS hangs up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will  call back in 24 hours to see if access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granted.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