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ER CRACKER: Portable Unix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5 Beta, Dated 3/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By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nd released just to prove that Uni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can be effectively cracked utilizing the modified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pt) routines and prope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issector, the author of Killer Cracke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actions of anyone who may misuse this program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 of Unix(tm) accounts. Doctor Dissector DOES NOT endo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this program and CANNOT control the actions of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is program for illeg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briefly discuss the source code for Killer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distributed with the executables and is designed to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-C, Microsoft C, Unix(tm) C compilers, and ANSI C.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 you attempt to modify the code to any great exte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t with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(previously known as PCUPC) was completely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's public release. Object-oriented programming was st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is new version (although tru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n not be achieved without C++) and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Your 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Killer Cracker to compile correctly unde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/compiler, you must designate the type of compil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are planning on compiling Killer Cracker und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#define"ing the compiler/environment type as commented in "kc.h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comment the "#define" (only one compiler type is allowed,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!) for your particular situation. If your compil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kc.h", my suggestion is to choose a compiler tha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your compiler (and then testing it by attempt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Cracker), or if you are not fluent in C, choose the ANSI 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low Killer Cracker to compile under any ANSI 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names used by Killer Cracker may vary from system 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compiler, and cannot be conditionally compiled by most compi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n "kc.c" there are commented filenames for both "sys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ys\types.h" (one for the Unix(tm) operating environ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-DOS operating environment), as well as "alloc.h" and "malloc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mpiling under the Unix(tm) environment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nclude &lt;sys/types.h&gt;" line in "kc.c" and delete the uncommente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sys\types.h (the defaul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various compilers use different names for the malloc/allo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y, don't ask me), so two versions of the filename (mallo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.h) are left commented and the default is set to "alloc.h" (fo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). If your compiler has a different header filename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e "#include" instruction specified for your compil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header file "#include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om "kc.c" for choosing filename specifications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      /*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#include &lt;sys\types.h&gt;   &lt;=== This "sys\types.h" is used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#include &lt;sys/types.h&gt;   &lt;=== This "sys/types.h" is use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.h&gt;          /*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#include &lt;alloc.h&gt;       &lt;=== This "alloc.h" is for TURBO-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#include &lt;malloc.h&gt;      &lt;=== This "malloc.h" is for most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Cracker was written to be as portable as possible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s. Hopefully, this is true as all variation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. Also, portability has some drawbacks (ie. the Cry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pproximation is ONLY an approximation since the tim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t fractions of seconds as possible in non-ANSI variants of 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portability has assured the continued upgrade-ability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Razor, Minuteman, PLAGUE, and all others who a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arch and development of this passwor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 To P/H/A, LOD/H, PLAGUE, P4, and all other organiz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 are powerful people, I know a lot of people like that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I&lt; enjoy that power sometimes as well, but "read my lip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NOWLEDGE IS POWER" - "ABSOLUTE POWER CORRUPTS ABSOLU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c) 1991----------------------------------------------------------------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