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</w:t>
        <w:tab/>
        <w:tab/>
        <w:tab/>
        <w:t xml:space="preserve">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 Abstruse Authors of Merca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</w:t>
        <w:tab/>
        <w:tab/>
        <w:tab/>
        <w:t xml:space="preserve">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ata Snooping : the Righ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e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nooping is a popular passtime among personal computer users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a.</w:t>
        <w:tab/>
        <w:t>A data snooper may be defined as one who examines friends'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ata while they are not looking.  Most users could probably b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noopers at one time or another.  The problem is, many friend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data snooping activities on their system, either by c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er in the act, or by finding traces of an invasion.  Therefor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ducation is necessary to ensure the continuation of this enri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"local" snoop, one must be on the alert for the return of the dat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.</w:t>
        <w:tab/>
        <w:t>If the snooper hears the return of the owner, he should act quick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nocent.  Here are several metho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 up a multi-tasker, and switch to an innocent partition.</w:t>
        <w:tab/>
        <w:t>Caution 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 may notice a lack of memory, or may switch to the incr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all a memory-resident pop-up screen.  Programs such as BOSS-SW.COM z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gus spreadsheet on the screen.  Problem :</w:t>
        <w:tab/>
        <w:t>you may have a h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ing your activity, particularly if you are using the owner'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 does not have a spreadshe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urn the screen off.  Not very effective if the owner turns th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eboot.  This may be accomplished by "accidentally" tripping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, or making an excuse for rebooting, such as a need for "fresh 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wner has keen eyes, he may thwart a snooper with a time/dat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automatically create or update files during executio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permission.  The snooper's best bet is to avoid these progra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 the disk.  A hard disk may even be write-protected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ojan horse detector called "BOMBSQAD", which prompts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every time a disk-writing attemp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ime-date stamp is actually updated, and looks suspicious, the snoop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using Norton's utilities, or a special date-changing utility. 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lete any newly created files.  Of course, a data snooper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owner's files.  This would be the equivalent of cutting the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gander that laid the goose that laid the golden egg.  Sur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er would gain much more from repeated instances of data snooping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ments of revenge or tease.  Remember :  Data snooping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ing, exciting activity, if approached with an attitude of mat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  <w:tab/>
        <w:t xml:space="preserve">       Written by Lee Day for Abstruse Authors of Merca </w:t>
        <w:tab/>
        <w:t xml:space="preserve">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