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 T R A   U P D A T E          Hi tec had their digital audi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sale.  Who's gonna buy a u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 by XL =-                154.00 when the audio is free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kill off all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oder a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riting my last article Sk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system has gone through some      The free audio also had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ambling changes and some new     making the sales of normal bla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have been added.               i.e. Filmnet picture only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oof.  This is pur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net have now two channels to        Filmnet has a better movi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 first is their normal   than Sky and also becaus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version.  About 1 month ago         core porn show on a week nigh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who have not yet gone out and   it's also at this point that Fil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digital audio units where given  start to push subscri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s free sound, this though co-  Filmnetland to go out and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d with the cable and satellite    reciever equipment for their new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t Olympia.  This boiled down to   Mac scrambled service on A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reason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mnet have now go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ision, they have pa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tter standard and England has  Filmnet card Swops almo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all the scrambling changes      advert in the trade magazine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made.  So rather than    cards for swop.  Has this now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channels going they are going   thing that Sky/Filmne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Pal service.  The upgrades  avoided as the pirate has now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one so far has cost them     into a very technical 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p a decoder being posted bu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llion so they aren't going to      gonna notic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he customers anymore. 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out clause in the contra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ecided to force subscribers        SKY MOVIES AND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the decod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ky is very embarrased, the 06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England we can buy the same       upgrade was suppossed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as Filmnet, this is a D2 Mac   illegal viewing of the movi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l transcoder with Eurocrypt built  abroad.  It's now confir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cost to us varies by 400 to    are 100,000 plus view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unds.  We then have to get a      untracable 06 movie cards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net smart card, yup they have gone  This has now put the clock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based, in order to watch.    motion.  With the recent accu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emier league football p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w pissed Sky off as there    view is rus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to useage very soon.      Rtl V to upgrade as their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s now waiting for 2 million        cope.  Joe public is pay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 and homes to be installed        minor fortune for the very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crambles all of its          upgrade.  This channel has M.A.S.H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                             every single day so there okay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lub has been experimenting with    Premiere just to show how goo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amble algorithums to try and     system is have been adding subt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big user base of         to their scrambling.  Jus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K watching public.  If it      don't mess with us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nobble enough of them it will     ready for you if you try.  Hi te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junk the system it is using and    ready to take them on in the big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a more secure system.         league as soon as they have thei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 V system has had a few min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ld decoders like the Combi    Hi tech's D.A. unit is n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and fast fit 99 are being targeted.  and they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changed in such       cracking and have cracked Euro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mounts just enough to upset      TV 1000, TV 3000, D Mac and Premi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nufactures do an upgrade   with a "told you Premiere"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eek later Rtl V change it a     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amount again.  It's not co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6 card has another update the      All those people who stick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o longer has the need for the     in the frezeer hoping for an inf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v line to be used to overwrite the    be warned; the below zero temp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now kills off the disable   the microchip, you were warned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.e. disable the line and you   about the operating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fy card.  They now do two     microchip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; firstly internal diagnost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check for the presence of   Filmnets plan to drop the P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v voltage.  Secondly the card     of it channel will be compl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nbuilt self destruct       Astra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kills all c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ember only a fool coats his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ack companies are now         honey, it tastes awful.  Much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Sky card duplicator, the   use Lard because it goes i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cost 12 million         easier - oo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and is almost running. 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all those people who can do  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ck with sticky tape, an emp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 up bottle, and 3 pound 5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electrical bi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