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Mike's Madness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eason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of Graham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lk about a subject that not all people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lk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er mention of our mates down under raises a chill in the sp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when they think of all those sh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cean of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there's a lot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's that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ream where you're on an is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sland of . . .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mmmmmmm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nocently they flick their tails to reveal that tight, p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 R A C K !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I! TAKE THAT YA REVOLTIN' PERVE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me! You hit me in the mo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Where'ver sheep are threatened by (check one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\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filthy per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Marxist/Leninist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great 'unks of Sp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Appl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x] sheep fo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'arry Butler  wi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's note: This is in no way, shape or form meant to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  Saint of Australia,  Harry Butler,  would EVER engage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heep fondling activities. Not much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the people down in Austrailia readin' this are a tad i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ortrayed their favorite naturalist (which is almost th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saint) as a bit . . . hmmmm . . . "earthy". Well cheer up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do love Harry and the whole of Australia. Great country. 'Speci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collection o' venomous creatures y'all got yourselves there. Th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' to some dude down there in Austrailia on National Geographic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ay, yeah . . . I do actually watch and enjoy Explorer. Closest I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ctually traveling anywhere neat) and they asked this d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ny venomous species of wildlife does Australia poss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00," that dude answered in a snap and with a note of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thing that amazed me was that he answered the question at a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ude asked you "How many poisonous species are there in the US?", 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"huh?",  because the number of vemomous species residing in  the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 point of common knowledge.  Not so in Australia.  It's like a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pride there. You can go to any bar in Australia (and there i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em)  and  there'll be some dude who just  killed  his  twent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's  in   many minutes,  keeping atop his barstool with the grac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stic  trying  to balance on one hand,  and belching with  such  for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surprised he  doesn't  just  shoot off his  barstool  and  fly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like some demented NASA project,  mouthing off about the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ildlife of Balm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I!" he'll yell to whoever's sober enough to hear him,  "Oi! Wo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Australia is, 'specially all the deadly fauna stalkin' around! Blime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a bit of it then,  ain't there?  You can keep your  black  widow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le-snakes  and  Putorican  kids with green teeth.  Give me  a  Blue-Ri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pus anyday.  [BUUUUUURRP!]. BLIMEY! One o' them octo-puses wiped m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 out!  The vicious little basta'd crossed the 1,000 miles of  sun-b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between Alice Springs and the ocean, at high noon w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300c in the shade, in under 1 hour. Then it ripped the side of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ed to bite us to death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U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omeone'll y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I! The Prime Minister fell offa 'is bleedin' barstool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IN' TH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ent to the Legion of Honor in San Francisco (it's an art gall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how many people are wholly unequipped to take even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from Art. They mill about, keeping silent, and never exp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feelings about the pain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why  I've  written this article.  To help you get  the  mo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horbitant fee they charge you to get in the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NOW THE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last check, those rul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' yerself (or oth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' noises like Cu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rison, here are the rules at the Sydney's Kitch-O-Rama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YOUR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just  regard  beautiful works of art with a  simple  nod.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about 'em!  Share your experience with anyone inside hearing ran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'em know how much you like the pain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viewing a Barouque pain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i! OI! 'ERE'S A GOOD 'UN, THEN! ROIT NOICE! PLENTY OF T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viewing a Dutch Ma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LOIKE THIS 'UN VERY VERY MUCH! ESPECIALLY THE T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viewing a piece of Modern 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SS ARTIST! PISS ARTIST! AND THERE'S NO T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various 17'th century Venus pain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I! SHE GOT A BIG BUM! NOICE TITS, TH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viewing French ceramics from the age of Louis the XI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ERE'S A NOICE BIT OF KITCH, TH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viewing Impressionist 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'ERE'S A PAINTIN' WIT' A MESSAGE -- AN' THE MESSAGE IS THE F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 PAINED THIS SWILLED TOO MUCH CHEAP WINE 'FORE HE STA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omeone disagree with your views, and suggests you kee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uttering some curt comment like "Shut your fucking mouth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!," you should hit them very, very hard. Fuckin' art cri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enses! (wot ya got of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++-++-=+-$+#-_=_++-;..++-/+.=_=--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ntings are pleasing to the eyes, but they are equally enjoy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, fingers or palette. Use ALL your senses when enjoying expensive wo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Get right up in there and take a great whiff! Ahhh. Or a few lick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ive you the "taste of history" inherent in so many paintings tha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$1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wned upon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'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 often,  a fine day at the gallery is cut short by some little fac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nt-a-cop outfit bootin' ya out because YOU know how to enjoy art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.  When this happens,  you should yell obcenities at the creep unti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s to call the police.  You should then stagger off and urinate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statue or fountain the museum has foolishly left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ll show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[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' the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' the B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'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'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joyin' the Zoo (12 p. Plain brown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ire a Defens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ro: Music to Masturb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e off while listening to Wagner (personally endorsed by A. Hit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 your Carrot to Rimsky-Kors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Moussorgsky and the Naughty Girls of Min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w be a reading from a selected work of classical literatu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Modest Moussorgsky and the Naughty Girls of Min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ase show us your organ, Mr. Moussorgsky," Vannessa pl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! Yes! Show us all your big organ!" the rest jo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it's not that big . . ." Modest stammered mode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heard it's the biggest in all pre-communist Russia!" Catherine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 the Czar himself admires it!" Vannessa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and Rasputin has oft commented on its size!" Catherine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quite a big organ!" Vannessa also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ger than Lenin's?" Catherin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much bigger!" Modest blu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ger than Marx's?" Vannessa asked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ch  bigger  than any belonging to the founders of  modern  Communis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t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 bigger than Mr.  Ed's?" the rest asked with lust dripping in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zing drops from thei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. . . let's not get si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Ed and Wilbur (3 bob. Over 21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llllllburrrrr! That's not a carrot, Willlllburrrrrr! You're no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et again, are ya?  Oh Willllllburrrrrrrrr,  you wait an awful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a ask me t' cough!  OWWWWW WILLLLLBURRRRRRRRR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ur: Come on, Ed -- let's hear ya whi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 to to complain, quite a bit, but no one liste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o fancies a sailor,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ggie Thatcher, P.M., P.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.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an't we have a gross b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do Magg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.R.M. 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for two nice ladies in the spotlight of world politic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3: A gro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ss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ng [preferable not aloud or in the hearing range of children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of the Beverly Hillbillies. I do wholly apologize for th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n't think you're gonna be reading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HE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e tell ya all a story about a man named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very bright, but he sure loved givin'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day he was suckin' on some d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from the head comes a bubblin' spoo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z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tooth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ang y'know Ned's got it in his ha'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got upset an' said 'How'll I gettit outta thar?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de gettin' sucked on said "Leave it up t'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ta Ned and washed it out with 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z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hower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 A C K 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 SHOT ME! 'E shot me in the l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yway, the other day I bought a package called FoxBase. I'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sae there'd be a fox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was there no fox enclosed, but in the alleged fox's pl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disks  and the Encylopedia Brittanica (which I later found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Edition of th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m a letter to voice my great dis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ed like thi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Foxbase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complain loudly and in person, but the cost of air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ives me of this right and privilege.  So I'll complain instea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recently purchased an edition of your so-called "fox" bas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software  vendor near my house (Egghead Software on  Howe,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.  Best prices in town).  And when I got it home,  I discovered no f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enclosed.  Nor  was there a voucher for a vulpine.  Or a receipt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ard.  In fact, apart from tromping down to your office with a loaded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taking you all hostage and demanding one for your release, I see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taining a fox via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this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s with total lack of mal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ke Be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sent you something that should give you a laugh and your com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udder:  a picture of a fox eating a dead racoon  I flattened  ou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way 99 on the way back from Elk Grove the other night.  That shoul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for  thought  to the folks back in Hamsheer next time  they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selves to Fox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ice folks at Foxbase have yet to reply,  but I'm exp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-Gram any d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p, the Thorazine is starting to take effect now.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ly caustic humour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Drugs? Me? Never!" Be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Yuc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