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Weltanschauung  (The WorldView)               Origin: HOUSTON, TEXA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Editor: The Desert Fox                * FTP: chsun1.spc.uchicago.edu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Co-Editor: Cyndre The Grey            * pub/cud/worldview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T H E   W O R L D   V I E W    M A G A Z I N E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6, 1992  Volume 2, Issue 1          Distributed In O'er 9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(*)(*)(*)(*)(*)(*)(*)(*)(*)(*)(*)(*)(*)(*)(*)(*)(*)(*)(*)(*)(*)(*)(*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Written By Computer And Telecommunications Hobbyists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ing the publication of Features, Editorials, and Anything El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material, or to subscribe to the magazine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net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us arise, let us arise against the oppressors of humanity; all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s, presidents of republics, priests of all religions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ies of the people; let us destroy along with them all juridical,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and religious institu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anifesto of anarchists in the Romagna, 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View Staff:        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ert Fox [Editor]             dfox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ndre The Grey [CoEditor]          cyndre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. Scott Free                     scotfree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 O' Blivion                    blivion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k Tarleton                      rperkins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cerer (REV)                  sorcerer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in On A Stick                    brain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VIEW NEWSGROUP:  wv@taron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Site: chsun1.spc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tices/Updates/News/Etc.............................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en Curfews [Part 2 of 3]...........................Harvard La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SI - Global Dialup Services.........................John Eld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o Pays For FTP (Reprint From EFF110)...............Dan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ichelangelo Virus...................................Nas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pecial Internet Connections.........................Scott Ya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niac................................................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e Challenger Transcript............................Freelance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Dutch Police Arrest Hackers..........................Hac-Ti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s/Updates/News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e people who are requesting all back issu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! Due to the numerous requests, we are no longer 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 requests...except in certain cases. From now on, al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via ANON. FTP from: CHSUN1.SPC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the Worldview is in will be: PUB/CUD/WORL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FTP, let us know. We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some complaints about the linefeeds in our mag. I am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s! The ones who are having the problem are a select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problem ceases soon. We have n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rt 2 of 3] This is the second part of a three part series on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f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The Harvard Law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Proper Level of Scrutiny for Children'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raditional constitutional analysis, a statute that inf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can survive judicial scrutiny only i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that the statute is both necessary and narrowly drawn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lling state interest (33).  Given that children are pers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, logic would seem to demand such strict scruti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s not only of adults' rights, but of children's r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Yet courts, pointing to the unique developmental tra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have afforded minors' rights a level of protection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ed by traditional strict scrutiny (34).  Thus,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recent case, the Supreme Court suggested that an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s' fundamental rights need only serve a "significa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.. not present in the case of an adult" (35)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has declined to apply consistently either this standar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the Court's decisions reflect both a persistent un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traditional strict scrutiny analysis and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hat children's rights deserve considerably mo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fered by the rational relation test applied in Bykof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ck of any developed framework for analyzing children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ghlighted in the recent case of H.L. v. Matheson (36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, addressing the constitutionality of a statute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be notified of a minor's decision to undergo an ab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 the issue of the proper level of scrutiny in challe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state treatment of children and adults.  Chie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, writing for the majority, upheld the statute on the 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d "important state interests" and was "narrowly draw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terests" (37).  Justice Stevens concurred in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his characterization of the state intere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damental and substantial" (38).  Although disse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's judgment, Justice Marshall implicitly expressed suppor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a significant-state-interest test and noted that vali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under such a test indicated not that minors' righ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than adults' but only that special state interests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f those rights (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's confusion over the proper formulat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iew results from the tension caused by the recognition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re persons for constitutional purpos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he subject of special state concern.  Yet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nsion may be illusory: a careful analysis of the state's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s in infringing minors' rights may reveal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re not at stake in a particular situation 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ed by a specific restriction.  In such case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or affording less protection to the rights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than to the rights of adults. This conclusion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ing of the "significant state interest not presen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ult" standard. Because the state must present an inte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uniquely to children before treating them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, it follows that, absent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adults, the state must treat the two group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).  But a lower standard of review, if applied in all ca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f children's fundamental rights, would lead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fford less protection to those rights even in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was no justification for doing so. Thus,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should be presumptively equal to those of ad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such rights should merit strict scrutiny (41)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respect this initial presumption can they properl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of children when there is no basis for tre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differently (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that children possess fundamental rights bu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han adults in the exercise of those right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, although children's abstract rights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ults, their concrete rights are not.  Because a person's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not always relevant to her competence to exercise he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hildren's concrete rights should also be presume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dults.  The state should be able to rebut this presum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relevance of childhood in a particular cas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pproach, however, courts would not merely apply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 to infringements of the rights of children while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 interests regarding children, for such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raditional strict scrutiny analysi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of strict scrutiny for infringements of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presupposes a universe of citizens equal under the Con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qualifies as a compelling state interest does not ordinaril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itizens are affected (43). Singling ou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itizens and affording less protection to their fundament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ecause of their membership in the group would cu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equal protection principle.  Thus, to recogniz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surrounding one unique class of citizens -- children --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need for a unique form of strict scrutiny.  Such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would acknowledge compelling state interests that pertai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Interests that the courts deem compelling unde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scrutiny analysis would, of course, also suffice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s of children's fundamental rights; such intere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ubset of the acceptable state interests recogn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alysis.  The only additional compelling inter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orm of strict scrutiny would recognize would be tho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developmental traits of children -- interest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mpelling for children" (44).  Under such a test,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ould not be coextensive with those of adults, for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interests sufficient to justify the infringement of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ould be broader.  When a law affecting children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few ordinance -- would not, if applied to adults,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trict scrutiny, the only possible justification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lling for children"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should therefore require the state to demonstra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ique developmental traits of minors,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a particular right in the situation in question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(to merely possible or imaginable) dangers of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harm to the minors or to others.  Thus, the state'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in furtherance of its special interests regarding childre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nary; rather, the state would have to show not simp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ffected only children, but also that concern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relevant to the specific situation in question legi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.  If such a "compelling for children" intere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statute would be upheld, provided that it was narr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 protect that interest.  If it did not serve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lling for children," a statute that differentially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ights of children and those of adults would be stru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What Constitutes a "Compelling for Children"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above, the assumption that children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certain forms of emotional trauma and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ir rights in an informed, rational, and safe mann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finding a "compelling for children"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restricting children's rights (45).  Th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operating under such an assumption in Bellotti v. B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), which struck down a statute that placed variou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minors to obtain abortions.  In Bellotti, a four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ty set forth three factors that are generally found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treatment of the constitutional rights of min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each of which reflects a different aspect of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ildren are not fully competent to exercise their rights, a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culiar vulnerability of children, (2) the inability of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ritical decisions in an informed, mature manner, and (3)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parents are able to play a central ro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upbringing (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Justice Powell's opinion for the Court was jo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rality of the Justices, those who wrote separately did not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minary section of the opinion, which articulated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n inquiry into differential treatment of children'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actors thus provide a framework within which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s of children may be analyzed in accordance with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. These three factors form a useful framework for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terests served by a given restriction on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(48).  Under the proposed analysis, a restriction ser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"compelling for children" only if the restriction is narr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nd only if one of the three factors justifies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t, each factor is examined more fully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lication to the question of the validity of juvenile cur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I - Global Dialu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John Eldr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. Eld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00 Sunrise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n,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1 800.82PSI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 703.620.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+1 703.620.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introduces Global Dialup Service (GDS) to provide individuals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/rlogin access to Internet host computers around the clock throug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s available on a na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irginia - September 4, 1991 - John T. Eldredge, Director of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Performance Systems International, Inc. (PSI) today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imple means to access tens of thousands of Internet h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lobal Dialup Service (GDS).  GDS provides a commonly-avail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 to access their accounts on Internet host comput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ur of the day or night, through the popular telnet or rlogi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only requires a personal computer or terminal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nd a modem set at 300, 1200, or 2400 baud. 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vailable locally in major cities throughout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s well as internationally, through locally available X.25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redge commented, "The demand for simple access to th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sts for traveling professionals and remote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, independent of local times, continues to grow.  GDS inexp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is basic need for thousands of individu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I Global Dialup Service is currently served in over 20 citi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ith additional cities being added each month.  GD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per week, 24 hours per day, and costs just $39 per month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ime registration fee of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, headquartered in Reston, Virginia, is a value-added inter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r with a wide spectrum of services for the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 of electronic information.  Services range from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turnkey integration of local area networks into the PSINe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system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ercial Internet Exchange (CIX), which PSI co-foun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 internetworking service providers are interconnec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anies on PSINet with no government restri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ercial companies participating in CIX-connected netwo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ternetworking made simple for individuals with PSI'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key software and service: PSILink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irginia - September 24, 1991 - Perform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(PSI) today unveiled PSILink(SM) to mak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and electronic correspondence simple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ink(SM) is a turnkey service package which enable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, academia, government, and even home enterp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world through electronic mail and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ase of use makes it attractive to thousands of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students previously reluctant to harness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able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has never been easier to communicate electronically," said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 Schrader, PSI's President and Chief Executive Officer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mmunity is estimated at over 30 million users.  PSILink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ftware developed by PSI for the common PC tha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easy to set up and easy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alup points are available in major citi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nited States for the PSILink(SM)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(SM) will be demonstrated at Interop '91, in San Jose,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.  PSI, along with additional companies, will be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software enhancements of the technology at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uring Interop at 8:00 A.M. PST on Tuesday, Octo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n-line information about PSILink(SM)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to psilink-info@psi.com; an automa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formation response will be returned 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, headquartered in Reston, Virginia, is a value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ing services provider with a wide spectrum of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and corporate user of electronic information.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electronic mail products to turnkey integra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s into the PSINet(R) wide area network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 - Personal Networking fo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is an important facet of all higher education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corporations throughout the US, Western Europe and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.  It is also important for small organizations and individual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st and usability have been barriers.  The PSILink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move these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provides local dialups throughout the US to provide PSILin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ccess to the 25+ million peopl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electronic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ILink service today provides unlimited electronic messag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monthly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/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ed on a monthly basis to your MasterCard/Visa, or quarterly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be released under PSILink will be USENET/NEWS and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provides the necessary software for MSDOS based PC's to use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ost.  Even the smallest PC with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SILink.  This software is available via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si.com in the "psilink" directory and is availabl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.5" 1.44Mbyt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can be had from our on-line brochure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which is available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-guide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document will be automatically mailed to you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able on any PostScript printer; however, it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gal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for this servic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-registration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registration information will be automatically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rint these PostScript documents sene complet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tal address, name,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-order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aterials via 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Performance Systems Internationa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o Pays for FT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tspec@zeus.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 Kenny, Network Specialist/ U of N-Om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article, tld@cosmos.bae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ry David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question: I've asked this before, and have received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ys for ftp? Some uploads/downloads can take a *VERY*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and this has to cost someone some hard cash - but  who? I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bills to the company from where the call originated (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onymous, but modern UNIX systems darned well get the info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ctual line/port/phone of the originating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answers to these questions, simply because (1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 5 MB of shareware (DOS) utilities to upload to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ropagation,   and (2) there are some GIF files out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 would like to ftp in. Whether or not I actually do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ftp is b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(the file transfer protocol), NNTP (the protocol f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are reading), TELNET (the remote login protocol),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l protocol you receive Internet mail through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rvices in the TCP/IP specification ar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rtesy of the educational system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lleges, military sites, organization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re up their machines as a campus network. These network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rtium of regional networks (like MIDnet for the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MILnet for the military, etc) for a fee and if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, also receive subsidization o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ir campus networks to the regional net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. Additionally, the NSF foots the b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haul national network connecting the regional networ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internetwork. This long-haul network is built upo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's Defense Advanced Research Projects Agency (ARP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70's and 19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are provided to the average Internet user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and are done so in the spirit of research and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in the world ascribes to the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-line" business mentality, and they recognize the value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ducational resources in the quest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educators, researchers, student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and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answer your question, we all pay - just like we all pay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access to the nation's highways, the open and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ty libraries, the open and public access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and the open and public access to the state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ites on the Internet make services and resour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sk space for anonymous FTP or the ARCHIE database service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rit of this cooperation and belief that the greate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reased communication outweighs the per-unit-cost of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torage or a packet of network bandwidth. Usenet news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itionally provided as a courtesy betwee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in this spir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5 megs of utilities have educational value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pload them to an appropriate FTP site. If you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find on an anonymous FTP will enhance you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. Realize that the mere act of communicating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nd exploring available services has educa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s a student majoring in one of those science/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ields (Computer Science) that people keep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growing lack of interest from our youth, I can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benefit I have received through the co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mmunity has been tremendous. Innovation is not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at least not yet. We just need to proper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ong-term investment and commitment to cooper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 in basic research &amp; development, educating ourselve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fiber to every household like Japan is doing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cost (or lack of profit). Remember th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 from the Apollo Moon program? We -all- foot the bill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-all- (consumers, industry, education, military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petitiveness in the world) benefited from th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y-sharing of that nationa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Internet in the same fashion.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opi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enny, Network Specialist : University of Nebraska-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pec@zeus.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were received from NASA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ADMIN/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Virus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duct Assurance and Security Office (PASO) Viru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The PC (not MAC) virus "Michelangelo" has started sp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very fast.  This virus has a "trigger" date of March 6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verwrite vital areas on the PC hard disk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a current copy of Virusafe 4.5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Virusafe is able to detect and remove the mention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viral programs may detect "Michelangelo" bu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. If you don't have Virusafe installed, contac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 representative or call the PASO Virus Prevention Team at 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s the Virus-L (Internet) message received from A.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RNING - Michelangelo Viru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IS SCHEDULED TO EXECUTE ON MARCH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reports this destructive virus is spreading world-wi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Unlike the DataCrime "fizzle" in 1989 which contain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capability but never spread, the Michelangelo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"common" in just ten months following detect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ree cases locally in just the las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actors make this virus particularly danger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irus uses similar techniques as the "STONED"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irst identifies in early 1988 remains the most comm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reported. Since the virus infects only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n hard disks and the boot record of floppy disks,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techniques that rely on alteration of DO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tect the virus. Similarly, techniques that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MBR  may only provide users with a single warn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ecution is permitted to continue, may no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chelangelo was first discovered in Europe in mid-1991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virus scanners in use today will not pick up the viru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cent updates have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like  the Stoned and Jerusalem (the most common vir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) which are more annoying than dangerous, the Michelangel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, on its trigger date of March 6th, attempt to overwrit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hard disk  rendering it unreadable by DOS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ATs (file allocation tables) may be damag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 are available  recovery will be very difficult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 who is able to rebuild a corrupt FAT (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onsuming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Michelangelo virus is also very easy to detec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a PC, the CHKDSK (included with MS-DOS (Microsoft)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), and DR-DOS (Digital Research) {all names are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}) program will return a "total  bytes  memory" value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.  This means that a 640k PC which norm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,360 "total bytes memory" will report 653,312.  While a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cessarily mean that Michelangelo or any other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PC should be examined by someone familiar with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o determin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chelangelo virus is found, the PC should be turned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 properly.  All floppy disks and other machin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also be examined since the Michelangelo virus is spread 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(executable area found on all floppy dis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nly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padgett%tccslr.dnet@m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inions expressed are my own and not necessarily tho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  Comments refer only to the specific example of the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amined. Other strains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Inter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Scott Ya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AL INTERNET CONNECTIONS:    Last Update: 10/13/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piled By: Scott Yanoff -  yanoff@csd4.csd.uwm.ed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+ by an entry designates new entries to the list (since last update)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rchie                 telnet quiche.cs.mcgill.ca or 132.206.2.3 (Can./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nic.funet.fi or 128.214.6.100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rana.cc.deakin.oz.au or 128.184.1.4 (Aussie/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ternet anonymous FTP database.  (Login: arch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RL telnet pac.carl.org or 192.54.81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: Online database, book reviews, magazine fax deliv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veland Freenet      telnet freenet-in-a.cwru.edu or 129.22.8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USA Today Headline News, S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64 Archive Server     mail twtick@corral.uwy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Mail-Archive-Request  Body-of-letter: help (hit return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nte Project          telnet eleazar.dartmouth.edu or 129.170.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ivine Comedy and reviews.  (Login: ddpfrnet   password: fre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tance Educat. Data  telnet sun.nsf.ac.uk or telnet 128.86.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gin: janet  Hostname: uk.ac.open.acs.vax  Username: ic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FTP Mail 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(hit return) Body-of-letter: help (return) quit Offers: ftp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ographic Name Server telnet martini.eecs.umich.edu 3000 or 141.212.10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 by city or area code (Population, Lat./Long., Elev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pher telnet consultant.micro.umn.edu or 128.101.9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: UPI News, weather forecasts, interet games, library (Login:goh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m Radio Callbook     telnet marvin.cs.buffalo.edu 2000 or 128.205.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National ham radio call-sign ca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rnet Resrce Guide  ftp nnsc.ns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compressed/tar'd list of net resources in /resource-guide.txt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RC Telnet Client      telnet bradenville.andrew.cmu.edu or 128.2.5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ternet Relay Cha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brary of Congress    telnet dra.com or 192.65.21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COPY of Library of Congress (Assumes terminal is emulating a vt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of Lists ftp ftp.nisc.sri.com or ftp 192.33.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List of interest groups/email lists in /netinfo/interest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yric Server ftp vacs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Lyrics in text file format for anonymous ftp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l Server/Usr Lookup mail mail-server@pit-manager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in body of mail message: send usenet-addresses/[name searching 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ASA SpaceLink         telnet spacelink.msfc.nasa.gov or 128.158.13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Latest NASA news, including shuttle launches and satellit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D          telnet ipac.caltech.edu or telnet 131.215.13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NASA Extragalactic Database.  (Login: 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ceanic Info. Center   telnet delocn.udel.edu or telnet 128.175.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gin: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acle mail oracle@iuvax.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The Usenet Oracle!  Mail with subject as "help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ENpages telnet psupen.psu.edu or telnet 128.118.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gricultural info (livestock reports, etc.)  (Login: PNOT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DDAS telnet espsun.space.swri.edu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W Research Data Display &amp; Analysis Center. Or telnet 129.162.15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IS telnet stis.nsf.gov or 128.150.19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cience &amp; Technology Information System. (Login: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enet News MailServer mail [newsgroup]@ucbvax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ost to a Usenet newsgroup via email.  Useful if you hav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ss to Usenet news. Note: .'s become -'s  Ex. alt.test -&gt; alt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C BBS telnet samba.acs.unc.edu or 128.109.157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to Library of Congress and nationwide libraries (Login: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AIStation telnet hub.nnsc.ns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IS telnet quake.think.com (different than hub..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: Wide Area Info. Service. (Login: wais)  FTP think.co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ather Service  telnet madlab.sprl.umich.edu 3000 or 141.212.196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Forecast for any city, current weather for any st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bster (Temp. down?) telnet decoy.cc.uoregon.edu 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ictionary, Thesaurus, Spelling checker.  Type 'HELP' when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y not support non-UNIX machin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NO LOGIN NAMES OR PASSWORDS ARE REQUIRED UNLESS STATED OTHERWI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rompts you for a login name, you did something wrong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n a machine that the system you telnetted to sup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email me if you have any additional info/corrections/comments!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there was EN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IAC was without languag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as created Machine Code.  And it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day, Hex was created.  And it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day, Assembly Language was created.  And it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rth day, Fortran was created and it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fth day, man programmed in Fortran.  And it wa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poken: "Though may program in any of these, but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thou shall not partake for thou shalt surely pay for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ss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re was a hacker in the woods who took the form of a m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ke to the man and said "Thou shalt not pay for thine transg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knoweth that if thou partakest, thou shall have pow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wonderful things that shall be readable by oth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man partook of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poken: "Thou hast partaken of the tree of CO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art doomed to write hundred thousand l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slaved by IBM, and not have other good programming options for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so.  Many years passed.  IBM dominated.  Programs grew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Pascal, SNOBOL, PLI, Ada and many others came and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minated.  And COBOL programs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implied, a program came out of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read to the universities who took it on and made it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ried to kill it many times, but after the PC was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evitable.  First, A.  Written in Assembly, not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 which was better th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C took full form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, it launched into the market seemingly imper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's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ried again to kill it.  Through security holes, and port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ility IBM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 could not be 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savior of programming everywhere had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 COBOL could finally star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s and high capacity graphic's aided and spurred C on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 for DOS, C++, and finally, C for the IBM series 3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continued ... 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Haven't Heard: The Challenge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info was submitted by an unknown freelance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View Magazine And It's Editors Claim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Document. We Have No Ties To NASA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. The Transcript Follows The Audio T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To The Public By NASA. As Journalists, We Chose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, Because We Feel The American People Have A Righ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inions Regarding This Issue. The World View Does Not Condon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Necessarily Agree With The "Cover-Up" Theory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 As Far As We Know, This Information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==(*)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ret NASA tape reveals that the crew of the shuttle Challeng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the explosion that ripped the vessel apart; they screamed,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d and prayed for three hellish minutes before they sl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and perished on January 28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pe is said to begin with a startled crewman screaming,"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 Oh God - No!"  Screams and curses are heard- several cre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weep- and then others bid their families fare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inutes forty-five seconds later the tape ends. That's when th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compartment, which remained intact after the vessel explod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, hit the ocean at over 2,000 miles per hour, instantly k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Cover up? Of course there was a coverup, " declared Robert Hotz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idential commission that investigated the disaster. " NAS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fact that they put these astronauts in a situation wher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equate equipment to survive. NASA doesn't give a damn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vering it's ass, 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account released by NASA ends with shuttle pilot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 Uh-oh! " Some NASA employees have evidently heard more-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provided the rest of the account based on what they'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ASA in the last five years. The astronauts had time and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 happening after the shuttle bro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All shuttle astronauts carry personal recorders and the tap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ame from Christa's (McAuliffe), which was recove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disaster, " said Hotz. Jarvis was sitting beside her, 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what was happening he said, " Give me your han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NASA insists there's nothing like that on tape but they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tape, not Christa's. So they're not lying, but they're no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, either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ournalist with close ties to NASA was even more emphatic, 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rumors, dating back to the disaster, that this tap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-chilling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ranscript begins two seconds after NASA's offi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with pilot Michael Smith saying, " Uh-oh! " Times from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are shown in minutes and seconds and are approximate. The s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indicated by M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+1:15    (M)  What happened? What happened? Oh God, no -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17    (F)  Oh dear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18    (M)  Turn on your air pack! Turn on your 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20    (M)  Can't breathe... cho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21    (M)  Lift up your 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22    (M/F)  (Screams.)  It's hot. (Sobs.) I can't. Don't tell me...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t...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24    (M)  I told them... I told them... Dammit! Resnik do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27    (M)  Take it easy! Move (unintelligib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28    (F)  Don't let me die like this. Not now. No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31    (M)  Your arm... no... I (extended garble,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36    (F)  I'm... passing...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37    (M)  We're not dea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40    (M)  If you ever wanted (unintelligible) me a mira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ntelligible)... (sc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41    (M)   She's... she's... (garble) ... 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50    (M)   Can't brea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51    (M/F)  (screams)  Jesus Christ!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54    (M)   She'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55    (M)   Lucky... (unintellig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:56    (M)   God. The water... we're dead!  (sc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00    (F)   Goodbye (sobs)... I love you, I love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03    (M)   Loosen up... loosen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07    (M)   It'll  just be like a ditch lan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09    (M)   That's right, think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11    (M)   Ditch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14    (M)   No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17    (M)   Give me your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19    (M)    You awake in there? I...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29    (M)    Our Father... (unintelligib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42    (M)    ...hallowed be Thy name... (unintellig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57    (M)    You...over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:58    (M)    The Lord is my shepherd, I shall...not want. He maket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e down in green pastures... though I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ley of the shadow of death, I will fear no evil..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ell in the h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+3:15 to end. None. Static,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ine Light Chicago Helvetica r det s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TCH POLICE ARREST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.30 Monday morning, 27 January 1992, Dutch police 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of two hackers. In the city of Roermond, the parental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-year old student H.W. was searched and in Nuen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parental home of R.N., a Computer Scienc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25.  Both were arrested and taken into custody. At both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msterdam Police Pilot Team for computer cr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longside local police officers and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rganization CRI (Criminal Investigations Agency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were transported to Amsterdam. The broth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 was told the suspects could receive no visits or m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as happened more than one week ago and the two are still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ri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-in supposedly occurred at the bronto.geo.vu.nl site at the 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Amsterdam. This UNIX system running on a SUN station (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37.64.3) has been taken off the net at least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ion. What happened to the actual hardware is unkn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charges are: forgery, racketeering and vandal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justify the forgery part by claiming that fil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. The vandalism charge is valid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taken off the net for a period of time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damage.  By pretending to be regular user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ment the hackers committed racketeering, the polic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uspects, according to the Dutch police, have ma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ccording to a police spokesman the motive was "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m".  Spokesperson Slort for the CRI speaks of the "k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far you can 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J. Renkema, head of the geo-physics faculty at the V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is considering filing a civil lawsu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.  "The system was contaminated because of their doing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eaned out. This cost months of labour and 50.000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US$ 30,000).  Registered users pay for access 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ckers did not.  Result: tens of thousands of gui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" Renkema also speaks of a 'moral disadvantage'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lost trust from other sites on the network. Renkema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runs the risk of being expelled from so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kema also claims the hackers were discovered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reak-in and were monitored at all times. This me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had occurred under the watchful eyes of the supervis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no action was taken to kick the hacker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nkema all systems at the VU were protec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s laid down by CERT and SurfNet BV (SurfNet is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most of the inter-university data-traff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ally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of 'adapting system-software' could mean that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ack-doors to secure access to the system or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ven if passwords were changed. New versions of telnet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and other programs could have been compiled to lo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ally happened is anybody's guess. One point is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 acknowledges that there were no 'bad' intentions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. They were there to look around and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cking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we have warned that new laws against computer cr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gainst hackers which are harmless. Agains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inals a law is useless because they will probabl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able.  The CRI regularly goes on the record to say tha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top priority in computer crime investigation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ckers are an easy target when 'something has to be d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something had to be done': The pressure from especiall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about the 'hacking problem' was so huge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lmost humiliating for the Dutch not to respond. It se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rests are mainly meant to ease the American f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hacker-para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er look at the charges and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U has launched the idea that system security on their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because of these two hackers. All costs made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security are billed to the two people that 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. For people that like to see hacking in terms of analogie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walking into a building full of students, foolin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ting the bill for the new alarm-system that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ecurity is a normal part of the daily task of ever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trator. Not just because the system has to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s from the outside, but also because the users themselv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tected from each other. The 'bronto' management has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ir duties, and now they still have to secur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amages done, it's work long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toring back-ups costs tens of thousands of guilder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ribly wrong at the VU. Every system manager that use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perating system has a distribution version with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nth of tedious labour following the hackers around in the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been much easier and cheaper to deny the hack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directly after they had been discovered. 'Moral dam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-ins in other systems would have been small. The V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olice and trace the hackers. The costs of such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illed to th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gery and racketeering makes one wonder if the OvJ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Attorney here) can come up with a better motive than '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for kicks'. If there is no monetary or material gain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estionable at best if these allegations will sta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vandalism goes: there have been numerous cas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verreacting in a case like this. A well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manager can protect a system without making it in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s. Again: the hackers have to pay for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of system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having hackers on your system can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  The Internet is a public network and if you cannot 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not be on it. This is not just our state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policy of many networking organizations. On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: It's like installing a new phone-switch that allow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all employees. If you get such a system, you will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es not to be overly loose-lipped to stranger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ault if some people can be 'hacked'. If you tie a 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hang it out the mail-slot, people will pull it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damages, you should prosecute them, but not fo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fter them and doing your securit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a conv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suspects are convicted, the VU makes a good chanc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case. Furthermore, this case is of interest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in Holland. Their hobby is suddenly a crime and man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ase to hack. Others will go 'underground'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the positive interaction between hacker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the relative openness in the Dutch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student at some big university or work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here is no real way for you to get on the Interne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way for some people to connect to the n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ople that hack their way in. Whether this is good or b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oint. If there is no freedom to explore, som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criminals that government wan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ur system is perfectly secur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f you prove it's not, we'll have you put in j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pe Rodriquez (felipe@hacktic.nl)  &amp;  Rop Gonggrijp (rop@hacktic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 Gonggrijp (rop@hacktic.nl), editor of        | fax:   +31 20 690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 Magazine (only on paper, only in Dutch) | VMB:   +31 20 600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agazine for staying in touch with the  | snail: Postbus 229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-Underground. Mail to info@hacktic.nl  |        1100 DL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==-@-==-@-==-@-==-@-==-@-==-@-==-@-==-@-==-@-==-@-==-@-==-@-==-@-==-@-==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