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RTY-SEVEN DRAMA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UPPLICATION (To humbly petition).  Elements:  a persecutor, a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er, and a power in authority whose decision is doub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Fugitives imploring the powerful for help against thei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Assistance implored for the performance of a pious duty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Appeals for refuge in which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Hospitality besought by the shipwr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Charity entreated by those cast off by their own people, whom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g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Expiation:  the seeking of pardon, healing or deli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The surrender of a corpse, or relic,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Supplication of the powerful for those dear to the sup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Supplication to a relative in behalf of anothe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Supplication to a mother's lover, in he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IVERANCE.  Elements:  an unfortunate, a threatener, a resc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Appearance of a rescuer to the conde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A parent replaced on the throne by hi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Rescue by friends, or by strangers grateful for benefits or hosp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IME PUNISHED BY VENGEANCE.  Elements:  an avenger and a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The avenging of a slain parent or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The avenging of a slain child or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Vengeance for a child dis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The avenging of a slain wife o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Vengeance for the dishonor, or the attempted dishonoring, of a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  Vengeance for a mistress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  Vengeance for a slain or injure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 Vengeance for a sister s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Vengeance for intentional injury or spo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Vengeance for having been dispoiled during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Revenge for an attempted s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Revenge for a false accu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Vengeance fo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Vengeance for having been robbed of one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Revenge upon a whole sex for a decep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Professional pursuit of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NGEANCE TAKEN FOR KINDRED UPON KINDRED.  Elements: Avenging kin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kinsman, remembrance of the victim, a relativ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A father's death avenged upon a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A mother avenged upon a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A brother's death avenged upon a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A father's death avenged upon a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A husband's death avenged upon a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URSUIT.  Elements:  Punishment and fug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Fugitives from justice pursued for crimes, political off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Pursued for a fault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A hero struggling against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A pseudo-madman struggling against an alie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SASTER.  Elements:  A vanquished power, a victorious enem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Defeat s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A fatherland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The fall of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A natural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A monarch over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Ingratitude s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The suffering of unjust punishment or en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An outrage s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Abandonment by a lover or a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Children lost by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ALLING PREY TO CRUELTY OR MISFORTUNE.  Elements: an Unfortunate;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is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The innocent made the victim of ambitious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he innocent despoiled by those who should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The powerful dispossessed and wr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A favorite or an intimate finds himself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The unfortunate robbed of their only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VOLT.  Elements:  Tyrant and Conspi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A conspiracy chiefly of on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A conspiracy of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Revolt of one individual, who influences and involve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A revolt of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ARING ENTERPRISE.  Elements:  A bold leader, an object, an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Preparations fo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Carrying off a desired person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Recapture of a desi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Adventurous exp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Adventure undertaken for the purpose of obtaining a beloved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BDUCTION.  Elements:  The abductor, the abducted, the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Abduction of an unwilling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Abduction of a consenting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Recapture of the woman without the slaying of the ab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The same case, with the slaying of the rav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Rescue of a captive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Of a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 Of a soul in captivity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ENIGMA.  Elements:  Interrogator, seeker, an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Search for a person who must be found on pain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A riddle to be solved on pain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The same case, in which the riddle is proposed by the coveted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Temptations suffered with the object of discovering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Temptations offered with the object of ascertaining th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Tests for the purpose of ascertaining the ment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OBTAINING.  Elements:  A solicitor and an adversary who is refu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tor oppos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Efforts to obtain an object by ruse o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Endeavor by means of persuasive eloquenc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Eloquence with an arbi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ENMITY OF KINSMEN.  Elements:  A malevolent kinsman, a h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ly hating kin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Hatred of br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One brother hated by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Reciprocal h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Hatred between relatives for reasons of self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Hatred of father and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Of the son for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Mutual h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Hatred of daughter fo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Hatred of grandfather for gran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Hatred of father-in-law for son-in-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Hatred of mother-in-law for son-in-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Infant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RIVALRY OF KINSMEN.  Elements:  the preferred kinsman, th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man, a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Malicious rivalry of a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Malicious rivalry of two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Rivalry of two brothers, with adultery on the par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Rivalry of s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Rivalry of father and son, for an unmarried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Rivalry of father and son, for a married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Case similar to the two foregoing, but in which the objec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fe of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Rivalry of mother and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Rivalry of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Rivalry of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MURDEROUS ADULTERY.  Elements:  Two adulterers, betrayed husband or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The slaying of a husband by or for a para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The slaying of a trusting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Slaying of a wife for a paramour, and in self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MADNESS.  Elements:  Madman and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Kinsman slain in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A lover slain in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Slaying or injuring of a person not h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Disgrace brought upon oneself through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Loss of loved ones brought about by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Madness brought on by fear of hereditary in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ATAL IMPRUDENCE.  Elements:  The imprudent, the victim 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Imprudence the cause of one's own mis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Imprudence the cause of one's own dis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Curiosity the cause of one's own mis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Loss of the possession of a loved one, through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Curiosity the cause of death or misfortun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Imprudence the cause of a relative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Imprudence the cause of a love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 Credulity the cause of kinsman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OEDIPAL.  Elements:  The lover, the loved, and the rev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Discovery that one has married one'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Discovery that one has had one's sister as m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Discovery that one has married one's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The same case, in which the crime has been villainously plan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Being upon the point of taking one's sister, unknowingly, as a m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Being upon the point of violating, unknowingly, a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Being upon the point of committing an adultery, un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Adultery committed un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SLAYING OF A KINSMAN UNRECOGNIZED.  Elements: The s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Being upon the point of slaying a daughter unknowingly, by comm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nity or an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Through political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Through a rivalry i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Through hatred of the lover of the unrecognized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Being upon the point of killing a son un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The same as case B1, strengthened by Machiavellian in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The same as case B2, intermixed with hatred of kin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Being upon the point of killing one's brother unknow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Brothers slaying in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A sister slaying through professional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Slaying of a mother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A father slain unknowingly through Machiavelli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  The simple slaying of a father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  The same case reduced from murder to simple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A grandfather slain unknowingly, in vengeance and through in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Slain in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A father-in-law killed in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1  Involuntary killing of a loved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2  Upon the point of killing a lover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3  Failure to rescue an unrecognized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SELF-SACRIFICING FOR AN IDEAL.  Elements:  The hero, the ide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 or the person or things sacrif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Sacrifice of life for the sake of one'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Life sacrificed for the success of one'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Life sacrificed for the happiness of one'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Life sacrificed in filial p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Life sacrificed for the sake of one's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Both love and life sacrificed for the sake of a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Love sacrificed to interests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Sacrifice of well-being to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The ideal of honor sacrificed to the ideal of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SELF-SACRIFICE FOR KINDRED.  Elements:  The hero, the kins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 or the person or thing sacrif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Life sacrificed for that of a relative or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Life sacrificed for the happiness of a relative or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Ambition sacrificed for the happiness of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Ambition sacrificed for the life of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Love sacrificed for the sake of a parent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For the happiness of one's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For the happiness of a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 The same as 2, but caused by unjus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Life and honor sacrificed for the life of a parent or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Modesty sacrificed for the life of a relative or a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LL SACRIFICED FOR A PASSION.  Elements:  The lover,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passion, and the person or thing sacrif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Religious vows of chastity broken for pa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A vow of purity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Respect for a pries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Power ruined by a pa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Ruin of mind, health,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  Passion gratified at the pric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  Ruin of fortunes, lives, and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emptations (see 12) destroying the sense of duty, p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Destruction of honor, fortune, and life by erotic 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The same effect produced by any other 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NECESSITY OF SACRIFICING LOVED ONES.  Elements: The hero, the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and the necessity for the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Necessity for sacrificing a daughter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Duty of sacrificing her in fulfillment of a vow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Duty of sacrificing, under the same circumstances, one'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Duty of sacrificing, under the same circumstances, one's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Duty of sacrificing a son-in-law for the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Same case under the sake of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Duty of contending with a brother-in-law for the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Duty of contending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RIVALRY OF SUPERIOR AND INFERIOR.  Elements: The superior riv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rival, a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Masculine rival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Of a mortal and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Of two divinities of unequ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Of a magician and an ordinar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Of conqueror and conqu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Of victor and vanq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  Of a master and a banishe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  Of usurper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  Of Suzerian King and Vassal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9  Of a powerful person and u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 Of rich and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1 Of an honored man and a sus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2 Rivalry of two who are almos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3 Rivalry of equals, one of whom in the past has been proved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4 Of a man who is loved and one who has not the right to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5 Of the two (or more) successive husbands of a divor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Feminine rival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Of a sorceress and an ordinary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Of victor and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Of a queen and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Of lady and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Of a lady and a woman of humbl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Of a lady and two women of humbl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Rivalry of two who are almost equals, complicated by the aband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  Rivalry between the memory or an ideal (that of a superior woman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sal of 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9  Rivalry of mortal and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Double rivalry (A loves B, who loves C, who loves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Oriental rivalries (Hindu polyga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Rivalry of two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Of two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 Of two lawful w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ADULTERY.  Elements:  A deceived husband or wife and two adult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A mistress betr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For a young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For a young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For a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A wife betr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For a slave, who does not love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For debauch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For a married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With the intention of biga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For a young girl, who does not love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A wife envied by a young girl who is in love with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By a courte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  Rivalry between a lawful wife who is antipathetic and a mistress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n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9  Between a generous wife and an impassioned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An antagonistic husband sacrificed for a congenial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A husband, believed to be lost, forgotten for a 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A commonplace husband sacrificed for a sympathetic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 A good husband betrayed for an inferior 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  For a grotesque 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  For an odious 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  For a commonplace rival, by a perverse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  For a less handsome, but useful rival (with comic false suspic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Vengeance of a deceived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Jealousy sacrificed out of p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A husband persecuted by a rejected 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RIMES OF LOVE.  Elements:  The lover and the bet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A mother in love with her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A daughter in love with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Violation of a daughter by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A woman enamored of her st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A woman and her stepson enamored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A woman being the mistress, at the same time, of a father and s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om accep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A man becomes the lover of his sister-in-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The man alone becomes enam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A brother and sister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A man enamored of another man, who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A woman enamored of a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DISCOVERY OF THE DISHONOR OF A LOVED ONE.  Elements: The discove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Discovery of a mother's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Discovery of a father's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Discovery of a daughter's dis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Discovery that one's wife has been violated before marriage..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That she previously committed a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Discovery that one's wife has formerly been a pro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Discovery of dishonor on the part of a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Discovery that one's mistress, formerly a prostitute, h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ol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Discovery that one's lover is a scoundrel, or that one's mist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 of bad character...  The same discovery concerning a so-called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The same discovery concerning one'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Discovery that one's son is an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Duty of punishing a son who is a traitor to country.  A brothe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tor to hi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Duty of punishing a son condemned under a law which the father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 Duty of punishing a son believed to be gu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  Duty of sacrificing, to fulfill a vow of tyrannicide, a fa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 Duty of punishing a brother who is an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  Duty of punishing one's mother to avenge one'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OBSTACLES TO LOVE.  Elements:  Two lovers and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Marriage prevented by inequality of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Inequality of fortune an impediment to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Marriage prevented by enemies and contingent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Marriage forbidden on account of the young woman's previous betroth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The same case, complicated by an imaginary marriage of the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A free union impeded by the opposition of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Family affection disturbed by the parents-in-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By the incompatibility of temper of the l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AN ENEMY LOVED.  Elements:  The beloved enemy, the lover, and the h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The loved one hated by the kinsman of the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The lover pursued by the brothers of his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The lover hated by the family of his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The lover is the son of a man hated by the kinsmen of his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The beloved is an enemy of the party of the woman who love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The lover is the slayer of the father of his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The beloved is the slayer of the father of the be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The beloved is the slayer of the brother of her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The beloved is the slayer of the husband of the woman who loves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previously sworn to avenge that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The same case, except that a lover, instead of a husband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6  The beloved is the slayer of a kinsman of the woman who love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7  The beloved is the daughter of the slayer of her lover'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AMBITION.  Elements:  An ambitious person, a thing covet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Ambition watched and guarded against by a kinsman or patriot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By a relative or person unde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By partis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Rebellious ambition (akin to 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Ambition and covetousness heaping crime upon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Parricidal amb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CONFLICT WITH A GOD.  Elements:  A mortal and an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Struggle against a de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Strife with the believers in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Controversy with a de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Punishment for contempt of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Punishment for pride before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Presumptuous rivalry with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Imprudent rivalry with a de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MISTAKEN JEALOUSY.  Elements:  The jealous one, the object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he is jealous, the supposed accomplice, and the cause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The mistake originates in the suspicious mind of the jeal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Mistaken jealousy aroused by a fatal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Mistaken jealousy of a love which is purely pla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Baseless jealousy aroused by malicious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Jealousy suggested by a traitor who is moved by h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The same case, in which the traitor is moved by self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The same case, in which the traitor is moved by jealousy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Reciprocal jealousy suggested to husband and wife by a 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Jealousy suggested to the husband by a woman who is in lov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Jealousy suggested to the wife by a second 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 Jealousy suggested to a happy lover by a deceived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ERRONEOUS JUDGEMENT.  Elements:  The mistaken one, the vict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the cause or author of the mistake, and the guilt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False suspicion where fait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False suspicion (in which the jealousy is not without reason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False suspicions aroused by a misunderstood attitude of a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By in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False suspicions drawn upon oneself to save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They fall upon the innocent husband of the guil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3  The same case as B2, but in which the innocent had a guilty inten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innocent believes himself gu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A witness to a crime, in the interest of a loved one, lets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upon the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The accusation is allowed to fall upon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The error is provoked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The mistake is directed against the victim by her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False suspicion thrown by the real culprit upon one of 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Thrown by the real culprit upon the second victim against whom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  False suspicion thrown upon a 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  Thrown upon one innocent, because he has refused to be an acco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 Thrown by a deserted mistress upon a lover who left her becau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ceive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6  Struggle to rehabilitate oneself and to avenge a judici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ly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REMORSE.  Elements:  The culprit, the victim or the s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Remorse for an unknown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Remorse for parr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Remorse for an assassination... for a judicial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Remorse for the murder of husband or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 Remorse for a fault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 Remorse for adul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RECOVERY OF A LOST ONE.  Elements:  The seeker and the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LOSS OF LOVED ONES.  Elements: A kinsman slain, a kinsman spect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Witnessing the slaying of kinsmen, while powerless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Helping to bring misfortune upon one's people through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Divining the death of a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Learning of the death of a kinsman o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Relapse in primitive baseness, through despair on learning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MISTAKE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Thinking someone is rich when he'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he wrong man caught in the web of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Schizophr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