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at does it mean to cast a "wasted" vote?  Why your vote is *alway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STE YOUR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J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hear about the Libertarian Party and say "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my vote." That's quite understandable and commendable; vo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st important thing in a free country like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does it mean when we say "don't waste your vote?"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vote so it won't be wa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aste money when we spend it for something we did not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ste time when we use it for an activity that doesn't do us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ste our breath when we talk to somebody without convincing him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ste our v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say "I won't waste my vote on Jones because h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win." Does this make sense? Is voting a matter of pred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4, Mondale ran for president and got 37 million vote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Reagan would be reelected. Did those millions of Americ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for Mondale all waste their votes? What should they hav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76, Reagan and Ford were competing for the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on. The Republican Party chose Ford because they "knew" Reag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ce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d lost. Four years later, Reagan won. Do we really know wh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w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48, everyone "knew" that Harry Truman had no chance to wi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ay behind in the polls. Yet Truman won. Did the people who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man waste their votes? Did the people who voted against Tr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heir vo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y should we vote for somebody just because he (or she)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? Do we get a prize if we can guess the winner ahead of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voted for Reagan got a prize: four more years of Rea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voted for Mondale got ... four more years of Reagan.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for David Bergland, the Libertarian candidate for president, go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ears of Rea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how we voted, we got the same thing. Even nonvoters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 Voting is not like horse racing; guessing right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say "I won't waste my vote on Jones because my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elp him win; he's too far behind." Does this make sense?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for one candidate have more value than a vote for another candi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ongressional districts, the incumbent almost always w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nobody even challenges the incumbent. We waste our votes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for the incumbent; he has no chance to lose! Our vote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at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imagine a more even election campaign of Smith versus Sm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Jones. In a poll, the month before the vote, Smith gets 45%, Sm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40%, and Jones (the Libertarian) gets 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has no chance to win, right? A vote for Jones is was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save his campaign. Instead, we should vote for Smith or Sm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could tip the balance.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 How often does a candidate win by one vote? How often do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tip the balance? The only case I know was Tom Tryon in Calav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He became county supervisor by one vote. Tom Try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lection goes 45-40-15 like the poll, Smith will win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vote. He will win by thousands or millions of votes. A v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is no more wasted than a vote for Smythe; both of them los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for Smith, who can win with or withou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pressing. Why should we vote at all? We don't ge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for picking the winner, nor can we individually determine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ry a different approach. Why do we vote? What does it mean?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have elections? Most people know the difference between 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races. They don't vote just to pick the winners. They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d vote to help decide the future of our country. They say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ste my vote, I want it to have the most effect for the g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ions serve two purposes. First they decide which candi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fice. Second they inform those officeholders as to the wi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. Also, let's remember that we have elections every year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et to vote over and over again. A voting strategy should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trends. Sometimes, during a campaign, we think tha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n election day. Actually, the election merely sets the fou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including the election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imagine the election campaign of Smith versus Smythe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. Smith and Smythe are close in the polls with Jones trailing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and Smythe each have a chance to win. Jones has "no chance to w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th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hould get our v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dd some details to the example. Suppose we agree wit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's positions and a few of Smythe's positions. On the other han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Smith is wrong on all counts. Are these facts relevan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ythe has the best chance to beat Smith, so we could vote for Sm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etting Smith win. This is the "lesser of two evils" strateg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our chances of a very bad outcome, but it also minimiz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a very good outcome. No guts, no glory. We waste money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it for something we didn't really want. Do we waste our v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has the beliefs and principles closest to our own, so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for Jones to best reflect our opinion. This is the "vo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" or the "send a message" strategy. It means we are vo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ho is unlikely to win, but we hope to build a fou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improvement in society. Which strategy should we use?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will have the most effect for the good of society? (We coul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ith and hope he changes his views, but that's a risky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part of elections is not just who wins, but also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e) does in office. If our choice wins, will that have the mos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od of socie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choose Smythe, the lesser of two evils, and he wins,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? Will he emphasize the issues we agree on, or will he empha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e don't like? Will he try to attract voters from Smith's c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some of Smith's positions? We waste time when we use 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hat doesn't do us any good. If our candidate wins, and we l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it, have we wasted our v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olitician thinks of himself as the lesser of two ev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s tend to think of themselves as statesmen and historic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sume that their victories mean mandates and their oppon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es are aberrations. Yet our elections are heavily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fficeholders and not on discovering the wishes of the peop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our conscience is not fashionable, can we expect integrity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holders? If our voting strategies don't look beyond the elect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our officeholders to care about anything besid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remember that elections come every year. Do we want to v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er of two evils every year, year after year, for our whole l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mythe wins elections every time, he has no reason to change. We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reath when we talk to somebody without convincing him. Smyth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ote without heeding our wishes. He just has to strive to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rst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what democracy was meant to be. Is that a wasted v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choose Jones, and vote our conscience, several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e probably loses anyway. Smith or Smythe are elected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does more than choose a winner. It sends a message to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wishes of the people. He is bound to notice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up and were counted for Jones. They didn't expect Jones to w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ld strong beliefs and were tru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oter who is steadfast and true to his or her belie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in. A shortsighted voter who compromises for crumb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's banquet will have only stale crumbs to show for a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bertarian yet has been elected to national office or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fice. Yet, in the years since the party was formed, gol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legal, military draft ended, proposition 13 passed and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 began, Reagan cut taxes, airlines were deregulated, ban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ulated, railroads were deregulated, and trucking was de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idn't do any of it. It was done by the Smiths and Smyt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arties. They know what it means when someone votes Libertari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en more people wanted to, but thought it would was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Libertarian does us more good than the tally te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s the major parties to pay heed to our principles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vote. The waste is to live a life in a free society, w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nd vote freely, and to have never spoken our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