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ll-free BBS List (1/1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ssoc.     800-221-5451  need #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 90         800-222-0011  no response af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800-222-8282  need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I USED       800-222-4922  run by US Dep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r Directory800-223-1923  Yellow pages; 300/2400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800-223-2251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   800-223-1923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tore800-234-1998  Digital's board; you first sign u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view a demo) and the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mall packet of info on how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tems,etc.  Absolutely free.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ulation;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c           800-237-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 CE  800-248-7677  set up to support their Courses;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ass an exam in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0 questions) to gain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 800-323-7464  24 hours a day; for all educa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m           800-327-2937  Career 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UGS      800-333-0036  need ID and password; 300/1200;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icial support BBS fo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YNX       800-358-0486  300/1200 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 Hawaii     800-421-3233  Dept of Business and Economic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/2400     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wood Express800-441-1254  sign-up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ex       800-444-8080  Access code: FLEX99  Data Flex DB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     800-445-9378  from Detroit   (NON-IL) or 800-445-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Military    800-458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        800-553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BAC          800-554-9222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800-666-5080  Another store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IX           800-752-6367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MP           800-825-3736  UCLA Calif. Dept of Alcohol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s     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nline    800-874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800-999-1111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        800-553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BAC          800-554-9222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800-666-5080  Another store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IX           800-752-6367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MP           800-825-3736  UCLA Calif. Dept of Alcohol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s       (NON-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nline    800-874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800-999-1111  (NON-IL):  BBS is not available from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node #1        1-800-546-1000 D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node #2        1-800-546-2000 DD4\ @=MAIL UN=PHONE PW=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node #3        1-800-546-6000 DD4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node #4        1-800-424-9494 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BBS               1-800-835-3001  Just log on new.  Op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Access #       1-800-546-3000  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m                     1-800-327-2937  Just log on new.  TCo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-Mail Survey    1-800-622-0505 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800 Access #       1-800-365-4636  PW=SIGNUP or 1989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I BBS                  1-800-222-4922  Just log on new. 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 Information #  1-800-423-8011 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                 1-800-234-6245  MUST BE A MCI MAIL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                 1-800-624-5123  MUST BE AN AT&amp;T MAIL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800 Access #        1-800-638-8369  Type "HHH", then "GE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With Hayes BBS    1-800-874-2937  Just log on new.  T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BBS             1-800-441-1254  Just log on new.  Wild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X BBS                  1-800-752-6367  Just log on new.  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tore node #1  1-800-332-3366  Sign on '2' after demo '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Link               1-800-826-8855  Just sing up or se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 BBS                   1-800-541-0816  Just log on new. 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Corp                  1-800-223-3312  Need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               1-800-828-6321  Need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ink                 1-800-325-4112  Sign up and se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                       1-800-526-3714  Need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                    1-800-828-6321  Need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cian Express          1-800-228-1111  Need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tore node #2  1-800-234-1998  Sign on '2' after demo '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's Mainframe        1-800-545-6785  Need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BBS                1-800-548-2996  Need AT&amp;T account 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ex                 1-800-444-8080  Type "FLEX99"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ssocaits            1-800-221-5451 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BBS           1-800-333-0036  Need IBM account 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ynx                 1-800-358-0486 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mputing         1-800-553-5509 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                 1-800-999-1111 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 90                   1-800-222-0011 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Net                  1-800-847-1620  Access many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c                     1-800-237-5551  Type "register" th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E BBS                  1-800-544-1936  Just log on new. 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BBS                   1-800-458-7904  Just log on new. 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Unknown---------  1-800-222-8282  Needs some speci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Unknown---------  1-800-223-2251 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I                    1-800-222-0002  My modem can't connect. F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enet                   1-800-222-0555  Just like your loc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                  1-800-325-1436  Sign up and se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Net                   1-800-327-9638  Sig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                1-800-453-4794 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            1-800-521-2255  Access many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Unknown---------  1-800-826-3458  Access many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            1-800-827-3001  Access many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Hill BBS            1-800-248-7677  Just log on new. 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