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 with Automatic T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ace:  This is not a particularly easy scam to pull off, as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dvanced hacking techniques (TRW or banks) or serious balls (tra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residence or outright breaking &amp; entering), but it can be wel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hile to the tune of $500 (five hundred)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s that will be broken:  Credit Fraud, Wire Fraud, Bank Fraud, Mail Fr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ft Over $200, Forgery, and possibly a few others in the course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s to target your victim.  The type person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s rich.  Very 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don't go trying to hit on J.P. Getty or Johnny Carson or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a high name recognition.  This will just get you into trou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notices a famous person's name floating across their 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look for someone who owns a chain of hog feed stores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et like that.  We targeted a gentleman who is quite active in the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, owning several mines in South Africa and not wanting this to be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(he had no desire to be picke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step, take out a p.o. box in this pers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omes the fun part, requiring some recon on your part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some fairly serious details about this person's bank dea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Find out what bank he deals with mainly.  This isn't too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quick run through his office trash will usually let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osit carbons, withdrawal receipts, or *anything*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k nam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Find out the account number(s) that he has at the bank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be found on the above-mentioned receipts.  If no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m in TRW (easier said than done) or you can con the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hassled bank teller over the phone (Use your imagination. 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wly and understandingly and give plausible excuses ["I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car dealership, we need to do a transfer into his account"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) [optional]  If you can, find out if he has an ATM (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er) card.  You don't need to know numbers or anythin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card exists.  This can also be ascertained ov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ajo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Armed with this information, go into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Obtain some nice (ivory quality) stationary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o be engraved or anything, but a $5 or $10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ut a letterhead with his initials or someth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n't hurt.  But the most important thing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Type a nice letter to the bank notifying the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change.  Some banks have forms you have t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at sort of thing, so you need to check with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(anonymously, of course).  You will hav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od copy of his signature on hand to sign all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s (again, trash his off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Call the bank to verify the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IMMEDIATELY upon verifying the change of address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 letter.  If he already has an ATM card,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 card with the business name engraved in i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ompany use.  If he doesn't have an ATM c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 should request one for account number xxxxxx.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wo cards, one with the wife's name,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hent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) Go to the bank and ask for a list of all ATM'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k's network.  Often the state has laws requiring *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 take *all* cards, so you'll probably be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) Await the arrival of your new card.  The PIN (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entification number) is included when they sen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.  After picking up the card, forget that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 *knew* where the p.o. box was, and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dn't leave finger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) Begin making the maximum daily withdrawal on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 most cases $500/day), using a different machin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.  Since many of these machines have cameras o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ar a hat &amp; jacket, or a ski mask to be really para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ut the number of trips you have to make in half,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TM a few minutes before midnight.  Make one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drawal right before midnight, and another on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.  This cuts down on the number of trips, but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bank officials may spot the pattern and start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 around midnight.  Use your own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 Before using the card, make sure that all fingerprints are w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 Usually the first hint you will have that they have caugh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am is that the machine will keep the card.  Also, avoid using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own town unless it is a big city (Chicago, Milwaukee, Dal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).Downloaded from Just Say Yes. 2 lines, More than 1500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 you write? Give us a call!   415-922-2008 CASF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