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sender      : ZOOL%TRON@Z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nge         : 951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gesandt     : 07.01.92  06:11: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chricht Nr. :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reff       : Re:BB-Infotext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z. Zugriffe :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 MagicNET: Z [Universal Gate PD!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 Route   : Z WDS HIS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 Origin  : 05-01-1992 03: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 Absender: Z:ZOOL%TR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k, BB-Verboten oder nich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h habe auz 'zuverlaessiger' (Aehm) Quelle gehoert, d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.B. GANZ Hannover Siemens-Testgelaende ist. Siemens s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n Auftag haben, Geraete zu entwickeln, die BB unterb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der den FREAK ausfindig machen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 zwar soll das so sein (bekomme ich nicht mehr richti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usammen), dass der Satellit bei einem legalen Gesprae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rgendein Signal zuruecksenden KANN, was bei ein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-Ruf nicht moeglich ist. Wenn kein Signal zurueck komm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engt der Rechner SOFORT an zu tracen, ob es nun 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gitale oder ALTE Vermittlung ist. Das 'soll' egal 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ja, trotz alledem ; im Moment scheint BB ja sowieso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eglich zu sein, denn zumindest hier in Hannover 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 KEINE einzige 0130-Nummer waehlen. Es kommt IMMER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neller Besetzt-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o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 THE ANSWER V2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sender      : WORMEATER%GOLDL@Z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nge         : 721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gesandt     : 07.01.92  06:11: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chricht Nr. :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reff       : re:Blue Box -&gt; Europa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z. Zugriffe :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 MagicNET: Z [Universal Gate PD!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 Route   : Z WDS HIS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 Origin  : 05-01-1992 04: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 Absender: Z:WORMEATER%GOLD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Hat es irgendjemand schon wieder geschafft, via BB eine Verbindung n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Europa zu bekommen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Soweit ich gehoert habe (und nach meinen eigenen Tests) geht das ueberhaup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nicht mehr ... und das wo der Zeittakt immer naeher kommt :-(((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a, MCI geht nur local, Australien ist tot und mir ist auch schon gan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lecht. Scherz beiseite, probier doch mal France, Mexiko, Niederla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 andere Laender?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me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mEater @ GoldLand.zer - Peter Goertzel - Baden Baden - West-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sender      : ALAN%CROSS@Z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nge         : 879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gesandt     : 08.01.92  02:51: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chricht Nr. :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reff       : BB---&gt;Europa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z. Zugriffe :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 MagicNET: Z [Universal Gate PD!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 Route   : Z WDS HIS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 Origin  : 05-01-1992 11: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 Absender: Z:ALAN%CR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 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aus den Staaten wird Deine gewaehlte Nummer analysiert , und wen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hner sieht , das Du schon aus Europa kommst , kann er Dich nicht wi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rthin zurueckverbinden, weil die USA zwischen 2 europaehischen Staa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in Tel.transitland sind. Dieses Phaenomaen ist seit ca.2-3 Monate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l das Blueboxen verhindern bzw. einschraenken:-((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h selber habe aber auch mal ne Fr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welche Laender kann man eigentlich von Ger. aus noch kommen?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t. sind das Transitlaender und man kommt wei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dieser Stelle noch ein Aufruf an die Leute vom CCC , ihr habt d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ten Contact zu dn Hollaendern , vieleicht haben die oder auch ihr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e der Staaten da , in die man von den USA aus weiter kommt?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uss , AL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sender      : BRAINY%DUNE@Z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nge         : 3121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gesandt     : 10.01.92  06:16: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chricht Nr. : 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reff       : New Phreaking Method (eng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z. Zugriffe :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 MagicNET: Z [Universal Gate PD!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 Route   : Z WDS HIS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 Origin  : 07-01-1992 12: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 Absender: Z:BRAINY%D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ett     : A7-BlueBox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eit      : 05:13: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um     : 07.01.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telnge : 25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name  : SCHOSCH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reff   : New Phreaking meth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LOADED BY - LORD RAPHA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TEN BY - LORD RAPHA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D: 29th DECEMBER 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D: 03:48:12 am SUNDAY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ave inbteresting info for all phreaks around the world, right now i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oken through the international country blockade, you know blue box fil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ah i have 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, incase you not sure of what i mean, allow me to explain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C's around the world have decided that they have had enough of intern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ue boxing, but i still think its a great idea. Well, i was mucking a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ones, R1 tones to be precise, yes MF freqs, and i discovered some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literally opens the doors to all phrea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, normall this is hwo you would dial someone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 INTERNATIONAL:     KP2 + COUNTRY CODE + 0 + AREA CODE +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 LOCAL/NATIONAL:    KP1 + 0 + AREA CODE +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l, i have discovered a new method of dialing, and here it 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dicated to all phreaks around the world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 INTERNATIONAL:     KP2 + KP2 + COUNTRY CODE + AREA CODE +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 LOCAL/NATIONAL:    KP1 + KP1 + AREA CODE +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you must omit the 0 when dialing this method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w people, this gives you better lines than satelites, i have never 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nected via international Mf freqs without MNP, however, this method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to get the clearest most possible lines, truelly operator quality,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owning a BANG &amp; OLUFSEN BEOSYSTEM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spread this info for all phreaks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ave not had enough time to muck around more with this new info, but i am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it would be helpfiul to my collegues in AUS, however, not sure about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antional dudes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y, this works perfectly for me, good luck phreaks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, Could the Jolly Roger and Guru Josh please contact me on Warez For Mases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: 1-302-836-61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UA-ELITE-GREE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d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rr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r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p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ter Per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i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bol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r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mebo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ghty F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f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.I.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my mother, for bringing me into this world man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