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stablish A Good Credi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y Anderson, Loan Broker       (c)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loan broker, I am often called upon to make a loa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r existing business.  After a business has been arou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r so,  they have usually developed a good relation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 one bank.   If an existing business needs a  lo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 expansion,  the  bank they have been dealing 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 is usually willing to make the loan.   This i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if the business wants to borrow the money up to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oney that they already have in an account.   Or perhap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se  their existing account as  a  "compensating  bala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ey can borrow perhaps $40,000 on a $10,000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fine for an existing,  established  business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does a new business do to establish credit?   Mayb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 looking to borrow a sum of money to open a new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wish  to invest the money in a  "sure-fire"  investment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ses, unless you have an already established credit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standing, you will have great difficulty in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 am about to describe is a method that will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credit, even if you have no credit history or 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sy  record  of using credit in the past.   I have  used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 many  times when I have assisted my clients  in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  where  their credit history was the deciding factor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would get the loa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I describe these methods,  let me emphatically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point.  NEVER borrow money with the  int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into debt.  What do I mean by this?  This means tha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ltimate outcome of borrowing money will be to make a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is  money,  then  you are not  using  credit  wisely. 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se questions before borrowing any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Will the venture I am using this money for  ultimately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the  principle  plus interest,  and still leave  m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ll whatever I plan to buy on credit outlast the deb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Will the interest charges make the purchase a very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Could I possibly rent or lease the item,  possib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uy in order to free up this credit for other purp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 I truly know the actual cost of using this c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I realistically make the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 don't  treat  credit lightly.   There a  a 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between buying something solely for the  plea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ing it and buying in order to make a profit.   Keep thi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ind before using your new fou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, Your Best Cred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to obtain excellent credit references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,  you  will  need  $500.   If you don't have  500  dol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 can borrow this amount from someone,  or even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from  a weekly pay check.   You see,  you are  not 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pend this money,  just a small part of it.  You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will be minimal compared to the benefits you will ult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by follow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the $500 and find a convenient bank that offers a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deposit  to day-of-withdrawal type of savings  account.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 and Loans offer this type of account.   If  you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is type of savings account,  you will save the both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eek or two after you have opened this account, 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500 loan at the same bank, payable in 12 monthly install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have no trouble getting this loan,  no matter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 credit  history  is.   This is because  you  are 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nder  your  savings pass book as collateral  for  the 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have $500 in the account,  the bank will not che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t credit history since this is a NO RISK loan fo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  As a matter of fact, banks love to make this type of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are you a savings customer, but you are taking your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them and offering as security ...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take your $500 of borrowed money and find a secon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day-of-deposit to day-of withdrawal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 this same amount into the account.   Be sure to go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different second bank and not just another bran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ank.   To recap,  you now have two savings accoun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of  $1,000 earning interest from the day of your  depos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to the second bank a week or so later and ask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0 loan using your pass book as collateral.   Agai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since this is a no risk loan fo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this process with a third bank the exact sam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ith the first two banks.   If you have any doubts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,  my clients have done this dozens of times.  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ase  did  the banks check with each other only  becaus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 was foolish enough to write down the names of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on the application to the third bank.  But there ar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banks around,  and filling out another application a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olved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go  to a fourth bank that offers a  free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with no minimum balance required.   (At the ti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 Roosevelt Savings and Crossland Savings offer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ccount  in  the NY City area.)  Take the  $500  and  op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with it.   Make sure the deposit is with cas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writing checks immediately.   Send a check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irst loan payment at each of the three banks,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yment isn't due yet.   A week later make your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payment, and a week after that, make your third loa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ree b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 now  three months ahead in your loan  payme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nks.  This serves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You  have freed up an amount equal to the three payme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ree 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You now have an excellent source for a credit referenc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You have savings accounts at three different banks pl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You  still have most of your $500 intact as about  1/3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of the interest is offset by  the interest you are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av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You  can now walk into any bank or lender and offer 4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reference,  three of which you have borrowed from and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Credit card companies will discover your excellent re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s when they investigate any application for credit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redit investigation at this point should no longer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remble in your boots.   In fact,  you should welcom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s at this point.   The great thing is that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all  this  at a minimal expense and under  30  -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ext article in this series,  I will show you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your new found credit to obtain credit cards to your hea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  But as I stated earlier,  unless you are going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ards  to make you money,  you are not using this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