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Brown Box Plans..            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                             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INTRODUCTION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MODIFICATION THAT CAN BE MADE TO ANY PHONE.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2 LINES IN YOUR HOUSE AND CREATE A PARTY LINE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EARD OF ANY PROBLEMS WITH IT FROM MY FRIENDS THAT HAVE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T HAD ANY EITHER. THERE IS ONE THING THAT YOU WILL NOT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TWO PEOPLE WHO IS CALLED BY A PERSON WITH THIS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SOUND A LITTLE BIT FAINT.  I COULD OVERCOME THI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BOX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CONVENIENCE OF HAVING TWO PEOPLE ON LINE AT ANY ON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THE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PHONE MODIFICATION INSTRUCTIONS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ART                   ! SYMB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LACK WIRE              !   *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YELLOW WIRE             !   =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D WIRE                !   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GREEN WIRE              !   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PDT SWITCH             !  _/_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_/_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TICAL WIRE           !   \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ORIZONTAL WIRE         !   _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PHONE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HOUSES THE BLACK AND YELLOW ARE ALREADY WIRED IN OTHER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TO YOUR BOX AND REWIRE IT. A GOOD WAY TO FIGURE OUT WHI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TAKE THE PHONE YOU ARE LOOKING FOR OFF THE HOOK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TAKE THE RED AND GREEN WIRES ENTERING YOUR PHONE AND H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T PAIRS OF RED AND GREEN GOING INTO THE HOUSE.  YOU CA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PHONE OR TELEPHONE BY PROBEING.  WHEN YOU FIND THE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AKE THE BLACK FROM YOUR LINE AND ATTACH IT TO THE RE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TAKE THE YELLOW AND ATTACH IT TO THE GREEN LINE.  NOW YOU A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FOR PEOPLE WITH ROTARY PHONES YOU CAN HAVE ONE PERSON CALL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ECOND CALL OUT TO THE OTHER PERSON. THOUGH NOT PHREAKERS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X CAN B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-file (Q=Quit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