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R e n e g a d e   L e g i o 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ing in the '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Elite BBS    (617)623.7151  (RL Head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at a person could steal a carbon and find a ho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s occupying during the day, stick up a 'Please leave pack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and your package would be there the next day via overnigh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 no longer works almost at ALL anymore unless yo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populated state. And, you'll need a lo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arbon can give you to even get it mailed. I have outline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carding method that HAS WORKED for me and has ALWAYS gott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drop every attempt. I will go through each step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were a COMPLETE beginner to carding just in cas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Gathering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getting credit card #'s. The BEST way I have fou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use CBI. You will need to get the following info from CB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, Name of bank, Social Security #, and Address and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at information from CBI, it is neccessary to c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persons REAL phone #. This will NOT be used, bu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in case,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art is fairly easy, and this involves a slight change fro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arding. As a 'Phone number you can be reached at'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irect Dial VMB. So a Direct Dial VMB which will pick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eeting is a must. This will impersonate a home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reetin to "Hello, I can not answer your call....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, Have ALL information ACCESSABLE and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 the card through a CC Checker for $1 if you got the C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800-554-2265  Bank    : 1067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rchant: 5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   : 10 # (MC) 20 #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unt  : 100# (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.date: 0193 (1/93, make it up,the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is NEVER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use American Express, they always call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EVEN if you tell them your not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you actually PLACE the call. You MUST stay calm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at you want to order, the key is to pretend lik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is YOU. Play actor, ASK about prices FIRS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 it from one place. Example: Just order a loaded 486 with a 2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DON'T go and say "Yeah, can I have a gig on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redit card time, remember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order it OVERNIGHT, Send it 3rd day or something,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VMB for 2 months before the police got around to sh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Overnight delivery is a flag for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y ask for "the number on the back of the card" or "Th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" (If CBI didn't give you the issuing bank, or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initials w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: "Well, I'm not looking at my card right now." If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hra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 card is in my wallet in the car, I REALLY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dig it out right now. IS THIS GOING TO BE A PROBLEM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TE that phrase and I usually get a turnaround of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, no sir, never mind. The Key is, ACT LIK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IN 25 MINUTES DOWNTOWN, in other words, act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issed off. MOST BUSINESSMEN ARE, Don't kiss their 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businessmen don'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VMB is your ANSWERING MACHINE, if they catch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de of VMB and Billing address, tell them its your summ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latives house, but DON'T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y ask for # at Billing address, give them the REAL #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ith Information only, but be sure to emphasiz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ave them for the billing address is NOT the number your at!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say you can be contacted at the VMB number for the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y tell you they can't ship to a different addr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ing address, stand FIRM, say "Is there ANY way I can chang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call my bank or something?!!?" Sound ANNOYED, DON'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about 40% of my calls, the person changed thei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check your VMB every 10 minutes, that look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even TRY to get HST's, those are flagged UP the BU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 GUESS that soundblasters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l them you NEED the stuff delivered on X day, and IN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sisting! Make SURE. Tell them, "I need to d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and I want the machine th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sending a LOT of machines etc. to ONE drop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TTENIONED to John Smith or whoever, have ALL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the same person. Tell them your sendin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associate, relative, wife, whatever. We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flagged down at Fed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hrase is "I really don't have time for 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YOUR the CUSTOMER, they don't know you AREN'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er, for christ sake, ACT LIKE IT!! DON'T tak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ser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is very important nowadays, you can NOT just leave a no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cant Hous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lankets up on windows in house and sit in and sign fo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works, and there are no future problems. FUTUR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leive you live there etc. so this method is a BIT ri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ind's house - Robb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 freind to sign at HIS house, then call the police at 6.00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I JUST came home and my door was ajar and some lights were 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nything was stolen, but what should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stuff is cleared out and its safer if the pers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a computer. When the police come by asking abou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 day, bring up your break in. To be safer, send something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nd refuse to sign for it and bring it up to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eind's house - Vaca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for the stuff at a freind's house, GET IT OUT, and when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ay " I was on vacation for 3 weeks, I do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" There's NOTHING they can do,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the last 2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bored if nothi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caught breaking &amp;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caught by Fed ex guy and not ge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#2 AND #3 with success, so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p: Try US Mail, they haven't caught on yet to the drop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