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:&gt;            HACKING             &lt;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:&gt;          CREDIT CARD           &lt;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:&gt;             CODES              &lt;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:&gt;                                &lt;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:&gt;       EDITED BY:               &lt;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:&gt;                OMNI-KID        &lt;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:&gt;   ORIGINALLY BY:               &lt;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:&gt;                THE WYVERN      &lt;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:&gt;                                &lt;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LETS SEE HERE, MOST THING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SEEN HAVE 6-10 DIGITS RIGHT?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S HAVE AROUND 20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? WELL ITS NOT NECESSARY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REDIT CARD TO HAVE THAT 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 DOES! EACH CARD HOLD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UNIQUE NUMBER OF COURSE T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A HAS MAYBE 70 MILLION CARD H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IS TIME, MASTERCARD TOO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S US TO 70 MILL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ONE HUNDERED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BLE COMBINATIONS OF EIGHT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 00000000 TO 99999999. S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GITS WOULD BE ENUF. TO ALLOW 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GROWTH, VISA COULD HAV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IGTS-ENUF FER ONE BILLION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ACT, A VISA CARD HAS 13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METIMES EVEN MORE. AN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 HAS 15 DIGITS. DINERS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S HAVE 14. CARTE BLANCHE HA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OBVOUSLY NOT EX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IONS OF CARD OWNERS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S. BUT ALL THE EXTRA 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SECRUITY DEVICE. I MEA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4 DIGITS EACH MOST PEOP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NO PROBLEM GETTING 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32 FAKE CREDIT CA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YER VISA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21 876 132 564. EACH PURCHAS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NTERD FROM A SALES SLI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NUMBER TAGS YER PURCH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R ACCOUNT. SOMETIMES TH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 GET BORED AND ENTER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 THERE ARE 10 TRILLIO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DIGIT VISA NUMBERS. ONLY ABOUT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ION OF THOSE ARE WORKING ACCOU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MEANS IT IS VERY HAR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. THOSE ARE SLIM ODDS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YOU COULD FILL UP A BOO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13 DIGIT NUMBERS. STILL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DUPLICATE A VISA ACCOU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WE HAVE MASTERCA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ILLION POSSIBLE COMBOS ONL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MILLION ARE ACTIVE ACCOUNTS.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HINGS, THAT MAKES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 THEM TV, RADIO AND OTHER 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TE CARD HOLDERS TO CALL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HOW CAN THEY BE SURE THE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HAS A C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MUST BASE THERE CONFID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URTIY OF THE KREDT-KARD #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. IF SOMEONE CALLS UP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SURE TO USE THE RIGH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S THE NUMBER WILL SURLE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. TO BE PRACTICAL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 CREDIT CARD NUMBER IS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OFF THE PLASTIC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 HOW DO I GET THE CREDI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YOU ASK? THERE ARE TW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 WAYS THAT YOU CAN USE ANY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S GETTING IT OFF THE OL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UZ RUN OFF IN THE STORE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DONT THROW THE COPYS AWAY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UP AND ITS YERS..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DO THIS VERY SIMPLE TRIC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: THIS IS BANK 1. WE ARE CA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YOU THAT THE CREDIT LIMIT ON 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CARD HAS BEEN RAISED TO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DRED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: BUT MY LIMIT HAS ALWAY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,000 DOLLAR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: HMMM.. THERE MUST BE SOME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PROBLEM IN THE COMPUTERS.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YOUR CARD HANDY? COULD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 THE 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THERE THE PERSON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RIED AND WANTS HIS LIMIT BACK S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 HE GIVES YOU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GNATURE PANEL AND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 WILL BE COVERD IN LATER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*surf rat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Just Say Yes. 2 lines, More than 500 files o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access on first call. 415-922-2008 CASF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