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Credit Card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scated From DREAMSCAP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19-755-28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for those of you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exactly what carding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it's the illegal use of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for the purchase of item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very useful.  Especi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all the money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. This file is of course n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essional "carder",bu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er who does not know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or use a credit c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hher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you get a history less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in my files...When Master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ame out with the Credit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three secret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. And, as usual, people (phreak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ut about them.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Number, the Signature Pa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agnetic St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of the codes for thing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from 4-10 digits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few million possible com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of numbers. Credit card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20 digits. They aren't need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ke it hard to hack a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. MasterCharge and Visa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bout 70 million card hol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ith a unique number.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would give you 100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, more than en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ard holders. 9 digit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one billion different numb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is 10 TRILLION number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out the rest. Visa ha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digits in its code, but out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llion numbers, only 65 mill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accounts. That may soun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, but it is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, there is MasterCharge.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illions of possible acc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11 million work. The f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 are used,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, to hold up on TV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ments. Guessing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s obviously not prac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,the first thing you have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card # from somewhe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way is to go to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market or any store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s.  Then, you watch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out the trash.  After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the trash out then you go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oast is clear an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ir trash.  I know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t messy, but don't compl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ink of the nice th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ble to get out of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. You are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s that they run th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.  Then, you take thos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 down the name, card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piration date and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rd that it is (Masterch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, American Express, etc.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you have car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date on it.  Next comes th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, the ordering.  All you d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is that you call up a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and then you tell them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nd your card number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ll ask for the place to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 Here comes the hardest part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me of your options of pla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To a vacant house, a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To a friend that will deny it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d when they inquire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To someone's house tha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examine these options in det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Sending to a vacant house or ap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 This is done by giving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of the vacant houseaa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when it arrives,the delivery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it on the front por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hes. Then you just go by th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ick it up.  You must tak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the possibility that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move into the houseaa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gets deli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Sending to a friend and having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y that it arrived.  You te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 to pick up the packag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ive at hishher hous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m to you. Then, when the fuz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along to grab the guy wh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sent to, your friend (and 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never saw him get it) will de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 fuzz won't mess with the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Ok, you find some nice olde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n't know you a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live too closely to.  The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he stuff you want and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house.  You call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up a sad story about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got the wrong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ready sent it. Ask to pi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hen it arrives, making su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them your real name,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way of obtaining a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is to get it from an 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 This is not the best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way the card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drawn by the time you get it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nvion that not many board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credit cards with a ten-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e because they are so danger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 wit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way to card is to use the TRW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information system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you have a good password,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or don't have a file ex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don't call it.  They DO trac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W number is (619)-741-60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fun way to get a card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is to simply ask the person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know is their bank.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up on the fone, and whip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masquerade of a bank offic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ctim:Hell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:This is First Nationa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rust Loan Bank.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      calling to notify you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a credit lim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ised to one thousand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ctim:But...but...My limit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100,000 dollars!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some mistak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:No, I'm afraid not. Unles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could have been a mis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computer...do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ard handy? I'll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on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ctim &lt;worried&gt;:I'll go get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you get the number. Phun, huh?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, but BE CAREFUL.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ght, forget where you read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Mentioned previously was the method of getting carbon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store which accepts credit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it has come to my atten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n some stores if not all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rip the carb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that it rips the carbon off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whole card is not visi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bon.  I have not run into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businesses that do do tha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been told from a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that this does happen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The Mail Box...As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should know) that people rec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new cards in the mail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to have a route on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from schoolwwork where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one during the day and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home until after you do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Simply check their mail box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on the way home.  This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better if your mail box i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the guy's your going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.  When it arrive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it,write your signatur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on the back...and go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have  Credit Card !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the fun part...the bu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don't live in a big city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that you go out of tow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at you have never been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plan on going to aga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while.  This will not wor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look at least 18. 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who brought this up...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suggested that it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get a joke go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rk taking your card...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a drastic chang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titude when they get t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ard you better get the 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re quick.  Just to be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that you get some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 I.D. to display when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..sometimes they will ask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times they will not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 do it all in a perio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days...and don't st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wn or at least not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town for more than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ays.  Make sure to act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ual when doing this....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jumpy you might as well pu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 on them and tell them to fi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g with money...becaus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good as caught anyway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is you must take into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ity that they will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are doing.  If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not buying your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ime to make up a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for a second (ie.I hav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athroom) and then get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Here is another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yourself some cool stuff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 of mine has used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ys that it is real goo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good for those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do not look old enough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... but want to g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on an in-person typ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may be for you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ts. Call up a store out of 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live in a real big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m that you are really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you would like 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and tell them that h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his sonddaughter to pick i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sk.. Could I give you my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information and have i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y son to pick it up(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card to give to the gu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rough the machine). If they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...just give them the info...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rive over and pick it up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ke up your own origanal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o is picking up or why.  This is#a very good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Taking a Vac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REAL good thing...especi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mmer.  Here is a way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reservation with the ai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stination of your choic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different choice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Pay for it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with your credit card..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is through a travel agency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your ticket...pa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inute to the travel agenc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n't have time to find 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 illegal purchase. 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your ticket and go for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different name and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line and different card on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Is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ation ahead of tim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ing in advance.  Then...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 you pay for the ticke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e use of a method 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he actual card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some kind of I.D.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(or card) an identification m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et false I.D. other ways(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on getting false I.D.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) and then display the c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.D. and pay for your card t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y you can make sure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ime to find ou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ot.  Then enjoy your t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, this is an actual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rding venture per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who I will not reveal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he went down to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,the local Travel Agenc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ping mall in my town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at for the easiest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carbon from a pla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have much other 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:Travel Agency, Hallmark st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Shop...).  I don't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go to Thriftway or Saf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have a ton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, such as rotten fru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uch unpleasant thing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sense when picking a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e went to the back of the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sually looked for their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.  Then, either before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he went for it. Then he gr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e could find and took off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s place.  He then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info off the c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it on paper so it was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.  He then search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und one that looked goo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nformation and go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nd phone number,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holder of the card li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wn from which he got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.  Next, he placed the ord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eastern Software. This i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y asked for, and his repl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= Carder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S= Northeastern Software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: Northeastern Software, may I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>CA: Yes, I would like to ord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vation Apple-Cat modem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e Imagewr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: O.K....How are you bill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CA: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: What Kind?</w:t>
      </w:r>
    </w:p>
    <w:p>
      <w:pPr>
        <w:pStyle w:val="PreformattedText"/>
        <w:bidi w:val="0"/>
        <w:spacing w:before="0" w:after="0"/>
        <w:jc w:val="left"/>
        <w:rPr/>
      </w:pPr>
      <w:r>
        <w:rPr/>
        <w:t>CA: VI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: May I have your name,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and card number plea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CA: Name, xxxxxxx, xxx-xxx-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NS: One moment....Ok.  What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?</w:t>
      </w:r>
    </w:p>
    <w:p>
      <w:pPr>
        <w:pStyle w:val="PreformattedText"/>
        <w:bidi w:val="0"/>
        <w:spacing w:before="0" w:after="0"/>
        <w:jc w:val="left"/>
        <w:rPr/>
      </w:pPr>
      <w:r>
        <w:rPr/>
        <w:t>CA: xxxx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place, xx,  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could you have it sent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address?</w:t>
      </w:r>
    </w:p>
    <w:p>
      <w:pPr>
        <w:pStyle w:val="PreformattedText"/>
        <w:bidi w:val="0"/>
        <w:spacing w:before="0" w:after="0"/>
        <w:jc w:val="left"/>
        <w:rPr/>
      </w:pPr>
      <w:r>
        <w:rPr/>
        <w:t>NS: Yes, what is that address?</w:t>
      </w:r>
    </w:p>
    <w:p>
      <w:pPr>
        <w:pStyle w:val="PreformattedText"/>
        <w:bidi w:val="0"/>
        <w:spacing w:before="0" w:after="0"/>
        <w:jc w:val="left"/>
        <w:rPr/>
      </w:pPr>
      <w:r>
        <w:rPr/>
        <w:t>CA: xxxx Dropzon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ar-Your-Place, xx  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NS: Thank you for using Northea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S: When will that arr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>NS: Oh...7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: Ok, thanks, by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: By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first gave them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r's address, then put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zone for "Work Address."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most places will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 like phon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's license, Socia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etc.  If you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, give it, if not, DO NOT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!!!  If you just hang up they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lightly suspisious an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empt to the Card Co. who ma^Cinform the card holder, or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If you don't have any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 they ask for, say "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y SS card handy, I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back," or make up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able 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Sex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you want to use a card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hone sex place do you... wel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obably heard everyth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ir questions and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on those non-call back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, how about a way to do on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back.  Here is one of th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.  Loops!  As soon a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your order to a phone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, give them a number to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them call on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, while you are wait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umber and bingo, you are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actual experienc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 of mine tried using my ide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dialed i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=Operator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=Carder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-Do you have a Visa or Master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Yes I have a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P-What is your name as it appea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John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-Wxat is your Card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iration d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0000-0000-0000-0000 Exp 10886</w:t>
      </w:r>
    </w:p>
    <w:p>
      <w:pPr>
        <w:pStyle w:val="PreformattedText"/>
        <w:bidi w:val="0"/>
        <w:spacing w:before="0" w:after="0"/>
        <w:jc w:val="left"/>
        <w:rPr/>
      </w:pPr>
      <w:r>
        <w:rPr/>
        <w:t>OP-And the bank that issued the card?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Citi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-What is your Address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0000 Nowher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where, AA 00000. 1-000-000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P-Are you calling from this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No, I am calling from out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-Are you at a reside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elO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A res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-And what is that numb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Then you enter the lo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( the one without the 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-Ok, we will have Traci c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in about 5 m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you call the loop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the 1000hz tone) and wa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.  Make sure that t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rrect or else kiss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bye. This does work if you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of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fortunately carding is illeg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be arrested for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fraud.  Recently ther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carders arres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fraud all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, and a few good elite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gone down because of arr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be careful..  Here are a few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not to get cau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nding a packag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ant house, always walk by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eck to see if any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ing it.  Then, if you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ast is clear then go in...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is watching (like the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BI) then by all means DON'T RUN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istake that a few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  Just casually walk on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, and never go by ther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Using your family'soown card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, this is rather new...as i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it out last night.  That,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you just use your ownffamil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  This is far the safes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think of...other tha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.  Comprehend this...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s for it!  So, you can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ive things to your bill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ay, hey, we didn'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.when using your parents...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you don't orde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stack ampfifier or a new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iving at home because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s hae an I.Q. of over 5.5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uld be able to figur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other than that, it is grea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tried this method as of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pretty cool.  When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you are all ready f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might ask...like dri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social security,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without having to resear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Card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carding....but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for the hell of it!  L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think about this fo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valid idea in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U.P.S. doesn't leave stuf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teps or somewhe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.  This i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ary...yet no one ha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me.  Simply, if you ar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ckage to your home (via U.P.S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ying for it (i know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), but anyway... simply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ne is around...take th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ll U.P.S. that you never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is takes a bit of convi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you will just get another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in a case for instanc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a 10 meg hard drive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comes, take it in, and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never got it, then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you another one.  And BBOOOOMM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20megs instead of 10megs..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 one of th 10megs and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ut of it, and you get a 10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 for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enough for now..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as well as the first on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ore.  Oh yes,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pid disclaimer.   I hereby t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this was presen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ias format and is sim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ry of information..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ondone the use of CC'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ating of the Credit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to inform individual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week and Time write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aine and Murder, but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one the uses of them, or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u (who knows) practic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week and Time write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aine and Murder, but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one the uses of them, or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(who knows) practic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week and Time write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aine and Murder, but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one the uses of them, or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(who knows) practic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