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YTH OF THE 2600HZ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: 1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N BY: SCAR FACE &amp; ZARDO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EDEX FILE...FROM THE *ELIT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BOUT EVERYONE I TALK TO THESE DAYS ABOUT ESS SEEMS TO BE SC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LESS ABOUT THE 2600HZ DETECTOR.  I DON'T KNOW WHO THOUGHT THIS ONE 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IMPLY DOES NOT EXIST.  SO MANY OF YOU PEOPLE WHINE ABOUT THIS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 CATCHING DEVICE FOR NO REASON.  SOMEONE WITH AT&amp;T SAID THEY HA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PHREA- KERS.  THIS WAS JUST TO SCARE THE BLUE-BOXERS ENOUGH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BOXING FRE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NOT SAYING ESS IS WITHOUT ITS HANG-UPS, EITHER.  ONE THING THAT ES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READILY IS THE KICK-BACK THAT THE TRUNK CIRCUITRY SENDS BACK TO THE 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HEN YOUR LITTLE 2600HZ TONE RESETS THE TOLL TRUNK. AFTER AN 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A KICK-BACK IT TURNS AN M-F DETECTOR ON AND RECORDES ANY M-F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ATING THE KICK-BACK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ENTIONED IN MY PREVIOUS NOTE, KICK-BACK DETECTION CAN BE A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ISANCE TO ANYONE INTERESTED IN GAINING CONTROL OF A TRU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SIEST WAY TO BY-PASS THIS DETECTION CIRCUITRY I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-PASSING IT AT ALL, IT IS JUST LETTING THE KICK-BACK GET DETECTED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NE. THIS OTHER LINE IS YOUR LOCAL MCI, SPRINT, OR OTHER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(EXCEPT AT&amp;T).  THE ONLY CATCH IS THAT THE SERVICE YOU USE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THE LINE WHEN YOU HIT THE 2600HZ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HOW YOU DO IT:  CALL UP YOUR LOCAL EXTENDER, PUT IN THE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A NUMBER IN THE 601 AREA CODE AND THE 644 EXCHANGE. LOT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S WORK ACROSS THE COUNTRY, I'M SURE, BUT THIS IS THE ONLY ON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ND SO FAR.  ANYWAY, WHEN IT STARTS RINGING, SIMPLY HIT 2600H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EAR THE KICK-BACK, (KA-CHIRP, OR WHATEVER). THEN YOU ARE READY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YOU WANT (CONFERENCES, INWARD, ROUTE AND RATE, OVERSEAS, ETC.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K LINE IN OPERATOR TONES! SINCE BLOWING 2600HZ DOESN'T MAKE YOU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ER UNTIL THE TOLL EQUIPMENT RESETS THE LINE, KICKBACK DETEC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T&amp;T CHOOSES (FOR 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FORMATION COMES AS A RESULT OF MY EXPERIMENTS &amp; EXPERIENCE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VERIFIED BY LOCAL AT&amp;T EMPLOYEES I HAVE AS ACQUAINTANCES. THEY C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 THIS IS TRUE FOR MY AREA, BUT WERE PRETTY SURE THAT THE SAME ID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CROSS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KNOW HOW TO ACCESS A TRUNK LINE OR AS OPERATORS SAY A LOOP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THE MANY THINGS YOU CAN DO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T&amp;T SERVICES ACCESSIBLE TO YOU BY USING A BLU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/C+101    TOLL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/C+121    INWARD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/C+131 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/C+141    ROUTE &amp; RATE 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/C+11501  MOBIL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/C+11521  MOBIL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CONFERA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THE MOST USEFUL ATTRIBUTES OF BLUE BOXING. NOW THE CONFS. ARE UP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/DAY AND 7 DAYS/WEEK AND THE BILLING LINES ARE BEING BILLED.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EIVE THE ABOVE IS TRUE (ABOUT THE BILLING LINES BEING BILLED)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NEVER LET YOUR # SHOW UP ON THE CONF. IF YOU STARTED IT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A LOOP AND THEN CALL THE LOOP. ENOUGH BULLSHIT!!!!! TO START THE 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ONE OF THESE THREE NUMBERS IN M-F WHILE YOU ARE ON THE TR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3+080+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=1050,3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XXXX=1000,1100,1200,1500,2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#S ARE IN L.A. AND ARE THE MOST WATCHED, I DO NOT ADVIS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2+001+1050 OR 3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4+042+1050 OR 1100,1200 EC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, I BELEIVE ONLY 914 WORKS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CONNECTED WITH ONE OF THESE YOU WILL EITHER HEAR A RE-ORDER, BUS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P. WHEN YOU HEAR THE CHERP ENTER THE BILLING LINE IN M-F. I USE THE 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-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ILLING LINE EXAMPLE: KP312+001+1050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HEAR TWO TUTES AND A RE- CORDING ASKING YOU FOR THE # OF CON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S INCLUDING YOURSELF.  ENTER A # BETWEEN 20 AND 30. IF YOU EVER GET OVE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N A CONFERANCE ALL YOU WILL HEAR IS JUMBLED VOICES.  AFTER THE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R CONFERANCE SIZE IS XX" THEN HIT # SIGN.  ADD YOUR FAVORITE LOOP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6 TO TRANSFER CONTROL TO IT. AFTER IT SAYS CONTROL WILL BE TRANS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UP AND CALL THE OTHER SIDE OF THE LOOP, HIT #SIGN AND FOLLOW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A BONUS FOR CONF. IS TO ADD AN INTERNATIONAL # DIAL 1+011+CC+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COOL EHH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EXTRA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ADD #S THAT YOU WILL WANT TO HANG UP, ADD THESE THROUGH MC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BLOW ANYONE OFF W/2600HZ UNLESS THEY ARE IN AN OLD X-B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D.A. OPERATORS WILL STAY ON AFTER YOU ABUSE THEM;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ANOTHER OR AT LEAST DON'T SAY ANY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ADD THE TONE SIDE OF A LOOP ONTO A 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ADD MORE THAN ONE MCI NODE ON YOUR 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&amp; 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ROUTE &amp; RATE AND RQS PERFORM THE SAM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&amp;R SIMPLY TELLS YOU ROUTE AND RATE INFO WHICH IS VERY VALUBLE, EX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WARD ROUTING FOR AN EXCHANGE IN AN AREA CODE.  AN INWARD ROU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CALL HER AND SHE CAN DO AN EMERGENCY INTERUPT FOR YOU. SHE CAN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INTERNATIONAL OPERATORS, 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THE TERMS YOU ARE REQUIRED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PERATOR ROUTE FOR [COUNTRY, CITY]. *GIVES YOU INWARD 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IRECTORY ROUTE FOR [COUNTRY, CITY]. *GIVES YOU DIRECTORY 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ITY ROUTE FOR [COUNTRY, CITY]. *GIVES YOU COUNTRY AND CIT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 ROUTE FOR [A/C]+ [EXCHANGE] *GIVES YOU INWARD OP.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. [A/C]+ OR [A/C]+0XX+ WHEN SHE SAYS PLUS SHE MEANS PLUS 1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ROUTE FOR [STATE, CITY] *GIVES YOU A/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NAME [A/C]+[EXCHANGE] *GIVES YOU CITY/STATE FOR THAT A/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INTERNATIONAL OVER CABLE SIMPLY ACCESS A TRUNK AND DIAL KP011XXXST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ENDER TONE, KPXXXCC-NUMBE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 - A 3 DIGIT COUNTRY CODE, IT MAY NOT BE 3 DIGITS SO JUST PUT 1 OR 2 0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IT. CC - IS THE CITY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GO BY SATELL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KP18XST    X - NUMBERS 2-8 WAIT FOR SENDER TONE THEN KPXXXCCNUMBE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OWNLOADED FROM: THE ARMY BBS/ EL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