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BBS NUMBERS AROUND THE COUNT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cus Associates  ....................... 1-800-547-5995 6565 W.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aire, TX 7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Unlimited  ........................ 1-800-527-3475 401 N. Central X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75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Logic Systems  .................. 1-800-538-8177 1195 E. Arques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nyvale, CA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comp, Inc. ........................... 1-800-824-7888 P. O. Box 24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75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bach Industries ..................... 1-800-854-1515 2101 Las P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sbad, CA 9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Products ........................... 1-800-221-0916 79-04 Jamaic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haven, NY 1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icro .................................. 1-800-251-5110 122 East 42nd St.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, NY 10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Microsystems ..................... 1-800-468-4474 612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ver, CO 80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.................................. 1-800-343-0314 152 Boston Turn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ewsbury, MA 01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ic Computer Accessories ............ 1-800-327-6933 6951 N.W. 15th 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 Lauderdale, FL 33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F  .................................... 1-800-343-4600 Bedford,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gle Bros.  ............................ 1-800-854-2003 4315 Sierra Vis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 Mfg.  ............................... 1-800-BECK-MFG Box 111 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borough, NH 03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.............................. 1-800-343-0726 Milford, NH 03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 Enterprises .......................... 1-800-645-1165 10B Carlough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hemia, NY 11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soft .................................. 1-800-423-5290 346 N. Kanan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ura, CA 91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D C .................................... 1-800-692-5235 13715 Vanowen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Nuys, CA 91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Computer Corp. .................... 1-800-231-9966 12330 Perry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Add Corp.  .......................... 1-800-531-5475 13010 Research 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. 101   Austin, TX 78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kit ................................. 1-800-231-6671 16206 Hickory Kno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outside Ohio)  ............... 1-800-848-8199 2180 Wilson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43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................................ 1-800-854-6505 535 Broad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jon, CA 92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pplications Unlimited  ......... 1-800-354-5400 Box 21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e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iscount of America ............. 1-800-526-5313 15 Marshall Hill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Milford, NJ 07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istribution Assoc. ............. 1-800-523-2909 56 South 3rd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, PA 19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Exchange ........................ 1-800-547-1289 Box 2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land, OR 97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Line of Denver .................. 1-800-525-7877 1136 So. Colorado Blv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ver, CO 8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il Order East ................. 1-800-233-8950 477 E. Third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sport, PA 17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il Order West ................. 1-800-648-3311 P.O.Box 668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ine, NV 89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utlet .......................... 1-800-634-6766 1095 E. Tw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lus ............................ 1-800-343-8124 P.O. Box 9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ton, MA 0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ower Solutions  ................ 1-800-237-6010 8800 49th St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. 203   Pinellas Park, FL 33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hack ........................... 1-800-392-8881 1691 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iac,MI 48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ronics ............................. 1-800-431-2818 50 N. Pascack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Valley, NY 10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opolitan Electronics ................. 1-800-393-3785 5700 Plymouth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 Arbor, MI 4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Computer Center  ................ 1-800-327-9294 1236 E. Colonial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ando, FL 32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assette ............................. 1-800-523-2909 56 South 3rd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, PA 19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ynamics Technology Books  .......... 1-800-423-6665 PO Box 123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ritos, CA 90701           1-800-423-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ervices, Inc.  ..................... 1-800-835-1129 P.O.Box 115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ita, KA 67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phi (General Videotex) ................ 1-800-544-4005 3 Blackstone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, MA 0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Equipment Corp.  ................. 1-800-DIGITAL 200 Baker 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ord, MA 01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ithium Press  ......................... 1-800-547-1842 PO Box E   Beaver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97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Software ........................ 1-800-421-4003 6520 Selma Ave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s, CA 9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onnection  ..................... 1-800-654-4058 PO Box 167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hany, OK 73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Junction  ....................... 1-800-321-5134 5918 Smith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land, OH 4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k Co.  ................................ 1-800-392-8881 1691 Eason   Ponti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48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comp, Inc.  .......................... 1-800-828-6772 1427 Monroe Av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ster, NY 14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Games  ............................. 1-800-328-1223 Ste. 140 She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za N.   Minneapolis, MN 55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Protection Devices ............ 1-800-343-1813 5 Central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tham, MA 02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pecialists, Inc.  ............ 1-800-225-4876 171 South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389   Natick, MA 0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America ............................ 1-800-421-5426 3415 Kashiwa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rance, CA 9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 Worth Computers ..................... 1-800-433-SAVE 377 Plaz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bury, TX 76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den Software .......................... 1-800-343-1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for Scientific Analysis ........ 1-800-441-7680 P.O. Box 71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DE 19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sides Computer ....................... 1-800-528-9537 18546 Sherman W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da, CA 91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de Computer Products ................... 1-800-421-5500 4901 West Rosecra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wthorne, CA 9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ley-St. Clair Inst. Syst.  ........... 1-800-221-7070 132 W. 24th St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, NY 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Products .................... 1-800-343-6833 225 Turnpike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on, MA 02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V Products ........................ 1-800-521-3305 32429 Schoolcraft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onia, MI 48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bo Systems  ............................ 1-800-235-1245 358 South Fai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.   Goleta, CA 93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co Computer Marketing &amp; Consultants .... 1-800-233-8760 P.O.Box 5088  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e, PA 17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omp  ................................ 1-800-528-9900 2710 W. Country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.   Philadelphia, PA 19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x Software Systems  ................... 1-800-21-0440 Box 55   Shrew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 07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mac Industries ....................... 1-800-231-3680 22511 Katy Fw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y, TX 77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Systems Software  .................... 1-800-334-5470 PO Box 3558   Ch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, NC 27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tech Corp.  .......................... 1-800-662-0949 7550 W. Yale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ver, CO 80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 Business Systems  .......... 1-800-638-1857 14030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Rd.   Brandywine, MD 20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 Games  ..................... 1-800-638-9292 4517 Harford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D 2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Data Supplies  ..................... 1-800-321-3552 22295 Euclid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clid, OH 4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Design ............................. 1-800-531-5002 6301 Manchaca D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, TX 78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Ed  ................................ 1-800-MICRO-ED PO Box 444005   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rie, MN 5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Images Industries  ................. 1-800-223-1182 164-06 Crocher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ing, NY 11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Management Systems ................. 1-800-841-0860 2803 Thomasville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iro, GA 31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mint Inc.  .......................... 1-800-645-3479 561 Willow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arhurst, NY 11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Merchant ........................... 1-800-652-8391 290 North 10th S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ton, CA 92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Systems Software ................... 1-800-327-8724 4301-18 Oak Cir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ca Raton, FL 3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ek, Inc.  .......................... 1-800-854-1081 9514 Chesapeake D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ezuma Micro  ......................... 1-800-527-0347 PO Box 2169  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, AZ 86322         1-800-442-1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Computer Products .............. 1-800-854-6654 8338 Center Dr.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a, CA 92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s Computer Forms ...................... 1-800-225-9550 12 South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end, MA 01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gon Software ......................... 1-800-942-2058 P.O.Box 1486  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rito, CA 94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data .................................. 1-800-OKIDATA Mt. Laurel, NJ 08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International ...................... 1-800-343-0873 334 Cambridge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lington, MA 01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fic Exchanges  ....................... 1-800-235-4137 100 Foothill Bl.  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s Obispo, CA 93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American Electronics  ................ 1-800-531-7466 1117 Conway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, TX 78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uin Products  ........................ 1-800-732-0641 PO Box 700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ville, MI 48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om Data Inc.  ........................ 1-800-527-1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y Oil &amp; Gas Inc.  .................... 1-800-248-3823 137 N. Main S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y, MI 48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am Software  ......................... 1-800-858-4848 312 S. Los Ang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  Los Angeles, CA 9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oft ................................ 1-800-527-7432 11500 Stemmons Fw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7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 Software ........................ 1-800-433-5184 P.O. Box 13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lington, TX 76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Institute ................... 1-800-334-SOFT P.O.Box 3470   Ch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, NC 27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oft .................................. 1-800-824-7888 Box 560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CA 91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ntex Division of North Atlantic ........ 1-800-645-5292 60 Plant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pauge, NY 17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ston Clearwaters Electronics .......... 1-800-547-2492 536 N.E. "E"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s Pass, OR 9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aron Computer Products .............. 1-800-854-8275 4501 E. Eisen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   Anaheim, CA 92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s Books ............................... 1-800-428-3696 4300 W. 62nd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7092   Indianapolis, IN 46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tek .................................. 1-800-528-1149 4897 E. Speed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......................... 1-800-343-8841 1 Edgell 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lock Systems  ......................... 1-800-368-9191 4217 Carolina 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mond, VA 23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Group ............................ 1-800-237-8977 2340 State Route 5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ater, FL 33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Computer Systems ................... 1-800-433-5184 P.O. Box 132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lington, TX 76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Instruments ........................ 1-800-527-3500 P.O.Box 4024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75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cess .............................. 1-800-527-3582 P.O. Box 79027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75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Storage Systems  ............. 1-800-FLOPPYS 22255 Greenfiel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field, MI 48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Soft .................................. 1-800-531-5170 4102 Avenu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, TX 78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Software ....................... 1-800-343-8019 185 Mulberry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emont, NH 03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par International ..................... 1-800-528-7070 3801 E. 34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pa Computer Outlet .................... 1-800-633-2252 16727 Patton Detro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48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 Data .................................. 1-800-345-8102 777 Henderson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croft, PA 19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bra Computer Products .................. 1-800-492-0182 1024 Pico Bl. S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ca, CA 904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