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00-547-5995 Abacus Associates 6565 W. Loop Bellaire, TX 7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7-3475 Access Unlimited 401 N. Central X-Way Richardson, TX 75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38-8177 Advanced Logic Systems 1195 E. Arques Ave. 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24-7888 Aerocomp, Inc. P. O. Box 24829 Dallas, TX 7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54-1515 Allenbach Industries 2101 Las Palmas Carlsbad, CA 9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1-0916 Alpha Products 79-04 Jamaica Ave. Woodhaven, NY 1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51-5110 Ammicro 122 East 42nd St. New York, NY 10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68-4474 Applied Microsystems 612 Washington Denver, CO 8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43-0314 Archive 152 Boston Turnpike Shrewsbury, MA 0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7-6933 Atlantic Computer 6951 N.W. 15th Ave. Fort Lauderdale, FL 33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43-4600 BASF Bedford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54-2003 Beagle Bros. 4315 Sierra Vista San Diego, CA 9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32-5634 Beck Mfg. Box 111  W. Peterborough, NH 03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43-0726 Bottom Line Milford, NH 03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45-1165 B T Enterprises 10B Carlough Rd. Bohemia, NY 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3-5290 Calsoft 346 N. Kanan Rd. Agoura, CA 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92-5235 C D C 13715 Vanowen St. Van Nuys, CA 9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31-9966 Compaq Computer Corp. 12330 Perry Rd. Houston, TX 7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31-5475 CompuAdd Corp. 13010 Research Bl. Ste. 101   Austin, TX 7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31-6671 Compukit 16206 Hickory Knoll Houston, TX 77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48-8199 CompuServe (outside Ohio) 2180 Wilson Rd. Columbus, OH 4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54-6505 CompuSoft 535 Broadway El Cajon, CA 9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54-5400 Computer Applications Unlimited Box 214 Rye, NY 10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6-5313 Computer Discount 15 Marshall Hill Rd. West Milford, NJ 07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3-2909 Computer Distribution Assoc. 56 South 3rd St. Oxford, PA 19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47-1289 Computer Exchange Box 23068 Portland, OR 9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5-7877 Computer-Line of Denver 1136 So. Colorado Blvd. Denver, CO 8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33-8950 Computer Mail Order East 477 E. Third St. Williamsport, PA 17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48-3311 Computer Mail Order West P.O.Box 6689 Sateline, NV 8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34-6766 Computer Outlet 1095 E. Twain Las Vegas, NV 8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43-8124 Computer Plus P.O. Box 926 Littleton, MA 0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37-6010 Comp Pwr 8800 49th St. North Ste. 203 Pinellas Pk, FL 3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92-8881 Computer Shack 1691 Eason Pontiac, MI 4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31-2818 Computronics 50 N. Pascack Rd. Spring Valley, NY 10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93-3785 Cosmopolitan Electronics 5700 Plymouth Rd. Ann Arbor, MI 4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7-9294 Creative Computer Center 1236 E. Colonial Dr. Orlando, FL 32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3-2909 Data-assette 56 South 3rd St. Oxford, PA 1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3-6665 Data Dynamics Technology Books PO Box 1234 Cerritos, CA 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3-6666   "     "          "       "    "  "    "      "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35-1129 Data Services, Inc. P.O.Box 1157 Wichita, KA 6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44-4005 Delphi (General Videotex) 3 Blackstone St. 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44-4825 Digital Equipment Corp. 200 Baker Ave. Concord, MA 0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47-1842 Dilithium Press PO Box E Beaverton, OR 97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1-4003 Discount Software 6520 Selma Ave.  Los Angeles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54-4058 Diskette Connection PO Box 1674 Bethany, OK 7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1-5134 Diskette Junction 5918 Smith Rd. Cleveland, OH 4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92-8881 Duck Co. 1691 Eason Pontiac, MI 4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28-6772 Dynacomp, Inc. 1427 Monroe Ave. Rochester, NY 14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8-1223 Early Games Ste. 140 Shelard Plaza N.   Minneapolis, MN 5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43-1813 Electronic Protection Devices 5 Central Ave. Waltham, MA 0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5-4876 Electronic Specialists 171 S. Main St. Box 389   Natick, MA 0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1-5426 Epson America 3415 Kashiwa St. Torrance, CA 9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33-7283 Fort Worth Computers 377 Plaza Granbury, TX 7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43-1218 Hayd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8-9537 Ironsides Computer 18546 Sherman Way Reseda, CA 9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1-5500 Jade Computer Products 4901 West Rosecrans Hawthorne, CA 9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1-7070 Langley-St. Clair Inst. Syst. 132 W. 24th St. New York, NY 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43-6833 Leading Edge Products 225 Turnpike St. Canton, MA 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1-3305 Level IV Products 32429 Schoolcraft Rd. Livonia, MI 48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35-1245 Lobo Systems 358 South Fairview Ave. Goleta, CA 9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33-8760 Lyco Computer Mkting P.O.Box 5088 Jersey Shore, PA 17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8-9900 MagiComp 2710 W. Country Club Rd. Philadelphia, PA 19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31-3680 Marymac Industries 22511 Katy Fwy. Katy, TX 77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34-5470 Med Systems Software PO Box 3558 Chapel Hill, NC 27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62-0949 Memotech Corp. 7550 W. Yale Ave. Denver, CO 80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38-9292 Microcomputer Games 4517 Harford Rd. 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1-3552 Micro Data Supplies 22295 Euclid Ave. Euclid, OH 4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31-5002 Micro-Design 6301 Manchaca Dr. Austin, TX 78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42-7633 Micro-Ed PO Box 444005   Eden Prairie, MN 5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3-1182 Micro Images Industries 164-06 Crocheron Ave. Flushing, NY 11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41-0860 Micro Management Systems 2803 Thomasville Rd. Cairo, GA 3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45-3479 Micromint Inc. 561 Willow Ave. Cedarhurst, NY 1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52-8391 Micro Merchant 290 North 10th St. Colton, CA 92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7-8724 Micro-Systems Software 4301-18 Oak Circle Boca Raton, FL 33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54-1081 Microtek, Inc. 9514 Chesapeake Dr. San Diego, CA 9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7-0347 Montezuma Micro PO Box 2169 Camp Verde, AZ 8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42-1310   "        "     "  "    "   "  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54-6654 National Computer Products 8338 Center Dr. La Mesa, CA 9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5-9550 Nebs Computer Forms 12 South St. Townsend, MA 0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942-2058 Nonagon Software P.O.Box 1486 El Cerrito, CA 9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54-3282 Okidata 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43-0873 Omega International 334 Cambridge St. Burlington, MA 0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35-4137 Pacific Exchanges 100 Foothill Bl. San Luis Obispo, CA 9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31-7466 Pan American Electronics 1117 Conway Ave. Mission, TX 78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732-0641 Penguin Products PO Box 7008 Roseville, MI 48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-527-1222 Percom Data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8-3823 Perry Oil &amp; Gas Inc. 137 N. Main St. Perry, MI 48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58-4848 Pickam Software 312 S. Los Angeles St. Los Angeles, CA 9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7-7432 Powersoft 11500 Stemmons Fwy. Dallas, TX 75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33-5184 Producer Software P.O. Box 1327 Arlington, TX 76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34-7638 Programmer's Institute P.O.Box 3470 Chapel Hill, NC 27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24-7888 ProSoft Box 560 No. Hollywood, CA 9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45-5292 Qantex Division of North Atlantic 60 Plant Ave. Hauppauge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47-2492 Ralston Electronics 536 N.E. "E" St. Grants Pass, OR 97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54-8275 Red Baron Products 4501 E. Eisenhower Circle Anaheim, CA 9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8-3696 Sams Books 4300 W. 62nd St. P.O.Box 7092 Indianapolis, IN 46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8-1149 Simutek 4897 E. Speedway Tucson, AZ 85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43-8841 Software Support 1 Edgell Rd. 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68-9191 Sunlock Systems 4217 Carolina Ave. Richmond, VA 2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37-8977 Systems Group 2340 State Route 580 Clearwater, FL 33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33-5184 Texas Computer Systems P.O. Box 1327 Arlington, TX 76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7-3500 Texas Instruments P.O.Box 402430 Dallas, TX 75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7-3582 Total Acess P.O. Box 790276 Dallas, TX 75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56-7797 Transaction Storage Sys 22255 Greenfield Rd. Southfield, MI 4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31-5170 TriSoft 4102 Avenue G. Austin, TX 7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43-8019 Universal Software 185 Mulberry St. Claremont, NH 03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8-7070 Valpar International 3801 E. 34th St. Tucson, AZ 8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33-2252 Vespa Computer Outlet 16727 Patton Detroit, MI 4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45-8102 VR Data 777 Henderson Blvd. Folcroft, PA 19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92-0182 Zebra Computer Products 1024 Pico Bl. Santa Monica, CA 9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olitan Electronics 5700 Plymouth Rd. Ann Arbor, MI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