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!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C'S OF PAYPHONES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in this file is for entertainm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authors of this file take no responsibiltiy f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file is for AT&amp;T &amp; GTE payphones from 1982-1985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ifferent on gte phones, so additions are inclu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The coin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5 cents you put in a phone, a sound is made.  Aft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s in the slot, they pass through a  totalizer which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collect in a hopper.  To empty out the hopper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activate the coin relay.  Payphones sometimes hold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relay place 5 cents in the phone.  Stick a magn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slot about 5 inches.  Now remove the front panel of the ph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eries of wires.  Cut the red and green wires. 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panel you will see three screws. Touch the green w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crew.  Better have a hat ready, because alot of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come flooding out.  Isn't this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fre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riend in germany you need to call this sec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eap things about pay phones is they depend on ton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inserted money.  Well if you have a red box these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uplicated, but i want to show you how do it without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Now Some thing you need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crewdrivers.  You will need both philips and flathea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ront panel of the phone and cut the red and green wire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 off the top of the phone and insert 5 cents. 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Find a green wire coming from the coin slo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.  Disconnect that wire.  Now take off the case an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witch.  Move the switch.  This sets the totalizer backward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hopper cover back on and reconnect the wire.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.  Feel to the right of the two screws.  You should fe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.  1 of the jumpers should be disconnected.  Reconnect 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top jumper.  You should hear a loud pop.  Now touch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o the second screw.  You will hear the sound of twenty five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erted.  You now have 30 cents credit.  Repea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Now reconnect the green wire and dial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wire will be white. The red one will be blue.  The tot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the bottem of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2 we will show you how to take the payphone apar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MANY Great MYSTERY Not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yster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2) 231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