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PHONE PHORTRESS&lt;=-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&gt;PHONE PHUN INFORMATION SHEET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1, No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&gt;THIS MONTH:ALL KINDS OF JU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be no DIAL-IT'S or horoscopes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hank go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note: Because of the lack of reade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to cancel our April issue. Please write us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or anything - we rely on it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hun sheet will from now on be published ir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MORE CONFERENCE LINES! ANYWHERE. LOOP LINE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Y? Send them to us.  At 415-327-6197 to Info Guy. 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-&gt;PART I:BAY AREA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5-322-7000 in no longer a conference line. Instea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Lambda Switchboard network. Now 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5) 321-6969 tty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322-7000 tty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hermore, for the South Bay the remian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5) 968-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08) 294-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nly two people allowed on at once. 294 6969,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ly on caller, so if it's busy, try 968-6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5) 878-8788 has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, a new 4-way conference line at (415)347-7791 is up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which there is no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-&gt;PART 2: Generally Weird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thing these recordings can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IRD.  These include sound effect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 uses these for testing and switching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sconnected or changed at any time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-935-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948-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948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4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472-9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-843-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570-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294-0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-&gt;Part 3:AT&amp;T NEW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news lines for AT&amp;T -&gt;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6-234-9914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-393-2151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-471-2272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621-414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829-011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-449-8830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368-8000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-493-5000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-633-3333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223-5666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-948-8100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480-8000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238-1111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255-5555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787-1031 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anx to Bioc's Course in Basic Telecommunications Part 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-&gt;Part IV:BUG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om "the Phantom's" t-file on phone tap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exotic type of wired tap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finity transmitter' or 'harmonica bug.' In order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e of these you need access to the target telephon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ne decorder &amp; switch inside. When it is installed,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tapped phone &amp; BEFORE it rings, blows a whist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The transmitter receives the tone &amp; pick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relay. The mike on the phone is activated so the call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ll conversations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weep tone test at (415) BUG-1111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etect one of these taps. If one of these i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&amp; the test # sends the correct tone, you'll hear a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-&gt;Part V:Voice of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&gt;206-641-2381&lt;*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11 on a touch tone phone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directory of recordings for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, 124 History of Blues Parts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3, 164 Histroy of Blues Parts III an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7 Stan Free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7, 218 The Door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&lt;&gt;-&gt;Part VI: Record-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816-391-1122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phun. It's really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which will play your voic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touch tone phone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oggle tone ono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rewin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PHUTUR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as we've been saying, send all suggestions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ques, junk, comments, or phone numbers to th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327-6197 and post a message there to INFO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ubmit an article leave you're namea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BS which you call regularly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PLEASE UPLOAD THIS FILE TO OTHER A.E. LINES AND BBS'S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was compiled and researched by =-&gt;PHONE PHORTRESS&lt;-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: i#all those confernce###ences lines at teh ###he beginning are g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