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ructions for the use of the RoxBox 5.72     ** CONFIDENTI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 DO NOT SPREAD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xBox is full of backdoors and special features. Only a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cribed here. Almost every key has some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installed as c:BindDrivers, c:BlitzFont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D and called from the startup-sequence. The ph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s stored as Devs:Keymaps/usa (certainly encryp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the RoxBox ANYTIME onto the frontmost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Shift-LAlt-LAlt one after each other. You'll see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9: The 9 Phone directories with 36 entries each, totalling to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: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1/USA 2/...: The country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ountries can also be selected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 Mode is a useful feature when you'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T&amp;T Alliance Teleconferences. In this mode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umber will cause it to be dialed in US-TouchT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, the RoxBox will intelligently recogniz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ntry code and remove the discriminating dig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 directory, click on a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mouse button to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to select it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eavily used in the RoxBox to make it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"unauthorized" per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 in the ph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 Edit (click on field to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for a number can consist of 2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art Displayed in the directory]|[Some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izophrenia|(NEMESIS G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ent will only be displayed whe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the number, the phone director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how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e phone numb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[country code][discriminating digit]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 '+' prefix, the numb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located within the USA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2694640 means just the same as +102122694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fill up numbers with 'cosme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like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030-852-4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5990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324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-324-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Unlike other (lame) BB programs, the Rox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of determining on its own if you'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a TRANSIT- or a TERMINAL call and use KP/K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! Example: You call a number i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ing over Japan. The RoxBox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P2+61+0+xxxxx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the very same number when be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n trunk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P+0+xxxxx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there is also a special mod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fully control the digits to be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fix for this mode is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!A01234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Normal Number  !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        n/a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P2       n/a            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       �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11    �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12    �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:  Delete (and store in Pas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 Delete (and store in Paste buffer) [globa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: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:  Insert [globa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: 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 Save Phon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Load Phon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: Save PhoneDir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when you want to reorganize your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. The phone directory will be written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RAM:RB.phones, can be edited with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-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: Load ASCII Phon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- Break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~        - Dial without breaking [curren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1850 Hz (TA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- 2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2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- Scanner! Use this to find PBX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Backstep f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- Park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TouchTon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- TouchTon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   - TouchTone A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- Toggle TouchTone mode for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ouchTone mode is ENABLED, the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9   - TouchTone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- TouchTo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- TouchT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/*  - TouchTones A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- Toggle highlighting of fields in th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- Reset highlighting in current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: Quit and de-install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Right/Left: Browse through Phone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xBox has probably the most efficient timing metho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are around. It does NOT use VBLANK (too inflexib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(intercepts serial communication) interrupts f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oesn't disable multitasking or even system DMA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shit like BLIEB do!). Try downloading at 165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MSing a CMODE 4 disk at the same time on a 7.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Amiga and then dialing with a LAME box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xBox! (The RoxBox takes less than 0.1%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xBox runs on ANY Amiga, starting from a 256 K 7.16 MHz Amiga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lerator-board equipped Amiga 2000 up to Amiga 3000 and 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der both 1.3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xBox has been programmed in Germany and is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is country. Intentionally, there's NO way of user-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ings or new frequencies. If something new gets around, *I*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one to implement it and to control the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*don't spread this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thank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s, inspiration, criticism and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R.ROX/Neme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alt!/SC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ofex/TR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ioneer/Neme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Andy!/SC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elta/TCC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ings to: [-AmoK-]/Nemesis, Tino Twist/UA (glad you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 concerning your dialer), Magic Drummer/SR (when I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, I'll contact you), HomeBoy ("ja, hier ist der Franz aus der Schwe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 eine nette Dame in der Leitung?"), Andy &amp; Jens (ihr seid DEFIN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 in der Birne! :-), #*#*#*# BEEP #*#*#*# (TABASCO rule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ney/Global Communications (sorry for Israel - HAHAHA), Skyline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(see above), Bob Duncan (F* dead, board closed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/Addonic (I luv your AmiExpress setup, but get some Duals ASAP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