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had that annoying friend who has nothing better to do than come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lay on your Amiga because he hasn't got one. Has he ever sat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 next to you comfy coding chair and made comment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emo isn't very good. Just look at that one SCOOPEX did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tty bad when he gets bored, because you wont play 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and starts messing with your stuff. Ie putting his drink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accidently kicking your power supply. Have you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to F**K OFF but realised that would only mean him moaning an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f you really don't like me, tell me really honestl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how to get rid of him. Simply type BYE and my code will pick up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dem and send a ATD175 code to it. This means that it will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est number (hope its the same where you live!) and then after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again. This means that your phone will ring. All you do now is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s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llo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ook at your w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h my god! I forgot.. I will be there in just about ten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n 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tell your friend that you forgot to meet your dad or girl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mad. Lamers hate awkward situations as they reali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fact invited themselves around and so they will say ahh well I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oing as it seems you wont be playing a game of Kick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I have used this it worked on my two lamer friend who come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me. If you have this problem, it will work for you too, provid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1.3 and an entry in your DEVS:mountlist for the AUX: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:Aux-handler. Oh yes you also need a Hayes Compatible modem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 same speed as you have set using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You may change the name to something like 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sub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antastic Production from TAS! Of ZINE UK. Contact me for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&gt;     0 7 0 7   3 2 9 5 4 2    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