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REAL PHREAKERS GUIDE VOL. 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typed and creat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  Taran K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</w:t>
      </w:r>
      <w:r>
        <w:rPr/>
        <w:t>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Knight Lightn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Written on 6/10/85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uide is written in the same stream as the Real Pirates Guides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hreak.  This is basically what real phreaks do and don't do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real phreaks...  "Written by Real Phreaks for Real Phreak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 has been written with the compiled ideas of phreaks other tha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listed in the intro.  Therefore, we have a wider view of w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.  Well...on with the sh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Phreak - (as defined by Forest Ranger) In the mid- 1970's, ch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became the great national pasttime among a select group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Phreaks".  These hearty young souls knew more about the ph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ny AT&amp;T engineers, and they learned most of it by reading AT&amp;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 and by experimenting with their own phones.  But today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have been hurt by a mass group known as the "Rodents".  These Ro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used much pain and sorrow to what we know today as phreaking.  This p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do's and don't's of a real Phone Ph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just leech off of BBS messages for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know that codes posted on BBS's are the mos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the closest to being unsafe.  Also, it is a known fact that p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plant trap codes (codes with traces) to catch the phreak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worry about spelling.  If their preference of spelling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00L) is different from someone elses, they don't worry about what they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try to bluebox from their home if they have 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know that almost anything on ESS besides 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 is unsa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call out of state Atari boards (unless they of cour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koff!&gt; Atari looking for wares) unless it is a phreak board (a rare ca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even attempt to use 2400 baud on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hope for the day that MCI/Sprint/Metro/etc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or phreaks to do 2400 baud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 2:  Real phreaks know that extenders are the same as phrea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CI and any oth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read the Basic Telecommunications philes by BIOC Agent 00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is safe and wha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have been on 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know how, and could at their will, any time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try to use pulse fones on an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If they don't have a touch tone fone, they know to use Travel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verification (even though it's not the safest to use from your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have problems obtaining numbers to their loca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don't post messages asking for th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ong distance service dial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spend hours redialing Diversi-Dials all over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y are basically the same, and it won't help to kee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don't call Diversi-Dials to get recognition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cause they know that other people call up Diversi-Dials unde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other phreaks to get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p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work for any govern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bust other phreaks (for any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know that P-80 isn't a legal board for you to call and vo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about tHe new P-80 model of the TR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don't call boards named "H.O.M.E.", "Family Circ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 els5 that indicates family outings on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 boards aren't named "Phreak/Hack Centre USA" and have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Compu-Serve nation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have better things to do with their time than have Compu-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versi-Dial, E-mail, or any Dial-Your-Mat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get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listen to Duran Duran...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change the channel with swiftness if they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y group come onto the channel they are listen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aren't named "Mr.  Phreak" on boards like "H.O.M.E." or an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ollary:  Real phreaks can think up a creative name unlike "Mr.  Phreak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mana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watch Saturday morning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use their codes to call up sysops of boards all over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o bother them voice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have to start G-philes disks by leeching off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s because they are original enough to realize that they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ost phreak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can spot a rodent 10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don't watch the Bible Banger's shows on Sunday mo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phreaks know how to separate phreak messages and h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 about wraps it up for Real Phreakers Guide Volume 1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volume one for a Real Phreakers Guide, well, this is our volum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s copied from your Real Phreakers Guide, we apologiz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been original.  This has been brought around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hr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st Ranger, The Lone Ranger, Napoleon Solo, and other minor phreak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Phreakers Guide Volume 1 --- by Taran King and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tal Shop: Dark Tower Phase II --- 314-432-0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more philes where this one came fro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