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Digest                          Friday, December 20, 1985 5:3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, Issu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: TURBODOWNLOADER - for rea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e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Been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 Inventory Pgm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2780/37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b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TELECOM Digest V5 #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-25C and RJ-2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kitty!larry's "... no possible motivatio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12 Dec 85 03:20:59-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rner Uhrig  &lt;CMP.WERNER@R20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: TURBODOWNLOADER - for real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rom MacBriefs, Vol. 1 #1, Oct/Nov 8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WNLOADER Desk Accessory from Mainstay, $39.95 [ why not $40 ??!!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download at double speed (2400 Baud) even though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it.  (This piece of software should catch on like wild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pays for itself in nothing flat)  Error checks in all 3 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accurate reception.  Mainstay also introducing a revolution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cited word for word, seems to be saying that the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ubled with a software tool *AT ONE END of the connection ONLY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s no sense to me.  Now with compression softwar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, something can be achieved, but I'd still not bel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c claim of *DOUBLING* the speed, without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ype of data being transmitted (how about binari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re to take this hot potato and run with i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ainstay, 28611B Canwood St., Agoura Hills CA 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818)991-6540    modem:(818)991-5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S: no use trying to call them at this hour, maybe tomorrow I will.  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re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Dec 85 09:11:35 PST (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remen@a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question relates to a problem I am having with my teleph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ble to make local and long-distance calls fine. When I cal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touch tones in the receiver. But as soon as my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y touch tones I press are muted. I just hear a "cl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impos{ible to use my electronic bank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 tones as commands. For example,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oice mail to peopl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GTE repair. Of course the office personnel had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about. They said if what I told them was tru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ake any local or long distance call. But after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supervisor, I was finally able to get a repair-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pairperson came out. He was unable to find anything wro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- as I did - that it was a central office problem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 both of use was that his test set phone generated t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ere connected. So he called a phone guru friend.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 this guru said my phone had the wrong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phone worked both back in Illinois and at another GTE sit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although I already knew this, that the other si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switch and my new site was still step switched.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was connected in most cases, the polarit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. According to this guru, my phone is an ATT Touch T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witch polarities on step central offices. He indic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uy a polarity suppressor (what is this?) at around $7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question is can I make a polarity suppressor myself?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throw double-pole switch that I flip after I get conn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ooked up to the red and green wires on the phone. W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Or should I buy a new phone? And if I buy a new phone,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 to be sure it can handle polarity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question concerns my last posting which was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 asked about the S.I.T. (Special Information Tones) that ar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ither call a number that is not in service or our cal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. I never did receive the definite answer what wa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nes, but someone sent a frequency listing of the ton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I lost the name of who sent the list to me. So I was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anything about this to send me a copy of where the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list (I have the frequencies themselves)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as some AT&amp;T Bell Labs Technical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ird question is where I can get one of the phones (test se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repair people have? I am sure these can be bo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 I think it would be a cool replacement to my phone with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." I would like a place in Southern California but an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eme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nswer any of these questions, I would be in your debt.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: kremen@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{sdcrdcf, randvax, trwrb} ! aero ! k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kremen%aerospace.ARPA@WISC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: throught correct gateway to ARPA or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Dec 1985 19:58-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's Been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tty of Geoffrey S. Goodfellow &lt;Geoff@SRI-CS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a good bit of reluctance that I announce my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ory walls of SRI on the West Coast in late January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position in the private sector at the Cellular Radio Co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D.C. area.  In my new position, I hop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ubiquitous and ever burgeoning untether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's realization of the paramount importance of security,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ity considerations in technolog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main active on the ARPANET through a part-tim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RI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proud to have been associated with the considerable cad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eople on The Network who brought about the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(r)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13 Dec 85 16:35:47-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d Shapin &lt;BEC.SHAPIN@USC-EC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quip Inventory Pgm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n Sheets" previously provided by MA BELL are history.  We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nventory info now on approx 5000 lines manually on books called C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line/port location, cable pair, call pick-up group, location, bld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, activity history, equipment &amp; cost, key system or ECTS assig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find an inventory program, preferably for an IBM-PC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eep the inventory and reconcile our equipment with our tele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doing this type of thing? Are commercial packages available?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are wrapped around elaborate purchase order, tele call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hemes requiring more input than we care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Villar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Nov 85 11:03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floyd@ari-hq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lems with 2780/37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floyd@ari-hq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give me advise or "a cause" -or- has seen this probl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ing been trying to communicate with an IBM system using the 2780/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ackage (Digitial)from our 780 running VMS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SCPTP-I-INITREQ, initialization reque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LINE AS OF  1-NOV-1985 15:55:47_XJA0: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UE=RJE$NIH    IDLE, HALF_DUPLEX, 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NSPARENCY, COMPRESSION, CARDIMAGE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EIVE STATE:    FORMS=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SCPTP-F-LOKBIDERR, fatal error looking f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SCPTP-F-DISCON, disconnect (DLE, EOT)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SCPTP-F-LOKBIDERR, fatal error looking f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SCPTP-F-NODSR, no DSR - lin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-F-ABORT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E'VE TRIED: (no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ing all cables  o Changing DUP11  o Re_install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ducting test with DEC's Vax using LOOP_BACK tes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ing our modems (Bell 208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reak_out boxes, data scopes......  the kitchen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anfer data to and receive dataa from DEC's VAX, but are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to the IBM system.  The IBM connection has wo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the only change made to our configuration was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ved to a differ location, requiring longer cabling.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sonnel can't see our attempt to connect to there Bell 208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other IBM users connect fine to that same bank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guys are sure it's a problem on our end, DEC's Fie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it's a problem the the IBM system, I am sure it's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5 Dec 85 10:23:56-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CTOR MYERSTON &lt;MYERSTON@SRI-K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i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n Francisco Bay  Area NPA's (415/408) do  not yet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1+ for dialing Long Distance numbers.  The dialing pattern is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 XXXX for calls outside the NPA and NXX XXXX for call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ew Voice Mail/Automatic Attendant systems such as OP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gram which  allow the  user to  dial additional  digits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tensions without Attendant  Assistance have recently co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Typically an experienced user would dial NXX XXXX AAA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represent the additional extension or contro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 is that  many call  accounting/SMDR systems  bas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on wheter the call is seven  or ten digits and wethe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dialed "look  like" an NPA.   We recently experienc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local call to NXX 887.  The user dialed 887 XXXX AA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pleted as dialed,  SMDR recorded ten digits,  looked up NPA  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 valid ma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 to BellCore Traffic Routing revealed that 887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NPA "For Internal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at need  for 1+ dialing  in AC (415)  and (408)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han w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O MYE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v Telec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-Dec-85 12:2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ortex!lauren@rand-unix.ARPA (Lauren Wei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lebi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half-duplex modem that has a medium amount o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"simulate" full-duplex.  It REQUIRES very rigorou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and out of both sites.  The problem is that 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may drop suddenly, which can result in the se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t with data, or it may feed data in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o quickly that data will be lost (a very commo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ally be used for most interactive applications, nor can i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 most existing file transfer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modifications to that software.  The issue i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dems transfer the data without error between th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 data is correct from CPU to CPU, given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aiting to see some true FULL-DUPLEX modems that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aure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Baheti.es@Xero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Dec 85 16:08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LECOM Digest V5 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: Trac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that type of device can NOT be built by norm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. It requires work at the local TelCo itself. I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anies (one of Ma Bells pieces) is offering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lines, but with a fee for each call traced. Als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box that will display the # of who is calling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ringing.  (Again at a "small"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, it could have been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un Ba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heti.es@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on, 16 Dec 85 20:16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"David G. Cantor" &lt;dgc@LOCUS.UCL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RJ-25C and RJ-25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oesn't appear in my recently purcha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8 of the FCC regulations.  Does anyone know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 Dec 85 06:50:38-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rner Uhrig  &lt;CMP.WERNER@R20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itty!larry's "... no possible motivatio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hnp4!kitty!larry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gital readout of the call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ossible motivation for an operating teleph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pparatus in its CO to make calling party identificati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- even if the information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ey makes the world go 'round, the world go 'round, 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"Money-money-money-money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arry, I did appreciate your posting, but couldn't deny myself this qui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I, for one, WANT ALL CALLS to be identifiable and pray for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vailable.  I'd even go so far as to mak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condition before even answering the phone.  Others can US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 think the public (through PUCs) should start dema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for the SAME money (rather than what we are getting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) given the sinking cost of communications.  I d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hone and cable service should be "nationaliz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unalized", paid for through mortgages like man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xpenses.  The actual running and servicing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ty wants to make available should be subcon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services (like LD-calls) can be obtained from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.  WHY, you ask?  because that's the only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of the capability of the new technology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the cleaners by cable and phone companies. Ok, o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asy nor always possible to make "public service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eap as from "competitive privat sources". But in this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LECOM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