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etjes SWI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people.  This is ToneLoc 0.97 (beta-5), hopefull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of ToneLoc.  This is a general public releas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ast few bugs.  I urge you to read the docs, there ar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that are actually useful IF you have read the doc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ype "TONELOC"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[ THE STRUCTURE OF THE .DAT DATAFILES HAVE CHANGED!!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WHATSNEW.097 to see what's changed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driver BNU.COM is included.  Run BNU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 test it out and get back to us.  Check out WHATSNEW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ways to get in touch with us.  Oh yea, check out TONE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changes, and it may have bugs.  Help us test it pleas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reat and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