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neLoc v0.97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ference manual.  You should read this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-USER.DOC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already familiar with Toneloc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ant 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for Ton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 [DataFile] /M[Mask] /X[ExMask] /R[Range] /D[ExRange] /C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[StartTime] /E[EndTime] /H[Hours] /Q /T[-] /K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must ALWAYS be run with at least one paramet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parameter it MUST be the dialing mask to use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neLoc one parameter, the first 8 characters of the dial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the data file name.  So if you run "TONELOC 555-XXXX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will be 555-XXXX and the data file will be 555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ial Mask.  Use this parameter if you want to use a dat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ther than your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dial mask.  This tells ToneLoc to -NOT- dia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For example, if your local Police depart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 ranging from 555-5000 to 555-5099, an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ial mask 555-5XXX, use the exclude mask 50X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pplies to the active part of the dial mask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XXX) and therefore should be no more than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xclusion mask is longer than 4 characters, Tone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it. All exclusions must be sub-sets of the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Config File.  This tells toneloc to use an altern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default is TONELOC.CFG, but you may chang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ypes of scans.  You might want to set 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s for different kinds of scanning o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tartTime.  Tells ToneLoc to wait until a certain tim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ither use military time or end the time with a "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M.  Example:  5:30p and 17:30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EndTime.  Tells ToneLoc to STOP dialing at a certain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otation as the /S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Hours.  Tells ToneLoc to dial for a certain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arting, and then exit.  "/H5:30" would mean 5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- Quiet.  Tells Toneloc to suppress all sound. 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ound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ets the scan mode to look for tone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/T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except&lt;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- Sets the scan mode to look for carrier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/K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except&lt;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may appear in any order, EXCEPT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the datafile, and if you do not specify a dial m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it MUST ALSO be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oneLoc is scanning, there are several keys that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Pressing 'J' will Jump to a DOS shell.  Upon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This will "Note" the current number by putting a spec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gfile.  It looks like this: "* Noted *"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remember this number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This will redial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his toggles the modem speaker ON or OFF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play a noise to indicate the status o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nd is enabled. Once the current dial is finished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This will extend the current dial time by 5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 will reflect the tim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These are the modem volume changing keys.  They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string in the config file to the mod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lik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This will write the file SNAPSHOT.DA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ranges will NOT be cleared from this .DAT fi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d to debug exclude ranges with Tonemap or 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ape] - Pressing Escape will abort the curr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n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uses a configuration file.  Before running ToneLo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is config file for your setup.  The confi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of help in it, so it should be self-explanatory. 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, here's an explanation of each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- This is which COM port to use.  ToneLoc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M1 - COM4 successfully.  It should,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up to COM16.  See your FOSSIL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This is the baud rate at which ToneLoc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.  For a USRobotics HST or Dual Standar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.  (No commas allowed). 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ed characters, lower this to 19200 or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- This tells if the modem speaker should star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"On" or "Off" should follow "Speaker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the speaker while dialing by pressing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Sound - ToneLoc can make a noise when it finds someth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his enable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- ToneLoc can makes noises for speaker toggles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. If you want to hear these sounds,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tring - This is the string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Loc is first run.  Usually this is ATZ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other parameters like X7, &amp;N1, etc.  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r [Enter] and ~ (tilde) for a 0.5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Response - ToneLoc checks for this after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odem doesn't send this back, toneloc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modem up to 3 times. 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Loc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String - This is the string to dial the modem.  Usually "AT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dial *70 to disable call wait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it here like "ATDT*70".  Or if you need to dial "9"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On - String to send to the modem that turns the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"ATM1" or "ATM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Off - Same as above, but to turn the speaker off.  Usually "ATM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0-Volume7 - Strings that adjust the volume of the mod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.  Press '0' - '7' while dialing to adjus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.  You could also use these as other macro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- String that tells the modem to hang up.  Usually "ATH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- File that toneloc logs it's activity to.  Usually TON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Delay - Delay between modem commands.  Usually 20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Delay - Delay between dial attempts.  If you have 3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, you'll need to set this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Wipe - How to 'wipe' the meter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Ends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Middle t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No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Delay - How many milliseconds to allow each dial atte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ing up and trying the next number. Could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6000-45000; you'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pes - This tells toneloc to never dial the same numbe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dial mask.  This should usually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Ring - This tells ToneLoc to abort the current dia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number of rings.  If set to 0 ToneLoc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ype - Tells ToneLoc to scan for either Tones or Carri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except Tones o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verything except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Everything excep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CD - If your modem always sets Carrier Detect (CD)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his on.  Otherwise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 - This is the number of minutes ToneLoc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automatic backups of the .dat file. If set to 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nly sav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File - This is the name of the file where ToneLoc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nd numbers (tones or carri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ist - This is a file containing numbers you don't want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al.  You could put in your own numbers, your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, the police depart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/Forward/Backward - ToneLoc's default mode is to 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 without duplication, but it can also dial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wards sequentially. Set this to the keyw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- This sets whether ToneLoc should keep a log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runs most excellently under DESQview. 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if DESQview is found, screen writes ar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so your screen isn't trashed.  ToneLoc als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imeslices to DESQview.  Because of this, ToneLoc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PU time, so you can run it in background with minimal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oneLoc with two windows open.  One was a DOS window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idle (doing nothing).  The other was ToneLo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used about 10% of the CPU time, and the idle DOS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8% (with about 2% DESQview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TL-PIF.DVP" is included with ToneLoc.  To ad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SQview setu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"Add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'O'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path where ToneLo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ve the cursor bar to "ToneLoc" and hit [Space 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be added to the list of applications on your DESQ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neLoc, choose "TL" from the application menu. 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with "ToneLoc " already typed.  Just finis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also requires a FOSSIL driver.  The two most popul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00 and BNU.  Just call your local PD board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SSIL", "BNU", and "X00".  We like BNU because it is 7K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.  New versions of X00 may also be un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more RAM.  Both may be loaded HIGH if you're using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 file sucks, please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inor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