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eLoc v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is short for Tone Locator, and is a bit of a wil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simple: it dials numbers, looking for some kind of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look for carriers like an ordinary war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d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nd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ding dial-up long distanc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nding any number that gives a constant ton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modem will recognize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ndin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n additional program to make ToneLoc work: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f you don't have one, you can probably find one on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oard.  Some popular (and good) ones are X00 and BNU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ose and downloa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 /M:[Mask] /R:[Range] /D:[ExRange] /X:[Ex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[Config] /S:[StartTime] /E:[EndTime] /H:[Hours] 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":" or "-" as a delimiter. If you don't use ":" or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assume there is no delimiter. Example:  ToneLoc [Data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M[Mask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oneLoc you need to give it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only required parameter is a data filename;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optional parameters can come in any order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name, the filename is also used as the mask.  A mas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hat numbers to dial.  A mask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XXX.  The X's are replaced by ToneLoc with random numb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al the same random number twice in the same mask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sk has been exhausted, ToneLoc will save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nd their results in the data file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4 X's in a mask.  ToneLoc will run, but since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ger variables, the numbers will be all screwed up, since 5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100,000 possible numbers which is more than 32,768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,536 (word).  If you have no idea what I'm talking abo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me and don't put 5 X's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parameter is the Mask (/M).  If you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name can be anything you want, and the mask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 following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range to dial (/R). 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range of numbers without having to exclude numbers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al 835-1000 - 835-2000, 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835-XXXX /R:1000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range to NOT dial (/D). 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345-xxxx, but you know that 345-9000 - 345-9999 is all pay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  TONELOC 345-XXXX /D:9000-9999.  ToneLoc would dia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9000-9999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an Exclude mask.  (/X) This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 characters, unlike the dial mask. It maps out which numb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  For example, /X:1XXX will exclude numbers 1000-1999 from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You can specify multiple exclude masks,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numbers (from masks or ranges) are only ex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n of ToneLoc - the flagging is not permanent.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asks and ranges you should be able to obtain a good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in your scan.  If you need to see how your exclusion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ks are actually turning out, use the !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 line parameter (/C) is which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.CFG).  This file contains all of the configuration data for Tone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ch COM port to use, the baud rate, window colors,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e the configuratio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starting time (/S).  ToneLo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time to begin the dial scan.  You can use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ation (5:30p) or military time (17:30) for any 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any key to star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ending time (/E).  When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oneLoc will end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a useful shortcut (/H).  It specifies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 certain number of hours and minutes past the start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start time and a number of hours (/S:10:00p /H:5:3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will be the start time plus the number of hours desired (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). If you specify both an end time and a number of hour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ew parameters are overrides for the scan type (/T,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T-, /K-).  This is usually set in the config file, bu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it. To scan for tones you'd use /T, to scan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nes use /T-. To scan for carriers you'd use /K,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carriers use /K-. The inverted scan mod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ing a PBX; see below on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should be 10012 bytes at all times.  It ain'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ay, but it sure is the fastest!  There can be as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as you want.  Don't forget to SAVE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ke too much space, and they are great with Ton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346-XXXX           - Dial 346-0000 to 346-9999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configuration file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led numbers to the data file 346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950-5XXX /C:NINE5  - Dial 1000 numbers, from 950-5000 to 950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and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NE5.CFG. This configuration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 rings and have a short wa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be used for dial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9XXX /X:91XX    - Dial 1000 numbers, from 474-9000 to 474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NELOC.CFG, but exclude 474-9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74-9199.  Also se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XXXX /R:9000-9999 /X:9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ame as above, but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XXXX /R:9000-9999 /D:9100-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other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836-99XX /C:LOOP /S: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al 100 numbers, from 836-9900 to 836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using the config file LOO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iting until 9:30 PM to begi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 the use of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TEST /M555-1XXX /H:5:00 /x:3XXX /x: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ial the numbers from 555-1000 to 555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five hours maximum, saving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 to TEST.DAT, and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ges 1300-1399 and 1100-1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677-8xxx /E:8:30a   - Dial the numbers 677-8000 to 677-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il 8:30 AM, saving the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677-8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parameters can come in any order, b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MUST be the first parameter.  If there is no mask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s used a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are impressed by the way the screen looks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 up into 3 major windows.  The first window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, takes up the entire left half of the screen. 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.  Everything that appears here also goe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llowing messages may appear in the messag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4: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ritten at the beginning of each run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for you to separate ToneLoc run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ToneLoc started on 10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Data file:   403-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is using to stor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Config file: TONEL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has load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.  TONELOC.CFG is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Log file:    T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is logging the sca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s set in the configuration file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Mask used:   40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what mask you used for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Exclude mask 1:  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which numbers you AREN'T dialing in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Initializing mod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is trying to initialize the modem. 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"Done" message or a "Failed" Message. 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3 times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Waiting until 09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is waiting until 9:30 AM to start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t any key to star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:44 474-5294 - Timeou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dialed, and nothing wa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:56 474-5335 - Timeou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dialed, and nothing wa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Delay. The (3) indicates there were thre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1:00 474-5978 - No Dialt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when ToneLoc tried to dial, there was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(your dialtone).  When this happens, ToneLoc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umber again, until it has tried the number of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NoToneAbor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9:02 474-5685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dialed w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4:26 474-5989 - ** T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hit!  You found a tone.  It is probably either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X, or dial-up LD carrier.  Now it is your job to ha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4:26 474-5489 - Voic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r modem detected a voice answer.  Goo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USR HST/DS can detect voice.  X5 or X6 in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enable this on a HST/DS.  CAUTION: the "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can be triggered by some dialtones,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is if you are scanning for ton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45:43 Ringou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MaxRings (in this case 3) was reach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orted. See below for a discussion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11:23 474-5555 - * Blacklisted #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found in the Black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5th entry), so it was not dialed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areas with Caller ID and ex-girl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45:21 Auto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oneloc is backing up the .DAT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53:12 Stopping at 10:0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has reached the stop time specified after /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00:32 All 10000 cod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n, you dialed every possible number!  3 X's mean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possible.  4 X's means 10,000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etc.  Like this: 10^X, where X is the number of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sk.  Math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are in response to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31 474-5629 -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S you can toggle the speaker on and off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  ToneLoc will beep high (ON) or low (OFF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he speaker.  ToneLoc waits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dial to toggl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8:45 474-9091 - Volume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a number 0-9 you can set the volume 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defined in the Config file. You can als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59 474-5985 - * No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t N to make a note in the log next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 current number.  Use it when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ke a drunk cowboy yelling a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Other not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Custom note (you can type a not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- Yelling ass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7:23 474-5239 - Jump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J to shell to DOS.  Just type EXIT to retu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current number being dialed, but ToneLoc wil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fter you return from DOS.  Be careful to "exit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re-run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7:45 474-5722 -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R to redial the current number.  Useful if a numb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ke" or you want to fuck with that drunk cowboy who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0:45 474-5123 -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30:45 Dials/hour :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0:46 ToneLoc Exi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scape will abort the current number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oneLoc writes the average number of dial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8:12 474-5756 -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other key will abort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45:23 454-5365 -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 will stop the current dial and wa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 before continuing.  Good in cas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for a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s don't have screen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dds 5 seconds to the WaitDelay time for this dial only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multiple times on the sam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: Will write the file SNAPSHOT.DAT to the disk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d numbers.  Useful if you need to debug an excl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on to the next window.  The top-right corner of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ndow.  Everything that is returned from your mode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is isn't very useful, except maybe for debugging, bu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.  The last window is in the bottom-right part of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tatistics window.  It shows a bunch of cool stuff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time you bega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ximum number of possib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your mask and negativ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of numbers already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responses for CD (carriers), Tone, Voice, Busy, &amp; Rin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verage number of dia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TA - Estimated Time to Arrival (or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hours and minutes left in the scan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current dials per hour and number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of rings so far in the curren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5 tones or carri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notice (you better!) the meter at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huh?  It just shows the progress of the current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representation of the elapsed wait time as se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an't stand to look at a still screen, set a fancy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ptio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le of up to 100 numbers that ToneLoc should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own numbers here, your friends numbers, the polic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, etc.  The numbers should be each on one lin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dial them. For example the entry "555-1212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the number "555-1212", not "1-555-1212" or "5551212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comes up with one of these numbers as a candiate for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t will skip it and move on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The X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ussion refers in particular to newer USRobotics mod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other brand of modem you'll probably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tail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get a little confusing so a little detail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deal with the RINGING message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. The simplest is to simply disable it with the X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odem init string. With X4, RINGING and VOICE will be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ponses. This is simple enough, but you won't get much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your logs or .DAT files, and your scan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of the calls will go all the way until timeo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earlier because of a Ringout or Voice response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th the X6 flag, which will respond with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when it is detected. Unfortunately, the USR is no AppleC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n give a false response when you are looking for dialton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mportance, the 2600 hertz tone (wink start) whic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BX's initial dialtone will cause a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7 supresses the VOICE response, but leaves the RING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erience RINGING is seldom a false response, and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ponses will show up as BUSY's. If you decide to use X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the MaxRings parameter in your config file.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to decide how to set it. If you set it to 0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ll be recorded, but ToneLoc will never abort because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USRobotics modem to scan for carri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X6 command since the modem will never giv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en looking for carriers.  Your scan will go fast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will b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ow that I have some dial tones, what the fuck do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First, figure out what kind of a numb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X's usually have a 3-8 digit code, but they can be long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code and you will hear a second dial to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get a reorder (fast busy), busy, a hangup, or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ring the PBX attendant (the operator - ugh)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econd dialtone, dial 9+ACN (sometimes X+ACN, where 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8, and less frequently other digits) to make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CN = Area Code &amp; Number) Some PBX's have no code, you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9.  Sometimes the code will follow the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+ACN+Code. Sometimes you'll need to dial 1 first. Many will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Experiment. See below on ha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also be a long-distance extender dial-up. You'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the prefix 950-xxxx. Sometimes it is easy to hack 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!  They are easy to get busted on.  MCI people are d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off on busting people, and announcing it to the world. 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uck around either, they'll bust you, but they lik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And the little guys are gettinbg smarter too. 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reaks before experimenting with an unfamiliar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tip. If you scan 950's you'll find most will gi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Voice, Ring, or Busy. A few will be Tones, but also a f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outs. Investigate these - you may find something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oice-prompted dialup or a modem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find "Phantoms".  In Mucho's area there are severa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ports that are no longer in use since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ccess.  Hack all day, you won't find a code. Try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hacking before you waste time on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or an explanation of loops.  We'll tell you what w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ich ain't a whole lot.  Loops are a pair of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ecutive, like 836-9998 and 836-9999.  They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for some kind of testing, but we aren't sure wha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o loops do us?  Well, they are cool in a few way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 of loops.  Each loop has two ends, a 'high' end, and a '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One end gives a (usually) constant, loud tone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is silent.  Loops don't usually ring either.  Whe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the people that called each end can talk through the loop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voice filtered and won't pass anything but a constant 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much use to you.  Here's what you can use working loop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phone calls!  First, call the end that gives the loud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operator or someone calls the other end, the ton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Act like the phone just rang and you answered it ... say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The operator thinks that she just called you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Now the phone bill will go to the loop, and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bill!  Use this technique in moderation, or the loop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Loops are probably most useful when you want to talk to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don't want to giv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carriers.. well, we would hope you know what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y now.  But if you don't, a good place to start is The Men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Hacking (Phrack, I forget which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Map -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first wrote and ran ToneMap, we were amazed by what we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Map reads a ToneLoc .DAT file, and displays the data visu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ig deal, right?  Actually, it can be useful.  We sa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attered colors.  We saw definate patterns within the prefix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 Hopefully you took the time to print this doc file ou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go over one of the example .DAT fil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oneMap like this: "TONEMAP 555-XXXX" and press Enter. 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VGA.) You should see a square of colors that takes about 2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a key to the colors on the right. Each square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ype of a single number in the prefix. It star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0000) and works down and to the right (9999). Each vertic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planation of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= Undialed (Not yet dialed by Ton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        = Timeout (Lighter = more rings befor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= Bus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BLUE    = Blacklis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EEN   = RingOut. (Rang too many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EEN  =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YELLOW =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= NOTED Number ('N' wa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RED     = Aborted (spacebar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colors too, as you can see in the key, bu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the important ones.  Unless you're colorbli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noticed a pattern to this prefix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nds in the middle of the prefix (from about 3900-5900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one entire column (3900) is all busy numbers. 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white cursor around the map. The number o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ill change and you'll see the result type and col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ttle or a lot from a .DAT map.  If the ex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ral or residential one you'll probably see an even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, with a certain level of each major result code.  Bes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timeouts, ringouts, or busys, most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look very similar - an even distribution with n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usiness exchange you are much more likely to fi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 string or cluster of modems, a large range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or voice responses, etc.  Ranges that are busy (like the 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our example) could be permanently busy, or some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etects as a busy.  A series of ringouts could indic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BX's DID (Direct Inward Dial) group.  It varies widel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always check it out manually - you never know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hooves you to scan your prefixes and study your resul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o scan a prefix in one big scan (555-xxxx rather than 555-0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xxx, etc) so you can see the whole prefix at once.  We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ook at your results and have a look at your .DAT files 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PBX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BX code is 4 digits or less you can use ToneLoc to h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use ToneLoc to look for an internal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found a 3 digit PBX at 555-9999 which hangs up on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bad code.  You'd use ToneLoc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Example1 /m:555-9999W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1.DAT will be the .dat file, /m: specifies the m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duce dialing strings like this: ATDT 555-9999Wxxx W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dial the number, wait for a dialtone, try a code,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dialtone.  If you get the right code, you'll g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, otherwise you'll just get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BX's have alert tones for invalid codes which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s a dialtone.  You can't look for a second dialt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 command on these PBX's, but Toneloc has a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is problem.  Set the scan mode to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nes, either in the config file or on the command lin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example2 /m:555-8999Wxxx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duce dialing strings like this: ATDT 555-8999WxxxW1 W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dial the number, wait for the first dialtone,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ait for a dialtone, dial 1, then wait for a dialt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valid, the second W command will hear the alert ton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and dial 1.  The tones should keep playing, and the thir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 the alert tones too, giving a final response of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valid, the second W command will hea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and the 1 will immediately quiet it since 1xx or 1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tension on most PBX's.  This would give a final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ince the third W command won't find a tone - and voil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might not work if 1xx or 1xxx isn't a vali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BX you are trying to hack, since some PBX'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alert tone if you dial the first digit of an invali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he first time around, and think you migh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have a look at the phone number for the PBX indi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PBX indial is 555-6444, it's a good bet that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xtensions are in or near 4xx.  Therefore, 4 is probably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 of a valid extension, making i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some PBX's will respond with a carrier bla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, although we've never found on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-but-a-carrier scan mode for these, or just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altone since carriers don't appear as tones to th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&amp; 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have personal experience scanning 800 ex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but we recommend that you exercise caution. First of a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tones you may not get anything. Many of the PBX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you would be looking for will answer with a short ton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ring. That's how ToneLoc will perceive those tones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 Many of the PBX's may also answer with silence, and need #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ir tone.  Local PBX's can answer like thi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800 exchanges are more likely to have better secur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der constant pressure from call-sell oper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de abuser in the nation. Second, MCI and Sprin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d when someone makes thousands of calls into their 800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nlike a local number, they WILL have easy access to at le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and exchange, and probably your entire phone numb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800 call costs somebody money, and you aren't conducting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uring these calls, it might also be considered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 have heard AT&amp;T is less attentive than their competi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trust my freedom to a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ing an 800 system of any kind, be it a computer,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PBX, or even a VMB system, can be extremely risky. We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od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an area with the Call Return and Cal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aller ID active, you will definitely experience so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ToneLoc.  Politely explain to anyone who calls ba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a wrong number - don't provoke them into a Call Trace.  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meet a fellow hacker.  If Caller ID is active,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they could have your phone number and scann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harrassment, especially if it happens at 3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please use some intelligence if you a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that belongs to a large company.  Often the same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nswer dozens of incoming phone numbers, and you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s may get tiresome enough in the course of the day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cide to do something about it.  Listen in on ToneLoc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kind of an exchange you are scanning.  If it is princip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change, consider only scanning at night when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closed.  If it is mostly residential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uring the day.  Make intelligent use of the exclude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anges that will most likely be unproductive - unused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numbers, answering services, cellular phones, etc. 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your local exchanges, first try the yellow pag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iscover where promising exchanges are.  If you wa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go to your local public library and ask at the reference de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s-cross directory.  A section of this directory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s in an exchange.  It does not list un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ublished numbers (PBX's will not show up, although the PBX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), but it will show you if the exchange is a resident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Ten minutes of thought can save you 40 hours 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acking a PBX, have some sense and do it late at n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using the PBX.  Have a little patience; you'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Make sure you hack RANDOMLY - sequential hacking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noticed (although it probably won't make a dif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nd besides Toneloc has a better chance of finding the code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ing Illegal?  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know.  We've heard it is legal to scan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hen the call would not be harrasment.  We've hear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f you only call once.  We've heard that scanning with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s illegal, as if such a thing could be proven.  (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ot using the same phone line for hacking and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most important thing is not whether it is il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piss someone off or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staff at 2600 magazine have to say about war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ome places, scanning has been made illegal.  It would be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for someone to file a complaint against you for sca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is to call every number once and only once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ought of as harassment by anyone who gets a sing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 scanning computer.  Some central offices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strangely when people start scanning.  Sometimes you'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ialtone for hours after you start scanning. 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policy.  The best thing to do is to first find out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zy law saying you can't do it.  If, as is like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w, the only way to find out what happens is to give it a 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00, Spring 1990, Page 27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(Or; Why doesn't Toneloc work with my mode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's tone scanning mode may not work for everyone'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looks for tones by dialing strings like this: "ATDT 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;".  This tells the modem to dial the number 555-1234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, and then return to the command line. ToneLoc then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.  If it gets Ringing, Voice, Busy, etc. it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ber.  If it gets nothing, the modem never heard a dialt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hangs up and moves on - this is a timeout. If it gets "OK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the modem has heard a tone (W waits for a dialt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ommand line (; returns to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won't work if your modem isn't discriminative.  Som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"detect" dial tones just fine, but they also "detect"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- rings, busys, even silence.  Other modems won't wait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ove from W to ; very quickly. If you have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em from either of these, let us know and we'll see w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find this program useful. Give it to any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deserves to have it.  If you think it is very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ry to contact us somehow.  If you think it is a piece of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ions totally misguided, try to contact us anyway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e Minor Threat and Mucho Maas.  Minor Threat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, Midian, Solsbury hill, and sometimes he has a VMB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separate program Minor wrote that hacks VMB's).  Muc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RipCo, Solsbury Hill, or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is written in C and assembly.  Assembl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compiled by Borland C++ 3.0.  Window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 v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hreat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exis Machine and Marko Ramius for getting me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system.  Thanks to our beta testers, and thanks to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the telephone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ouldn't be as fu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 Maas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hm, Threat, ever heard of Alexander Graham Bell?.. he's kinda famo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s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inor Threat for helping me work on ToneLoc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lion's share of the programming was done by hi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de is a hell of a lot cleaner than mine.  Still, somebod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at off his ass, and give him features to re-write. 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X hacking technique described here goes to an old text file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ntirely different many, many thanks to Wh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quote: from a newspaper editorial in the 187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.. carrying human voice over copper wires is impossible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possible, the thing would have no practical u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