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ON 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to look for, ho w to act, whe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2600 -- Sep tember 19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id &amp; Co. and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pection of you local Telco offi ce trash receptacles can reveal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of great interest to a tel ecommunications hobbiest.  The 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doesn't expect anyone except ma ybe bums to paw through their ref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often disposes some inter esting materials. 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e have investigated, the  Company doesn't shred or inci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Most sites have their garbag e in trash bags convenient for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eisurely inspection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se in point.  The authors of this  article have been engaged in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three months, finding quite i nformative info, but when we esc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hriends from the city on an expedi tion, we didn't know the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hey came out of the boondock s of New Jersey to inspect the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d Bell installations in the region.  They were quite expert at tr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experience in the art, so we merely watched an copi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first hit of the night was of an AT&amp;T Information System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 We gathered a large mass of manuals and binders.  Then w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 to hit AT&amp;T Communcations, the local business office, ou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nd another Bell site.  After a successful session, we decid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orted the piles of garbage for things of merit.  Our phriends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really interesting items, but we salvaged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th.  This sorting session was conducted in the center of tow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 of passers-by.  It was interesting to explain to friends tha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at we were doing.  We BS'ed an inquisitive young lady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 local group of Boy Scouts cleaning the area as a projec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Scout badge.  Following the tendency of the masses to follow falseh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mplimented us on how clean the town looked, for she had be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for the last couple of months.  A couple of times we als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ed each other as everyone got into the flow of falseh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things of interest can be found in Bell trash.  Ones that ar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are binders and notebooks with the Bell logo on them,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ng friends.  Also, supplies of Bell letterhead are good for sc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iends.  Documents of more interest to phreaks can also be found. 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abound in any CO trash.  In house telephone director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Bell, goot to try social engineering on.  Manuals also have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hreak.  Maintenance reports, trunk outages reports, lin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trol analysis (NCA), TSPS documents, and lists of abbrevi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ne company can be found.  The latter is of great importan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decipher the cryptic documents.  Bell seems to love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sterious abbreviations and an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ooking for Noteboo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rt trasher must be willing to physically enter the dumpster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in for easily obtainable objects misses heavy manuals that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to the bottom.  Huge bulky printouts, directories, and obese manu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inders settle out of reach.  Also, once in the dumpster, in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can't see you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ing of security, what are the dangers of trashing?  Well, we don'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ever been caught at it.  The basic fact which protects the tra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dicrousness of someone stealing your garbage.  Probably the mos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for is trespassing, and most of the time they'll probably jus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 of the property.  Good excuses for being around the dumpster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ssing through on a shortcut, that a ball or frisbee has flown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 notebooks for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way to avoid unnecessary surveillance by Telco employees is to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at night, after most have gone home.  Weekends, especially Sunday 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ites deserted, except for security or janitorial staff.  Be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a trashing run, be sure to reconnoiter the area, and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garbage collection.  That way you can hit the trash at the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profit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hat simplifies trashing runs is the use of a car.  A c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to hit trash sites farther afield, as well as assi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bags and boxes of trash to sort at your leisure.  Trash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houldn't be done on site as it increases the possible ti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by security.  Removing garbage by foot invites stares an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can be removed.  The car should drop off the trasher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half hour later, depending on the amount of trash ther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hem off, be sure to investigate if there is any trash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, as past experience has shown, they tend to get quite ang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pent the last hour staring at an empty trash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-site trashers should be willng to hop into the dumpster. 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this maximizes the amount of trash that can be reached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open any bags, shoving the uninteresting ones to the riar and bo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, while bringing new ones to the forefront.  Boxes in the tras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arry the documents into the trunk of the car for leisurely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ne with a minimum of noise and light, if flashligh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trasher shouldn't attempt to take the best stuff, just to gr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look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ppointed time, the car should return and pick up the trashers.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uffed in the trunk as quickly as possible.  Smell won't b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as all you are taking are papers.  Occasionally a bag of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s smells up the works, but you, at all costs, should avoid 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ters as the rotting food really reeks, and contains little of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hobb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 should then drive off to a safe and secluded spot to sort the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should be well lit and have another dumpster handy to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rash out permanently.  The valuable stuff should be take home and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ype.  By keeping all of the similar stuff together, patte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. Here, abbreviation lists come in handy.  The dat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rash is located helps to keep the junk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ful inspection of local Telco trash receptables can be inform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 Any real phreak should find out at the least what the switch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hheriits area is.  Proper trashing technique is gained by experien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on in!  Well, happy trashing and have a phre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urtesy of Lunatic Labs UnLt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loaded by Elric of Imrry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