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"Throughout  the early Christian period, every great calamity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ne,  earthquake,  and  plague --  led  to  mass  con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ndirect influence by which epidemic diseases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struction of classical civilization.  Christianity  ow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midable debt to bubonic plague and to smallpox, no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earthquake and volcanic eruption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Hans Zinsser, Rats, Lice and History, 19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t did thee feel the earth move?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Ernest Hemingway, For Whom the Bell Tolls, 1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ichter  defined  the  magnitude of a local  earthquake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arithm  to base ten of the maximum seismic wave amplitude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ths  of a millimeter) recorded on a standard  seismo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a distance of 100 kilometers from the  earthquake  epic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every time the magnitude goes up by one un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litude  of the earthquake waves increases by 10 times.   /...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lationship  that seismologists  suggest  prevails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 and  energy  release is given  in  Appendix  G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arithmic  relation indicates that an increase in magnitude 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unit increases the amount of seismic energy E relea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actor  of  about  30 (not a factor of  10,  as  is 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).   /.../  The energy factor allows us to get an  idea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ale of energy release that is possible for earthquak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magnitude.  For instance, we would need 30  earthqu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gnitude 6 to release the equivalent amount of energy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's crust as released by just one magnitude 7 earthquak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ould  need 900 magnitude 5 earthquakes to produce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.   It follows, therefore, that even if  small  earthqu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 in  swarms in a particular area, they do  very  litt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 the  reservoir  of  strain  energy  needed  for  a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quake.   But tectonic energy is drained away into  hea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smic waves in a truly gigantic way by a major earthquake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of  1906 along the San Andreas fault [Great  San  Francis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quake]  with  a  magnitude  Ms  of  8.25.   That  earthqu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 about  1024 ergs of strain energy  within  60  second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ly a fraction went into ground shaking.)"  --- Bruce A.  Bo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quakes: A Primer, 197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