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J Bell(Bell Alantic) and other local phone companies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y you, yeah you, your Disclaimer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you Phreakers out there this text-file could be invau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Why do NJ Bell and other Local phone companies suck? Well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, first here are some of the reason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cal telephone operator's have your phone number even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oes through, even if you do a coll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y usually know you're bullshitting when you're trying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off, because they know were you probally liv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ho else could bring you down besides your local call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n't call a LD PBX for free phone calls, that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a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ost NJ Bell loops have Collect C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Collect Call Blocking? If ya don't know lemme explain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mpanies and LD phone companies have auto-matic collect cal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great because you the local person to a loop can call it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D friend call the other end collect, and then you can say you'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s, well it sounds great doesn't it? Well here's the problem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your friend(or you, doesn't matter as long as someones local to 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call collect won't go throught because it has collect cal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're fucked! What usually happens is that the call won't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matic system it'll call an operator on-line. And that can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for you, especially since the operator will probally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p to. And if you're stupid you'll try it from home phone, O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HURT TO TRY? Well i doubt you'll get into any real trouble you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local phone company suspicous about you and where you call, s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bother tell the operator oh i'm sorry i messed up in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do it from a pay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-ID? Don't you just hate calling those lame BBS'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It's annoying when some piece of shit PD BBS Sysop says, "heh heh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umber!". Well yeah i'm sure just dialing *67 for Caller-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you out with that problem, but guess what? By using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a $1, whoa big deal you say. Well don't forget this all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can activate this feature called Caller-ID Block Blocki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you try to call their number using Caller-ID Block will annou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this number doesn't accept Blocked calls. Yeah so you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IT! IS THERE ANY WAY AROUND IT? Well Yes and No, Yes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 up the operator and tell her you don't think the number you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working, and that you'll aceept the cost of the call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ll work since most Caller-ID Bell services cannot ignore and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call to that number, even with the Caller-ID Block Blocking on(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? Nothing the operator's number doesn't show up, because sh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!), but anyways the problem is that if you don't get a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screwed because almost every operator will tell you "It'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re's something wrong with the number you're trying to reach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ad part, it'll cost you more money to route the c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You can most certainly try doing a collect call from a pay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ubt any sysop has a modem that says "Yes i'll accept the char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un is 958(or whichever number it is for your state's AN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ANI stands for Automatic Number Identification system), thes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in the ass since most 1-900 and 1-800 numbers have them(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ANI levels 1-5, the one that you get when you dial 95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a level 4 since it only tells you your exchange and last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you're calling from), ANI's are great if you broke in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one boxes in your area and phreaking a phone line that's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or not in use, since it'll tell you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roblem is that if you're gonna be dumd enough to scan 800#'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hone you might as well call up your local operator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y can you tell me some PBX numbers?", sorry pal it just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's can sometimes be cute, with the such famous ques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number are you calling from Sir/Ma'am(whichever)", they ju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're being honest, and sometimes they'll be a bitch if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lse number and they'll probally hangup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stupidest things that anyone could think of do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ip off your local phone company. HELLO WAKEUP HERE!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know's all about you(especially if you're call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hone line), and well they kind find you faster then AT&amp;T, MC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can, because well AT&amp;T, MCI and SPRINT are long distance carri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rriers, they don't know much about you, they may know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ANI system, but that's about it the only way they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formation is by well calling your local telephone company.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phone company will give them hell, since most local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na have anything to do with them. And basically the chances of a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getting your real name and address is very slim unless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like it's been said before, then only people who get caugh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dmit what they did, that's why FEDS and Cops tell you to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have evidence(this quote thanks to Telsa), to convict,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-UP! If they had enough evidence they wouldn't even need you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 fool, don't be suckered by them, 99% of the time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hat you did, unless they were actually there watching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 yeah did i forget to mention most local companies h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lling plans for calling anywhere in the your st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 or something, well NJ Bell could have something like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. Do you know why? I'll tell you why, because of some stup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that doesn't allow them to do that. Ok yeah that sounds lik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me, but when i asked which state law, the operator could on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unno". Gee maybe that's because there is a fucking plan, but NJ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you that, and why should they when they're ripping mone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n some places in NJ it costs like $1.39 a minute, and tha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te!!!(You know 40% off). Frankly that's insane, because AT&amp;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pecial rate to call anywhere in the US for only $.10 a minu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peace, check out the next issue, how to harass, and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over NJ Bell and other local phone companies. 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'95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