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Underground will have no responsibility on the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s of uSu. In no way is uSu to be in fault as a result of any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 relating to this textfile.  If you cannot do thi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d this. This file is for 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uck up a School Main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naware, stupidest, computer systems in the wor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t schools, high-school and middle-school especially.  The coo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uck up their computers are virii.  Now this little textfil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the information you need to become a full-fleged HPAVCTE`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ting in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one school I know of that doesn't have Direct Acc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en you boot up the computer, it doesn't go into the OS, b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Access.  The School wants you to think the only way to get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nd out the exit to dos password.  There are so many ways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You could do Control+Alt+Delete to reset the comput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S-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-Shift many times, this should override DA5 and put you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Another way to do it is to go into the typing program, ope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UTOEXEC.BAT, and take out the last word which should be MENU. 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and reboot the computer.  The other way is to just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rom Windows---&gt;Main----&gt;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ake al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f there has been trouble before concerning computer viri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may stress abit of caution.  But I guarantee, if you can't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tion, don't read this textfile.  Some of the time, if the s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 something, they will do a routine virus scan on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 are many ways of overcoming this little problem.  Fir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all of the .EXE, or .COM files in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 Usually they will use the scanner that comes with dos. 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SAV*.* which are all the scanning files in DOS.  Other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SCAN, but they probably won't use it because in order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it must be registered, most schools are too cheap to regist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really have to w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ust deleting the files you can go into MS-DOS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to edit the .EXE's or COM's.  The most creative way to fuck these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type a bunch of bullshit in the file with OVR on.  The oth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bullshit of another program such as dosshell or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V*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nest way though is to delete the .EXE files,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.EXE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're Computer is FRIED!!!! Motherfu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batch file will format their main Disk Drive and you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aunc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-2-1-0 Liftoff, Virus La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eally fun stuff.  Obtain as many viruses and trojans you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from your favorite HPAVCTE BBS.  After you have all the virus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ke batch file called RUN.BAT and in it put all of the .COM filez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virus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s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AHAHAHAHAHAHAHAHAHAHAHAH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launch all of your viruses and nobody will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But just to be safe, don't be a putts and label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because if someone sees that disk It'll be all over.  S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labe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RU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suspec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happens to pickup the viruses with a scanner, ther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revenge.  Find one or two disks of the school's and replace al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or EXE files with the viruses and rename the viruses to w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 or EXE w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ludes my textfile on Virii and Trojans. 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ta try this one.. -mdn 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