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uch Explosives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sort of a mild explosive, but it can be quite dangero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quantities. To make touch explosive (such as that foun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-n-pop, but more powerful), use this reci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ix iodine crystals into ammonia until the iodine crystal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dissolve into the ammonia anymore. Pour off the excess ammon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ry out the crystals on a baking sheet the same way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ed the thermite (in other words, just let it sit overnigh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e careful now because these crystals are now your to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sive. Carefully wrap a bunch in paper (I mean careful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 sets 'em off!) and throw them around.. pretty loud,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fun to put on someone's chair. Add a small fish sink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nd they can be thrown a long distance (good for crow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games, concerts, etc.) Have fun!  -Jolly Rog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