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s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 surprised how many files are out there that u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nder the category of a "fuse." They assume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ew lying around, or know where to get them. Wel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ountry, fuses are extremely hard to come by.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lls you how to make your own. Both fuse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airly simple to make, and ar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sh the cotton string or showlaces in HOT soapy wa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ith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by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