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rorist Home Companion IV |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More Creative Ideas"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qp          Call These          q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: The CPA and The Dead Kennedy / aRu   db          ---- -----          d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qp Silicon Valley..504-241-3452 q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 Anarchists-R-Us release '86        db Pistop..........504-774-7126 d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me ideas by: Mr. Steroid and friends    qp                              q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 by: CPA, Edited &amp; Title by: TDK    db                              d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.22 caliber bullet and remove the lead. Pack a wa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en cavity and make sure that the gunpowder is still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in place. Now, take a BB and tape it to the firing ca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or stop (the spring kind with the rubber tip work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 the rubber cap and slip the shell into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spring. Pack it in there tightly, wrap tap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if it does not fit snuggly}~PNext, replace the rubber c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 You want the end with the BB taped to it stick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r. When someone opens the door into the stopper, bam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lead in the shell if you wanna risk killing the vict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nocent byst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bulb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ke a flashcube and pull out the little bulbs in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that when you smash the little power suckers, they go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al hot too! Just about hot enough to be an ign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aping one to a doorstop with a fuse of your favorite pyro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d to it. Try taping one to the inside of a gas pump "Hols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. Just make sure that the bulb will get a good sm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go off. Don't try it in your hands or any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magnesium in the bulb will burn the living h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K. so this one is really sick. Go into the home of your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e or superglue a couple of kitchen matche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so that the tips will drag on the ground. Now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ue some light grit sanding paper or emery cloth to the fl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of the oncoming matches. That was easy, now you go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and put out the pilot lights and crank up the gas. Get 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first or you may be part of the bomb. Now, get out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ufficate! Stop!! DON'T USE THE SAME DOOR TO LEAV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K. you can sit back and wait for the bar-b-que family to g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tch the fireworks or you can move away to the neares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ring country. If you do decide to stay, don't stand too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end up a tater 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p Sta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cheap, safe. Blow up a clear balloon inside of a light f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touches the lightbulb. If possible, have i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b because heat rises and will pop the balloon sooner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k says, "Gee, its kinda not as bright as it used to be.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oes on, the balloon goes off. Nothing great but you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ai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mash even a burned out light bulb and twist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together, it makes a beauty of a starter for any fi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 device. Just tape on the old fuse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Sta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ke a wire and run it from the coil in your pals c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ring wheel (if it's metal) or to the ignition key slot. When quiz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start his car- buzzzzzzzzzzzzzap! Nothing like smoking fin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has interesting side effects on pace maker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Bal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r next party where smoking and drinking will occur (I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e cigarette smoke), fill up a few balloms with natural g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ve or bar-b-que. When you pals (or enemies) get loade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ing the ballons, like they always will. Some dork will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 few with his stogey. If all goes well, one of them might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wners of pick up trucks are already in possesion of urb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s. All you need is some nice size rollable objects, some 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duct tape. Tape over the latch that hold the tailgate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 a cord from the inside of the cab to the tailgate to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. Now, put a bowling ball, shopping cart, tire, larg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l pipe, etc. in the bed of the truck. It mus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over the gap between the tailgate and the bed. So 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ing along the interstate at 65mph and some prick pisses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ll ahead of him, floor it, and release the tailgate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ok in the rearview mirror. Where is the asshole? Oh, that'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ning out of control with a grocery cart stuck in his grill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him over there in the ditch along side of the road.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! that's him speeding up to catch you! No problem. You we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have a few more goodies tied to another cord, like a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. Let her rip! Wham! Yeah, that's him with the broken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s smashing into the divider. I knew he was back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going up a steep hill or a bridge to take out mo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glass off of a light bulb and fill it with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rom grinding up the inside of a road flare. Tape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and screw it back into the socket. Give a new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d Light"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andyman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nearest auto parts store and pick up a pack of road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erosol can of starter fluid. Take the flare and duct ta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n so that the first inch or so of the flare will b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uching the side of the can. When you wanna blow it u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little scratch-n-start piece of the flare and let it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difficul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Cy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it superglue, we call it fun. Any Cyanoacrilate g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job. It is the best prankster material ever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. Here are a few ideas to get you started. Glu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hool shut. Glue car doors, car locks, and car trunks.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o the floor at the mall. On a busy day at the mall, put s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in and roll it infront of some lozers. It won't dry unti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kin because it needs moisture to dry. Spill some on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s. Glue the dictionary shut. Glue books to the table at t8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Glue windsheild wipers down. Glue gaps caps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are endless. Cyano takes a while to dry o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When you put a few drops of cyano in baking soda or on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, it turns to a rock hard substance. Fill the desired sp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der, and apply as much glu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no matter how o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Terrorist Home Companion IV  "More Creative Ideas"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(C) 1986 by Anarchists-R-U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Lead us not into temptation.. Tell us where it is, we'll find it" -TD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