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�  ���     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���  �  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    ��� �   ���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D NEWZ 0F FREEDOM 003: Some really c00l shit that can be pull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er favorite sch00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᜚d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Disclaimer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text or the group is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injury, property damage, death, dismembermen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caused by any idea's contained in this text.. These idea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meant to be tried and are made solely for an educatio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should not be printed and/or distributed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0D NEWZ OF FREEDOM is protected under the First Amend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Speech and Press Act. Oh yea, it is yer sole duty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amage you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fore i begin the text phile, i would like to thank The L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ifer for there 0UTSTANDING work in the field of anarchy. 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Z have been a real inspiration to me and my ass0ciates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yea, we have expanded our knowadge to the field of Magic Card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 realizes that this cancer spreading through our sch00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mped out as s00n as possible. I, myself, have destroyed, hmm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200. Once angain, thank you for you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this is some shit to pull when you're REALLY board. Sinc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ally hurt anyone (physically, at least)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lly piss-off those jack-asses who occupie yer sch00l. Since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very pissed off today, i am going to tell u, who specif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sh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do with an era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ide it in the 'Class Idiot's desk. (Theo 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 Glue it to the teachers desk. (Mrs. Nacim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ape on the side that erases... the teacher will 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ing hard to erase the board, he/she will go nuts! (Ms. Si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pe a Snap-Pop to the erasing side. When the teach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board... *POW!* Scares the shit out of them! (Ms.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t animal guts all over it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ut rubber cemment on the side you hold it on... when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the eraser.. Haha (Ms. Gil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do with Super Glue... (If you get strong glu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 charm!) Remeber: Super Glue dries in 15 Seconds FL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ue the light switches up...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definatly need a hammer to turn the lights off (all Ja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ue the chalk to the board! (Ms. Nachim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ue the door handle up... The door will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hile! Trust me! (all Ja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lue books to the teachers desk! (Ms.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lue Pens to the wall. (Ms. B.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lue Chairs to the floor. (Wooden floors only) (all Ja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our glue on the 'Dork's chair! (Theo 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our glue all over the Door Handle.. Super Glue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off w/o Alcohol. (all Ja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have the type of teacher that buys coffee at 7-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-PM, then the cup will be made from Styro-Foam... G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of the cup to the desk. When tries to pick up the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ip the cup in half, and he will get Coffee EVERYWHERE! (Ms. Si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have nerds in your class that have 'Pencil Ca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lue the cases shut! Haha (Jermoe 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do with ROAD KILL &amp; and Animal Cr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e the road kill by its feet and hang it from the ceiling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road kill in the teachers desk (Rats/Squirls are best)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p up the road kill and put it in someones bag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p it up and put it in someones desk! Phew.. THE SMELL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ut it, and take the guts and throw it against the blac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lls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op the head off and place it on the teachers desk.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place the Chalk with a rat arm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et a bag of Dog Shit and put it in someones Lunch. (Katie 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et some dead Rat Heads and put then in someones Lunch. (Rachel No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et a bag of Dog Shit, and pour it in someones bag. (Blair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et some Dog Shit and put like a dingle berrry in some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k, Soda, Sandwich, Pasta...etc... Hopefull they will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into their mouth! Eww! (Steve K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Just place some Dog Shit or Cat Shit and hide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the corner... the smell will get SO bad, an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it... Well, you know... Haha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ake a bloody chicken foot, and place it on a desk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ood, write "666 SATAN LIVES"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mear Shit in someones Math Text Book... I hate math. (Ms.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uy some cheap meat, and soak all the blood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ash it all over the chalk board.. and make su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at chunks on it also. And write "NATAS WAS HERE"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nd a dead Dog and chop him up and spread his gut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! Haha 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row ball bearing on the floors! 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row crushed ice on the floor by the door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ill become instant iceskaters! 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ick Bombs are *Always* a lot of ph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Garden Slugs in the drinking fout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low up a desk w/ a remote detonator... while cla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ke some books from one person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s. (Jeffry 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d you know flinging sliced beets upward will oft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dhere to the cafeteria ceiling? Tomato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rt to giggle moronically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et everyone to start humming and NEVER stop,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NUTS! And what is he/she gonna do? Punish you all?!? (ALL SUBSTIT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GIANT spit wads, and as the teacher is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.. Throw them at the board! Key: &gt;DO NOT LAUG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row staples at someone! It hurts like hell if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! (Brennen He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oss staples into someones hair!! It'll sta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ome time, i assure you. (Jessica 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rite Satanic verses in your text book for the nex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!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ee who can throw spit wads at the ceiling long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ca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ke something from someones desk and throw it in the garb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their reaction... *DO IT TO A WIMPY NE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rite a note to a girl saying she has food stuck betwe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th. Watch what she does, she will go nuts try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.. Just keep telling her it's still there! (Sara 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ell an Egotistic girl she has Cellulite on her leg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).. (sometimes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eStRoY tHoSe FuCkInG As$hOlEs iN sCh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...if yer really fucking pissed-off, like i am now, you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serious FUCKING damage. Not only to the sch00l, but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bit it (teachers, students, principal, vice-pricipal). We a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teach us is total bullshit. I mean, if guidence council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about making a g00d carrear discision, then why the fuck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nce councilers?!?! Go Fig. ----- ok..now on to what u d/led this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..DESTRUCTIVE SCH00L ANARCH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chool you will ever go to has at least o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loser that you would just love to harass.  Compil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lection of dirty tricks to play on just su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hys Ed/Gym class, go to someones lo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pen one of those el cheapo ball point pens,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ny ink on yerself.  Now, carefully apply the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nk to the numbers on the dudes locker dial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 a good portion on the actuall knob also.  When he ge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next to impossible to dial the right combination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see th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it right in back of someone you really hate, he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trick that can result in loads of pain to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ice rubberband, preferably the thin one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it for about 75 or so twists or until little kno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in the rubberband (if you do a "double helix" kind of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won't work).  Now, stretch the twisted rubberban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on the dudes hair and let go!  Instant hair tan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uter class it's always fun to set up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start beeping hyterically at a certain tim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Basic) program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FOR y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PRINT chr$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FOR w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NEX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o a few of the machines and run them simultaneous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the machines will be beeping like mad and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up the wall.  It's really fun doing it to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who doesn't know shit about computers and ha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pply, thus ruining *everybody's*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at computer trick to play if yer schools 'pu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isk drives or any form of backup, is to disable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or sequence thereof) and wait til some dork types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 infinite loop and runs it! 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chools library has an electronic thef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re's bound to be little metallic strips buried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most of the books.  Try to find those littl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a book and spreading the pages apart (this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patience).  Put the little strips in some idiot's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ew bullets.  When he walks through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watch out!  He'll most likely have to empty out his back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find those bullets on him...heheh, expulsion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know how some people like to slide down those r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stairways?  The obvious thing to do here is to cu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ig glob of spit, heavy on the mucus, right on the r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at, take one of those "paint" pens and draw a thi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own the rail.  When the idiot goes to slide down it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est. An ever better this to do it, super glu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upward on the railing...*OUCH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are sick of a class, just take some g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it in the locks to the doors of that class. 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ntree of the teacher or anyone else until the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! Also ToothPicks Work just the same, if n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damage break off the end of the tooth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yping or computer class, it's always fun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and pick yer nose and leave the resid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ame goes for doorknobs, locker dials, ligh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ail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info on joining the F0D staff leave e-mail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ful Shutdown (uSu HQ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@ 763-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@ 762-6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 H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@ (201)AsK-S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- Blud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D MAIN DISTR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Dungon @ (201)YoU-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- 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