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People who never knew.. and lost out on that great board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BIV4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 eLiTE GR0uPs ACRoNYmS v3.01 \-\-\-\-\-\-\-\-\-\-\-\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 -  -  -    - -- --- ----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Ansi Creators I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Above D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       Another Fond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      ANTi-LAMER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     Artists Specializing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      Automated Te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     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       Artists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       AXiS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What're yu lookin here for?,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      Brotherhood of Gods and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      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       Blitz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T      BLUN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       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!       Bullet-X c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      Chaotic Ansi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      CASAware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#       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       Chaos Cyber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       Cyber Crim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  Creators of Inten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      Clitoris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Die In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      Drink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     THE DO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      DREAD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ream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      DiS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       the DeViou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what you're reading, sm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  Elect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EX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$W       Fa$t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    Fatal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     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       Fucked Damn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FiR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      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   FiRM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    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     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       GeNera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       GRiP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       HyBriD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      Hell On Earth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      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Insane Creator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        Infectuous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iLLness MoDD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nternational Network of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     INTERNET, man, you'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iNFiNiTY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   Internet-Read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0LT      Joined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      Knights Of the Rou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       K00L PEOPLE'S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       KRYN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     Lunatics  And  Maniacs  E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       LEGEND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League of Imaginative Makers of Inten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       Len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D      Lord Of The Damned -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     LORD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      Lord Of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  Lethal 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  Light Spe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  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      Malicious Artist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     MasturB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       Mack Crac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!       Misfi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      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       M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    RAD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     NOKTURNAL TRA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       Occult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       ON-LIN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  OVerKiLL c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       Pirates Analyze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      Private Bran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       Prophecy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      PHoney Underground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       Pirates in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       Popular By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       Psychotic Pirate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      PCBoard Programming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L       PCBoard Programming Langu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  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 (PTM) 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      Pirates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      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REVo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      RanCiD art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     RiSE iN SUPERiOR COURi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       Rom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 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       Stellar 7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      SCUM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   System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Software Innov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T      Syndrome's Mega Utilit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      SPhEre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      SPastic Art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     TurBo Couri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G      The Clean Up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       The Drea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       The Happyface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       The Humbl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       The Humb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      The Intru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Tired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 The Programmer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       The Pirates'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      The People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I      Tristar &amp; Red Sect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       The Spectrum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       The Vag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 The Warez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      Undergroud Cracking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       United Federation of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       United Stat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       UNiTED cou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       United Traders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       Voice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       Very Strange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If you don't know what this is, how did you get this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     Phon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the time or effort to remember all these acronyms that peopl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o know  when you're  applying for  membership  on an elite board?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 fact that we  want to keep  lamers out but  most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ose acronyms are not  that popular  and most  people don't 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  yet  they  expect  others to.  Here is a list  of over 125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acronyms  asked on New User Application  forms. It has now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lphabetized for  your convenience.  Enjoy and keep the information f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file is copyright(c),1995,to wHoEvEr! 99.9% compiled by -m!.aPRiL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|-|-|-|-|-|-|-|-|-|-|-|-|-|-|-|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As sHit oN yOu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/(_____/(_____/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/  /'     /'     /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    (   (__(   (__(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\  \   \  \   \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   `  )      )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______/______/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______\______\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/(_____/(________/(______/(_____/(__/(_______/(______/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/  /' /   /'   /    /'      /'     /___/__    __/'      /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(  (   (    (    (   `___(    (_(   (  (   (  (    __(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\  \  \   \  \   \  \   \  _\ __   \   \ \\   \ \\    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 `  )  `   )  )   )  )   ) ) )  )   )   ) ))   ) ))   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___/______/__/___/__/___/ / /______/___/ //___/ //______/ /-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\______\__\___\__\___\/  \______\___\/ \___\/ \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oh5.919.TOON - 0-6dAy - 3ho5.FiND.O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LLNESS mODDiNG SiTE - Ti� HQ &amp; SiTE - UFP cOURiOR/DiST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28800 bps - pCbOARD 15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