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PALM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d �ss �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i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is is it.  The number one best way to make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 super-flammable substance.  DEFINITELY GIVE THIS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do.  Take about half a cup of gasoline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drinking cup or something that you can ditch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n take about 5-6 styrofoam cups o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ofoam packaging pea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ke the gas and put it in the plastic cup.  Then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rofoam cups and put them in, piece by piece.  What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"eat" the styrofoam.  Take a twig or something and m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.  After a while you will begin to see goo form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up.  Make sure it is stirred in well, all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en the goo is there, dump the gas, possibly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batch.  When the gas is out you will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ey substance.  This is what you want.  This stuff is GRE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you can use it right now.  Just scoop it out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ever you want.  Then light.  Whoosh!  It burns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keeping a constant good flame.  If put on a vertical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ly runs down leaving a nice bur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re is the best part.  You can mold this go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.  What I described was enough to make a golf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ad.  It is great at anytime.  Just mold, stick,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.  It also doesn't go out that easy.  I tried to stam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ut it stuck to my shoe, still 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will put it out but does not stop it fro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 put a wad on a stick, lit it, dunked it in wa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and then easily lit it again a few seconds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just puts a minor dampe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ink of all the possibilities.  Make a really large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put it in the street to burn at night. 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ght walker) sees it and tries to put it out, their sho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until they can smoth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own side to this whole thing is that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without touching.  Other than that, it is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ever developed to burn.  It is truly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 try, it is a definite MUST!  See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BAR's WHQ or a dis. site if I am there. 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do with it and tell me.  Make torches with it d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ck, do anything.  Just don't be dumb and get in tr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esy of Irie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