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edz, why they suck, and how to avoid the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why all know that fedz suck, they ruin fun, they mak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rable for anyonw who doesn't SUCK!  That's just the basics.  The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because they couldn't solve a crime without all their high tech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aying that the fedz as a group and stupid and suck,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sual fed is stupid.  There must be at least some smart fed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to make any kind of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edz are very stupid, there are only 3 reasons fedz ever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 their high-tech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ight place-r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ports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yclopedia Brown could catch more people than the fedz if the fe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all this high tech shit :).  All this fingerprint dusting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, etc.  Without there gadgets, they ca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ed is on patrol and he happens to see a robbery.  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 as the fedmobile can go and catches the guy.  This is lu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, like when someone calls and goes, somebody's in my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FE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fore commiting a crime, think what high-tech gadget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then try to come up with ways to make it so the gadge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like to avoid call tracing you would use a payphone and be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void fingerprints you would use gloves.  This part requir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hen a fed sees you by sheer luck, you have got som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elps if you have a mask, so they can't identify you.  Also don't us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because fedz have cars that can go very fast, and have better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fter someone sees you, or a fed, if you know, run, leav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or gain a few pounds and shave your head.  You could also mak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ifferent when you commit the crime(before-hand preperation).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look normal again.  Like die your hair, lose or gain pounds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n tatto and remove it. Get some lenses for your eyes.  Put make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look like you have a scar.  Limp, whatever, you have to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to do some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helps, cya and look for more uSu release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