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ound                        By: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The Home-Brew Bazoo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so many weapons you can make at home the Home-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ooka is the funnest to use and the most powerful.  The "miss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ravel up to 700 feet per second and result in a hug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end of the bazooka.  Construc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such a popular weapon.  It consists of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, and a model rocket.  That's it.  Well, enough talk,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zoo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iece of aluminum tubing approximately 3 ft. long and 2 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el rock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nos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3" by 9" cardboar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bout 4 feet of wire (overes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(2)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"C" Battery holder, holding 4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(4) "C"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(1) Model rocket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 improvised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switch from a battery operated toy gun or anything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(2) Improvis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(Optional) 1/4 pound Plastic Explosive or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materials are intimidating but onc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t is much easier.  It'll run you about $20 if you BU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 But most of it you can find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zooka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tend the wire of the negative end of the battery h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 an alligator clip to it.  On the positive end sold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 side of the switch.  Extend the other wir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sten an alligator clip to it.  The wires should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ave some room at the other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sing the electrical tape fasten the battery holder,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o the pipe.  Use your judgement for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add the improvise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ڿ</w:t>
      </w:r>
      <w:r>
        <w:rPr/>
        <w:t xml:space="preserve">  </w:t>
      </w:r>
      <w:r>
        <w:rPr/>
        <w:t>sight  ---------------------------------------- Gator Clip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|       | |   |   |    tape |   |    |  |  |  |  |  | o=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�������--�-�-----------�-�-----��  Batteries   Ĵ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��     � �  Handles  � � wir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t 3 1/4" thick 9" long strips from the cardboard that sl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asten these to the engine body using tape or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is part is if you want an explosion.  But be careful! 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 cone with Black Powder or Plastic explosive.  CAREFULLY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ill a hole through about 1/3 of the way throug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a wick from the cone and fill the gaps with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an explosiv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attach an igniter to the engine and to the al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and Fire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Nose �              � o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Cone �  Engine      � 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\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ckets, when not explosive, go through car windows,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Wood, and sometimes people.  But if they are explosiv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 a car to kingdom come from about 1000 feet away. 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go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for uSu (c) by The Anarchist on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kick ass sh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eBall Gas Cannon...Reve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mmova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ying, Trading, Growing, and Smoking of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Homemade 9 millimeter Hand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y Yours Truly, 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