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 Head Bomb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afety match heads in a pipe, capped at both end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tating bomb. It is set off with a regular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Baggie is put into the pipe before the heads go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etonation by contact wi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nough match heads to fill the pipe can be tediou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 an evening's fun for the family if you can drag the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Mondai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