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RE CAR P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Irie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.  Here are some more fun and cool things to do to peo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 and stuff.  The first thing that you can do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kunking."  This is a very simple and hiliraious trick. 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you get a stuffed animal that looks real.  Make sure it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ize, color and a real animal.  What I mean by real anim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 toy giraffe or cabbage patch kid because no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for a second that it is real.  Once you have pi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nimal, tie a long piece of fishing string to the head of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ay it across the road from a good hiding spot.  When you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e a car coming, start pulling it across the roa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real.  If you pick a real enough looking animal,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pond in funny ways.  Some might swerve or brake hard 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it while other country hicks might aim right for it!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ately a classic maneuver to do during boring summer 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sometinme you can even try it with one of those lifelike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s by tying a string to each arm and pulling them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 that the baby is crawling across the road.  Have f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iss someone off, run.  It is always fun to run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are after you.  If you are lucky, you might ev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neato thing that one can do is the wedding day tri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imple and esay but it sometimes takes something lik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going in your mind.  All you do is tie a long string of 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mper of a car.  It is best if you can do it while a c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at a light because then they wont notice it until they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gain.  Notihing too exciting, but it is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ly for this txt, I have the ultimate.  It will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 of your friends, a couple of screwdrivers and a wicked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umor.  What you do is go with your friends to a mall park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and switch everyones license plates!  Well, not everyo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people that it will cause mass confusion!  Just unscr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 of plates, and then screw them on different cars mix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and back numbers.  In most cases, people won't even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cense plate is different until they get home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HAHA, just wait until 10 or 20 people have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plates on their car!  What havok, what a disturban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them dayes to get their real plates back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tely one of the best things that you can do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��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tesey of Irie M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