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d Ass Ret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How To Ste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  You know how when you go to steal things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ittle trouble.  Well this file is going to tell you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help prevent that.  And how to steal from certa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to get caught and neither do I.  My method h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ught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Long sleeve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 bag that is not se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.This is wear you are going to need the long sleeve sh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a store.  Take your time looking around. 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suspicios.  Find all the cameras that are in the store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knwo where they are located you are in business. 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that you wish to steal.  It does not matter if you are in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amara or not.  They wont be able to pick this up.  Have you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 shirt on.  Make it so your hand is in the sleeve. 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is stick your hand over top of the item you want. 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t in your sleeve.  The cameras have no clue what you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are ho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2.This is for items that are pretty big.  You need to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 now.  OK walk around the store and do the same procedure. 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that you want to steal.  Put two of the items down on the grou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mall enough put two of them in your hand.  Your back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mara though.  Now the people watching the camaras thin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just picked up one.  You put the one in the bag and then carr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one for a while.  Like you are going to buy it.  They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up.  Then you act like you just saw the price on it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put it back.  Then just to be safe.  Go and buy something tha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dollar.  You can leave the store and nothing will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.This is how to steal CD's and Tapes from record sto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on the ones that have the alarms set up.  Have you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little alarm thinigs on your c.d.s, well now you are goign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teal these with out getting caught.  Take off the alarm stic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ust stick on things so they are very easy to get off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that alarm sticker on someones back.  Once that they walk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, the alarm will go off. Now that they are totally checking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that you put the alarm on, you are now leaving.  You have pu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arm stickers off of your tapes and cds.  You can walk right o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t even look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4.Have you ever wante to steal from K-Mart, or WalMart.  We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way to do it.  Wait until it is about closing time there. 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the in there will be tired.  Most of the people shopp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the night.  The man that usually watches the door is also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rab the thing that you want and carry it into there garden c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one.  You can then walk right on out.  Have the thing in your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ople wont even look at you.  If the don't have a garden cen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omewhere in the back.  Like the shoe departement.  Nobody 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is will always work and is fun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5.Stealing from Topps.  You might think that this is hard to do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ally not.  Walk into the store with an empty box.  You ha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in the garbage cans, or the dumster there.  You walk into th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and put the box down where its identical merchandise is.  You the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or a moment.  When you come back you take another box that ha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.  You walk out of the store.  Then the guy who works at the do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to see your receit asks to see it.  You say "oh,  I was just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The workers here said that I could return it."  Then the dumb a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"OK"  Then you are through.  It helps to have a women do the steal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  They always give them a little bit more sympa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GLE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