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ETY TIPS --  HOW NOT TO GET KILLED   (Ways to avoid scoring an "Own Go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own goal" is the death of a person on your sid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ces. It is obvious that these should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While no safety device is 100% reliable, it i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side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SAFE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SMOKE!  (don't laugh- an errant cigarette wiped out the Weat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RIND ALL INGREDIENTS SEPERATELY. It's suprising how frictio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posedly "safe" explosive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for a 20% margin of error- Just because the AVERAGE burning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 is 30 secs/foot, don't depend on the 5 inches stick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bomb to take exactly 2.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VERESTIMATE THE RANGE OF YOUR SHRAPNEL. The cap from a pipe bom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travel a block or more at high velocities before coming to rest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stay nearby, remember that if you can see it, it can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mixing sensitive compounds (such as flash powder) avoid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electricity. Mix the ingredients by 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MIX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ix two dry chemicals to form an explosive is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scale fireworks manufacturer'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arge sheet of smooth paper (for example a page from a newspap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sta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chemicals needed for the desired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asure out the appropriate amounts of the two chemicals, and pou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mall heaps near opposite corners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ick up the sheet by the two corners near the powders, allowing the 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oll towards the middl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raising one corner and then the other, roll the powder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open sheet, taking care not to let the mixture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ither of the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powder off from the middle of the sheet, and use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tored use airtight containers (35mm film canist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) and store away from people, houses, and valu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