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__RemObS_________________________]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heard of devices called Remobs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Observation System. These Devices allow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elephone employees to dial into them from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an ordinary touch tone fone, tap into a custom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receive only mode. [The mouthpiec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, allowing totally silent observa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in the world (Wire tapping without a court order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How Remobs Work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of a Remob unit.  Bell is rumored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 information exchanges, oron special access tr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achable except via blue box].  A tone will the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2 seconds and then silence.  You mu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TMF) a 2 to 5 digit access code while holding each dig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second.  If the code is not entered within 5 or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b will release and must be dialed again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another tone will be heard.  A seven dig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number can then be entered [The Remob can only hand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hanges' which are prewired, so usually one mach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 entire NPA].  The Remob will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  The listener will hear the low level id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monitored party is on hook.  As the monito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[rotary or DTMF], the listener would hear [And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ing dialed.  Then the ENTIRE conversation, dat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aking place,  all without dete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x which can detect Remob observation, since i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lephone equipment that makes the connec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s finished monitoring of that particular customer,  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access code to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line and return to the tone so that he can ke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fone #.  When the listener is totally finished with the Re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eys a single 'disconnect digit' which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b so that the device can reset and be ready for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History of Remobs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has kept the existance of Remobs very low key.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, Bell acknowledged that Remobs existed.  The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public during hearings on "Telephone Monitor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Agencies" before a subcommittee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House of Representatives, Ninety-Third Congress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been stated by Bell that the Remo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clusively for monitoring Bell employees such a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perators, etc., to keep tabs on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uureee, were stup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Possible Uses for Remobs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Remobs are almost as endless as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 created fone line.  Imagine the ability to monitor b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just off the top of my head I can think of thes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buis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handling sensitive 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you may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one Remob, someone could get hundreds of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was on vacation, get compuserve passwords by the do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peoples fones, do credit checks, find ou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want to find out about.  Im sure you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value of a telephone hobbiest and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st getting his hands on a few choice Remob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Caution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reader should discover a Remob during his (or her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,  please keep in mind the very strict feder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iretapping and unauthorized use of private Bel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