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A.R.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w to get past Master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i shall reveal to you the information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worked so long and hard to develop. The secr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aking master locks ... not really a secret or a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t is just a little reasearch and develop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is great for Fridays when you have no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go party ... ok enough 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what you do to crack the damn lock :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self a screwdriver(flathead ... IDIOT)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omes to a thin plane (sand it down if ya got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ight, now that you have your trusty screw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, now go find some poor shnooks locker ...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wdriver under the edge of the dial,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ade of the screwdriver under the dial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leverage to pop the dial ... POP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!!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fter you have done this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ide, a pin with some shit around it. Now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two ways to open the lock from here (s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ndecisive doesnt it?) One way is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driver and mash the insides of the lock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fit your screwdriver inside the lock. 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done this, all you have to do now is to wor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wdriver to the upper-left part of the 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pen the lat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lternative method is to rip out the p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ir of pliers, or smash it until it falls o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imple and sometimes faster. The firs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requires much more practice,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gant and quiete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rtesy of:  Magi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to:    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