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 Trashing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System Practices" guide. This publication is a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ng library of reference material about ever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As the new edition arrives each year,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1972 edition of "Bell System Practices". It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is "Top Secret" information is so secret that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quite a while for Hollywood Cal traffic manag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room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omeone wanted to use the testboard, they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perations than the employees themselves. One phreak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call in and tell a switchman what his next dail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This, however, proved to be too much. The sw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rather humorous incident, a fellow phreak was ru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sh bin when he heard somone apraoching. He p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