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nanas                                courtesy of Mond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lieve  it  or  not,  bananas  do contain a small quant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Musa Sapientum bananadine_, which is  a  mild,  short-la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sychedelic.  There  are much easier ways of getting high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reat advantage to this method is that bananas are le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Obtain 15 lbs. of ripe yellow banan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Peel all 15 lbs. and eat the fruit. Save the pe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 With a sharp knife, scrape off the insides of the pee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 the scraped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) Put all of the scraped material in  a  large  pot  and 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ter.  Boil  for  three to four hours until it has attain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lid paste consist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) Spread this paste on cookie sheets, and dry in an over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 20  minutes  to a half hour. This will result in a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ck powder. Makes about  one  pound  of  bananadine  pow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usally one will feel the effects of bananadine after sm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ee or four cigar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ble of Weigh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unds         Ounces         Grams          Kil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             16             453.6          0.45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.0625         1              28.35          0.02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0.0352         1              0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205          35.27          1,000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from the Anarchist's Cookbook IV. Re-typed by Monda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