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scrollback buffer saved 13-Apr-1995 05: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  : 04-12-95 17:40:13                Number: 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   : ARC ANGEL                        Recv'd: 04-12-95 20:08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  : Black One                        Status: Public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514 BUST !! MONTREAL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fri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 know you by any chance? (i.e ex-Dread founder?)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no see, hope you remember me... I see that you've come ba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e, for my part it is quite the opposite, I'm retired... No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ying all the time! Arg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istening to the local radio station in my Area code (514), I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11 BIG AND GOOD pirate boards had been busted, as soon as I 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s I called one of my friend who is a sysop, and the new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rmed! I tried calling some bbs to check the news mysel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boards that I tried calling were dow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lice closed down 11 local BBS, including the following lege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der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C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ull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and 4 oth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once again, the reason why they got busted is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paying users, who were in reality RCMP officers. Anyhow, my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14) is now dead.... all the best and biggest are gone. 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selv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d his message to me from Chemical Warzone.  Good stuff going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it'll come to Toronto next!  Woo-Hoo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