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n with plan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plats from growing simply spread salt all over th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ensive to remove and makes their yard look like a neo-naz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ray off(repelent) on the plant and lite it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wilt and leaves no burn marks if you use the 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t bark around a tree all the way around like a 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he tree.  Be sure to cut dee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racle-grow stuff can be used in large amouts on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doesn't want any plats to make things grow from no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dandelions in their yard(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z all have fun                         d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