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The �rotherhood of G�ds and �etards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Fire Blob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 Solve (Yellow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il Polish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bing Alch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i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ch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s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en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by looking at the chemicals its self explainatory. Take pin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x it with the nail polish remover, and rubbing alchohol. Now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Hazel. Rip up the toilit paper in to shreads. Drop in mixture. P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iline. Stir intill paper is desolved. Store int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ig glob on end of strong stick. Ignight. Use your Im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ch/Fire Balls/Napalm/The ideas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