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IPE CANNON                                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cannon can be made from a thick pipe by almost anyon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part is finding a pipe that is extremely smooth on it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solutely necessary; otherwise, the projectile may jam.  Co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iping is usually smooth enough, but it must also be extremely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hstand the pressure developed by the expanding hot gasses in a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uses a projectile such as a CO2 cartridge, since such a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to explode, a pipe that is about 1.5 - 2 feet long is ideal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pe MUST have walls that are at least 1/3 to 1/2 an inch thick, an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on the interior.  If possible, screw an endplug into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pipe must be crimped and folded closed, without crac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ing the pipe. A small hole is drilled in the back of the pip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p or endplug. Then, all that need be done is fill the pipe with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s of grade blackpowder or pyrodex, insert a fuse, pack it ligh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ing a wad of tissue paper down the barrel, and drop in a CO2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 the cannon securely against a strong structure, light the fuse,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rson is lucky, he will not have overcharged the cannon, and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it by pieces of exploding barrel.  Such a cannon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 fus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endplug|powder|t.p.| CO2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______|______|____|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oding projectile can be made for this type of cannon with a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. It is relatively simple to do. Just make a crater ma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t such that the fuse projects about an inch from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. Then, wrap the fuse with duct tape, covering it entirel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amount at the end. Put this in the pipe cannon witho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 paper packing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nnon is fired, it           (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ite the end of the              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, and shoot the CO2                 |  M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. The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-filled cartridge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in about three       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if all goes well.               [] &lt;--- taped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jectile would look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!  &lt;--- Bare fuse (add matchh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FIRING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         A rocket firing cannon can be made exactly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\    normal cannon; the only difference is the ammuni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rocket fired from a cannon will fly further than a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 |    alone, since the action of shooting it over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 |    initial inertia. A rocket that is launch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moving will go further than one that is launch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is stationary. Such a rocket would resembl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    rocket bomb, except it would have no fins. I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 |    like the imag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G |         the fuse on such a device would, obviously, be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 |    but it would not be ignited until the rocket's 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 |    charge exploded.  Thus, the delay before the 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 |    charge, in effect, becomes the delay before th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    explodes. Note that no fuse need be put in the rocke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rning powder in the cannon will ignit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ultaneously push the rocket out of the cannon a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FORCED PIPE CANNO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 school, a friend and I built cannons and launched CO2 cartridg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However, the design of the cannon is what I want to ad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ade from plain steel water pipe, steel wire, and l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ros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xxxx_____________________________________________    2" ID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....................  &lt;- steel wire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_____                                      }     3/4" ID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| |    | xxx______________________________________}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 | |    | |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| |....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|&gt;|....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| |    | |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er| |    | xxx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|____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.....................                         } &lt;- cast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_______________________________________________}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ug into the side of a sand pile and built a chimney out of fireb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tood the assembled pipe and wire on end in the chimney, s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ricks.  We then had a blowtorch heating up the chimney, so that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d hot.  Then we poured molten lead into the space between the pip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 aren't screwed on real tight, some of the lead will leak 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s, turn off the blowtorch and the pipe will cool enoug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will stiffen and stop the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used homemeade and commercial black powder, and slow smokeless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in this thing.  After hundreds of shots we cut it up and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cracks or swelling of the inner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