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ttl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Disclainer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xt is intended for educational purposes only, and in no case are they to be tested or tr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or of this text is in no way responisble for any damage, loss of life, injury, or personal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omeone trying any of these idea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The Bomb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this is really pretty simple.  Here's what you need, a glass bottle with a screw on lid,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n a small sample bottle or something, gun powder which can be extracted from fire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s, or can be made. Keep in mind that if your over 18 you can go to any hardware/fire arm  st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gunpowder and or ammuni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 and dry the bottle well.  Fill the bottle about half way with the gun powder, place the f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center of the bottle and fill it up to a little befire where the neck of the bottle curves in, then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cotton on top of the gun powed and if you like pack it down a little bit. Always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se is in the center and placed fairly deep into the gun powder.  Then light a candle t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x and pour the wax on top of the cotton to make a good seal in the bottle, allow the wax to d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a hole in the cap for the fuse and screw it on really t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 you can either leave it as is and find somewhere to set it off or get some packing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ater activated adhesive on the back, and preferably reinforced and wrap the bottle in it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 the noise and damaging effects of the bo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agram attached for futher information.   Also if you want to make a really strong bomb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whats known as silver powder at the hardware/gun store.  Its like 1000x more powerful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: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