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on Box                 Written by The GREAT Captain Crunc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tesy of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R-----F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(C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=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- AR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LECTROLYTIC CAPACITORS RATED AT 50V(LOWEST) .47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20-30OHM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120VOLT FUSE (AMP RATING BEST TO USE AT LEAST HALF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CURRENT OR EVEN LESS IT KEEPS YOU FROM B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 JUST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POWER CORD (CUT UP AN EXTENSTION CORD. NEED PLUG PART AND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ELECTRICALLY INSULAT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SIF YOUR DONT FILL COMFORTABLE ABOUT ELECTRICITY THEN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IS THERE IS VOLTAGE PRES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KILL*** YOU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ORKS WHEN THE LOAD IN YOUR HOUSE IS LOW LIKE AT NIGHT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 REVERSE PHASE SIGNAL ON THE LINE AND CANCEL OUT THE OTH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REVERSE PHASE RUNNING EVERYTHING IN THE HOUSE. WE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WITCHED THE POWER LEADS ON A D.C. (BATTERY POWERED) MO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IT RUNS BACKWARDS WELL YOUR ELECTRIC METER SORT O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..SO REVERSE PHASE MAKES THE METER SLOW DOWN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IT WILL GO BACKWARDS. ANYWAY IT MEANS A CHEAPER ELECTRIC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