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RCHY 'N'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&gt; VOLUME 3 &lt;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important or one of the most important volum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ixtures of anarchy that I will be "publishing" to the "publ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may as well be the MOST DANGEROUS to prepare, the substanc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ling with is Trinitrotoluene, or short - TNT. This high expo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DANGEROUS, slightly unstable substance. The crystalized crude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he color of brown sugar and feels greasy to the touc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many uses as a high-explosive, but not for the use 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shells. It is also highly reactive to many othe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. It can be incorporated into dynamite and many othe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xplained in further detail later, in other volumes of AN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FINISH THIS PROJECT UNLESS YOU ARE FULLY CAPABL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THE PROCESSES IN A SAFE ENVIRONMENT! IF YOU CHOOSE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INSTRUCTIONS COMPLETELY THROUGH BEFORE BEGINNING AND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AND TOOLS (INCLUDING SAFETY/EMERGENCY EQUIPTMENT)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R IF THEY ARE NEEDED. THIS IS NOT A JOKE! USE AT YOUR OWN RISK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of Trinitrotoluene (Three Stages). A mixture of 294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centrated sulfuric acid (density 1.84) and 147 grams of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(density 1.42) is added slowly from a dropping funnel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of toluene in a tall 600-cc. beaker, while the liquid is sti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gorously with an electric stirrer and it's temperatur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30 to 40 degrees celsius by running cold water in the vess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beaker is standing. The addition of acid will requir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to an hour and a half. The stirring is then continued for hal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longer without cooling; the mixture is allowed to stand ove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paratory funnel; the lower layer of spent acid is drawn 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ude mononitrotoluene is weighed. One-half of it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grams of toluene, is taken for the dini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onitrotoluene (MNT) is dissolved in 109 grams of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furic acid (d. 1.84) while the mixture is cooled in runn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in a tall beaker is warmed to 5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ixed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d of 54.5 grams each of nitric acid (d. 1.50) and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 1.84), is added slowly drop by drop from a dropping funn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xture is stirred mechanically. The heat generated by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s the temperature, and the rate of addition of the acid is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temperature of the mixture lies always between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00 degrees. The addition of the acid will require about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acid has been added, the mixture is stirred for 2 hour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90-100 degrees to complete the nitration. Two layers se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. The upper layer consists largely of dinitrotoluene (DN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bly contains a certain amount of TNT. The trinit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atory is converniently carried out without separating the D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nt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dinitration mixture is stirred actively at a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90 degrees, 145 grams of fuming sulfuric aced (oleu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% free SO3) is added slowly by pouring from a beaker. A mixed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d of 72.5 grams each of nitric acid (d. 1.50) and the 15% ole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added drop by drop with good agitation while the h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ion maintains the temperature at 100-115 degrees. Af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quarters of the acid has been added, it will be found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ly external heat to maintain the temperature. After all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ded (taking 1 1/2 to 2 hours), the heating and stir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for 2 hours longer at 100-115 degrees. After the materi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od overnight, the upper TNT layer will be found to have soli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hard cake, and the lower layer of spent acid to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ata  bstals. The acid is filtered through a Buchner funnel (witho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), and the cake is broken up and washed with wate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to remove excess of acid. The spent acid contain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of TNT in solution; this is precipitated by pouring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large volume of water, filtered off, rinsed with water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in batch. All the of the product is washed three or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gitating it vigorously with hot water under which it is me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last washing, the TNT is  granulated by allowing it to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ly under hot water while the stirring is continued.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off and dried at ordinary room temperature, is equal t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sample of crude TNT. It may be purified by dissolving in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ohol at 60 degrees and allowing to cool slowly, or it may be pu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igesting with 5 times its weight of 5% sodium hydrogen sulf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at 90 degrees for half an hour with vigorous stirring, 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ot water until the washings are colorless, and finally gran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fore. The product of this last treatment is equal t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sample of purified TNT. Pure ALPHA-TNT, melting point 8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, may be procured by recrystallizing this material o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ic acid (d. 1.42) and once from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l, that's it... AND REMEMBER MY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ditions of ANARCHY 'N' EXPLOSIVES comming so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whenever I have time to type them 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octor Dissector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