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D.X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D.X., also called cyclonite, or composition C-1 (when m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cisers) is one of the most valuable of all military explosiv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has more than 150% of the power of T.N.T., and is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e.  It should not be used alone, since it can be set off by a not-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e shock.  It is less sensitive than mercury fulminate, or nitroglycer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still too sensitive to be used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 \             RDX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 C   H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 2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N        N--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\      /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.D.X. can be made by the surprisingly simple method outlined hereaft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easier to make in the home than all other high explosive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xception of ammonium ni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S                   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amine                     500 ml b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enamine                  glass stirring 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 tablets (50 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unnel and filter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n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tric acid (550 ml)         ice bath container  (plastic buck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lled water              centigrade thermo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salt                   blue litmus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                          ammonium nit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Place the beaker in the ice bath, (see section 3.13, steps 3-4) and care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ur 550 ml of concentrated nitric acid into the b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When the acid has cooled to below 20 degrees centigrade, add small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rushed fuel tablets to the beaker.  The temperature will ri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ust be kept below 30 degrees centigrade, or dire consequenc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. Stir the mi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Drop the temperature below zero degrees centigrade, either by add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 and salt to the old ice bath, or by creating a new ice bath.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monium nitrate could be added to the old ice bath, since it becomes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is put in water. Continue stirring the mixture, kee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e below zero degrees centigrade for at least twenty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Pour the mixture into a litre of crushed ice.  Shake and stir the mix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low it to melt.  Once it has melted, filter out the cryst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ose of the corrosive liqu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Place the crystals into one half a litre of boiling distilled water.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rystals, and test them with the blue litmus paper.  Repeat steps 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until the litmus paper remains blue.  This will make the crystal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le and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Store the crystals wet until ready for use. Allow them to dry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m. R.D.X. is not stable enough to use alone as an explo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Composition C-1 can be made by mixing 88.3% R.D.X. (by weight) with 11.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ral oil, and 0.6% lecithin. Kneed these material together in a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g. This is one way to desensitize the explo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) H.M.X. is a mixture of T.N.T. and R.D.X.; the ratio is 50/50, by weigh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ot as sensitive, and is almost as powerful as straight R.D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By adding ammonium nitrate to the crystals of R.D.X. after step 5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possible to desensitize the R.D.X. and increase its pow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monium nitrate is very insensitive and powerful. Soduim or potas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ate could also be added; a small quantity is sufficient to stab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.D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) R.D.X. detonates at a rate of 8550 meters/second when it is compressed to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sity of 1.55 g/cubic 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= Mondain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