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 Damage Inc. Archiv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presents: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&gt; The Man-Tooth &lt;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 SHIT BOMB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&gt; Classic &lt;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other nice little trap for the crude of the bo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:                  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Fresh feces(a.k.a. SHIT)   1)Backyard, public restrooms, ba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oser the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M80.                       2)Black market or your neigh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Large baggie.              3)Kit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Lightbulb.                 4)Victim's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Solar ignitor (optional).  5)Hobby shop, rocket engi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ore --         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fresh feces in a large baggie.  Gently break the cove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wattage lightbulb, but DO NOT disturb the filament inside.  More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attach the fuse of the M80 to the filament and screw the light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back into the ceiling socket.  Finally, move the bag of fece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light fixture.  Make sure the shit does not touch the fila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80 should should be well into the 'feces'.  Tape the bag to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ament breaks, or if you prefer, a solar ignitor can be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ament.  This could take more time though due to the process of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nitor to the 2 wires to complete a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LIGHT IS TURNED OFF BEFORE REPLACING THE BULB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...you have about 4 seconds to run your as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ictim turns on the light switch.....well, let's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shit's gonna hit the f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probably everything el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ave f-f-f-phun....damm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] Man-Tooth [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ore --      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       !---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       !---! &lt;--Light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!       !---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!       _____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!      / / \ \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|     / /   \ \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!    /  \---/ &lt;-- Filament (ig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!   !   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   !     *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   !     **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   \/\/\/\*\/\/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@@@    ___*__    @@@@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 @@@@@ !M-80! @@@@@@@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 @ @@ @!____!@ @@@ @&lt;---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@@ @@@@@@@  @@@@@@@@@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@@@@@@@@@@@@@@@@@@@@@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 SHIT BOMB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ore --          D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  amage, Incorpora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help from the S.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xx for this great bo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