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OOK BOMBS                           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ing a bomb can be extremely difficult in a day and 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s of violence run wild.  Bags and briefcases are often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henever one enters a place where an individual migh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a bomb.  One approach to disguising a bomb is to build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bomb; an explosive device that is entirely contained inside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a relatively large book is required, and the book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 variety to hide any protrusions of a bomb.  Dictionaries, law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books, and other such books work well.  When an individual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omb, he/she must choose a type of book that is appropriate fo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ook bomb will be placed.  The actual construction of a boo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nyone who possesses an electric drill and a coping saw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ges of the book must be glued together.  By pour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water-soluble glue into a large bucket, and filling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ing water, a glue-water solution can be made that will hol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's pages together tightly.  After the glue-water solution has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earable temperature, and the solution has been stirred well,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 must be immersed in the glue-water solution, and each p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tremely important that the covers of the book do not get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book while the pages are drying. Suspending the book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nd clamping the pages together in a vise works best.  Whe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after about three days to a week, a hole must be drilled into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pages, and they should drill out much like wood. Then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aw blade through the pages and sawing out a rectangle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, the individual will be left with a shell of the book'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hen drilled out,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ok cover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tangle must be securely glued to the back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his/her bomb, which usually is of the timer or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the bomber places it inside the book.  The bomb itself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detonator is used, should be packed in foam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or shifting about.  Finally, after the timer is set, 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been turned on, the front cover is glued closed, and the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