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wgun 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 I shall attempt to explain the use and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werfull blow-gun and making darts for the gun.The poss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gun described in this article IS a fe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l where you use it. I don't want to get you all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veral strands of yarn (About 2 inches a-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regular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2 1/4 inch long needle (hopefully with a beaded hea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able,wrap tape around end of nee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2-3 1/4 foot pipe. (PVC or Aluminum) Half a inch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d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 Carefully twist and pull the metal part (Along with er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cil till it com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 Take Pin and start putting about 5-7 Strands of yarn on the pi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m up to the top of the pin. But not over the head of the pin (orthe t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 Push pin through the hollow part of the head where the pencil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- That should for a nice looking dart. (see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-----/    #  is the yar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is the head of the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s the pin it-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is the head of the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 Now take the finished dart and insert it in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oo small put on more ya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 Aim the tube at a door, wall, sister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 blow on the end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- Sometimes the end of the pipe may be sharp. When this happe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wrap it with some black electrician tape.It sh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