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CAL FIRE BO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mical fire bottle is really an advanced molotov cocktail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the burning cloth to ignite the flammable liquid, which has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chance of igniting the liquid, the chemical fire bottle uti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ot and violent reaction between sulfuric acid and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tainer breaks, the sulfuric acid in the mixture of gasoline sp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aper soaked in potassium chlorate and sugar.  The paper, when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cid, instantly bursts into a white flame, igniting the gaso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failure to ignite the gasoline is less than 2%, and can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%, if there is enough potassium chlorate and sugar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ate               12 oz.glass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teaspo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ar (2 teaspoons)              cap for bottle, w/plastic insi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. sulfuric acid (4 oz.)      cooking pan with raised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oline (8 oz.)                 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lass or plastic cup and 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st the cap of the bottle with a few drops of sulfuric aci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cid will not eat away the bottle cap during storage.  If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ts through it in 24 hours, a new top must be found and tested, unt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that the acid does not eat through is found.  A glass top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refully pour 8 oz. of gasoline into the glass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arefully pour 4 oz. of concentrated sulfuric acid into the glass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 up any spills of acid on the sides of the bottle, and screw the c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le.  Wash the bottle's outside with plenty of water.  Set i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ut about two teaspoons of potassium chlorate and about two teaspo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into the glass or plastic cup.  Add about 1/2 cup of boiling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ough to dissolve all of the potassium chlorate and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a sheet of paper towel in the cooking pan with raised edges. 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per towel in half, and pour the solution of dissolv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ate and sugar on it until it is thoroughly wet.  Allow the tow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it is dry, put some glue on the outside of the glass bott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soline and sulfuric acid mixture.  Wrap the paper towe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le, making sure that it sticks to it in all places.  Store th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lace where it will not be broken or t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en finished, the solution in the bottle should appear a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s, a dark brownish-red solution on the bottom, and a clea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.  The two solutions will not mix.  To use the chemical fire b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row it at any har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VER OPEN THE BOTTLE, SINCE SOME SULFURIC ACID MIGHT BE ON THE C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TRICKLE DOWN THE SIDE OF THE BOTTLE AND IGNITE THE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ATE, CAUSING A FIRE AND/OR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o test the device, tear a small piece of the paper towel off the b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a few drops of sulfuric acid on it.  The paper tow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urst into a white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LED GAS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d gas, such as butane for refilling lighters, propane for pr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es or for bunsen burners, can be used to produce a powerful explos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ch a device, all that a simple-minded anarchist would have to d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take his container of bottled gas and place it above a can of Ster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latinized fuel, light the fuel and run. Depending on the fuel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thickness of the fuel container, the liquid gas will b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the point of bursting the container in about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ory, the gas would immediately be ignited by the burning gelati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, producing a large fireball and explosion. Unfortunately, the bur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led gas container often puts out the fuel, thus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gas from igniting.  By using a metal bucket half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, however, the chances of ignition are better, since the gaso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ly to be extinguished.  Placing the canister of bottled gas on a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rning charcoal soaked in gasoline would probably be the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ecuring ignition of the expanding gas, since although the bur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 container may blow out the flame of the gasoline, the burning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re-ignite it.  Nitrous oxide, hydrogen, propane, acet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flammable gas will do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recent gulf war, fuel/air bombs were touted as being seco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clear weapons in their devastating effects. These are basic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devices, except that an explosive charge is used to ru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ontainer and disperse it over a wide area. a second charg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the fuel. The reaction is said to produce a massive shockwa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all the oxygen in a large area, causing suff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a fuel-air explosive is that the gas will s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ed bunkers and other partially-sealed spaces, so a large bomb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ding would result in the destruction of the majority of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rendering it structurally un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ondain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