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ING COMBO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ouched up by V.T - The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let me tell you about the set-up of a lock.  Wh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there is a curved piece of metal wedged inside the little no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shoe shaped bar (known as the shackle) that is pushed in to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 this wedge, you usually have to turn the lock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the pressure on the wedge is released therefore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pen.  I will now tell you how to make a pick so you can open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ste all that time turning the combination (this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know the combination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pass this hassle, simply take a thinned hairpin (file it dow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ened out piece of a collapsing antenna (the inside diameter of th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etal should be the same as the diameter of the shackle- i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thick, use fine sandpaper to thin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hair pin (make sure it's metal), take the ridg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 it off right before it starts to make a U-turn onto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curved part  can now be used as a handle. Now, using a fil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ther end until it is fairly thin.  You should do thi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s and file them so they are of different thicknesses so you can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a lock to see which side the lock opens from.  If you can't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just have to try both sides.  When ya find out what side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, take the lock pick and stick the filed end into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-shaped bar on whichever side the lock ope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ut pressure on the handle of the lock pick (pushing down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) and pull the lock up and down.  The lock will then ope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eparated the wedge and the notch allowing i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technique works best on American locks.  I have never pi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ock before because of the shape a pressure of the wedge bu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, let me know how long it took. Also, the Master lock cas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so ya can't get the shi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