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Newsletter #001 - Written By:Cyberglitch - 10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there have been some major changes with uSu over the p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we're looking at a brighter future for uSu and the PEACH MTV sce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hanges you will see are that there are no longer Distro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oards in uSu. uSu isn't a BBS Affiliation anymore, uSu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roup, and a Message network. uSu-Net has no limit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er area code may in uSuNet, uSu does not wan't to a be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for your BBS. Rather we wanna keep you informed in the PEACH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uSu-Net has alot of up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Additions to uS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have been a quite a few add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 network, we now have a New Jersey Hub for 201, 609 and 908, our Illi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708, Our New Hamshire Hub 603, our Canadian hub 613, and our Florid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Also uSuNet now has a lot more Echo bases, including some Art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ix new biggest bases are the Network Linked Bases, currently uS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with CastleNet, VoidNet and DPSNet, hopefully more to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Text files from uS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what can i say, expect more from uS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progresses. Look out for text's of homemade bazooka'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oding Releases from uSu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!!! Very soon a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from uSu, not for uSu, but for your group! Yes tha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 is releasing an application Generator that you design, you cod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simple to use, and full documentations are included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'll be surprised at all the neat things you'll be able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uSu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'm sorry to say, but uSu Parti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use PEACH MTV'ers in NJ and for the people who can get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expect someone from Californa to come for a uSu party,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ut of their way, sorry about that guys. Oh well, anyways at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meet members of uSu, meet members of other groups. Learn new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, and more... for more details about uSu Parties contact Cybergl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iul Shutdow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FREQ's/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iniul Shutdown supports FREQ's/Magic Names, for a list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Names availible from Crainiul Shutdown please FREQ using Magic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QUESTINFO'. Current uSu Magic Nam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-PACK-001 - uSu Packet #001 - Issues #0001-#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-PACK-002 - uSu Packet #002 - Issues #0011-#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-PACK-003 - uSu Packet #003 - Issues #0021-#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Final notes, well i can't finish a newsletter without gre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umping greets go to - BGR, Crazy Castle, TAA, Jolly Roger(Bless his s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es go to - All the lamers who act like assholes and try and fu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CH MTV'er like yoursel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