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ible Plate Switch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exible plate switch is used for initiating emplaced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exible met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(25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x 8 in. (20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od 10 in. square x 1 in.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oft wood blocks 1 in. x 1 in. x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t head nails, 1 in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ail 10 in. by 8 in. metal sheet to 10 in. square piece of wo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. of wood shows on each side of the metal. Leave one of the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up about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rip insulation from the end of one connecting wire. Wrap thi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ail and drive the nail all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our wood blocks on the corners of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lace the 10 in. square flexible metal sheet so that it re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line with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ive four nails through the metal sheet and the blocks (1 per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sten the sheet to the wood base. A second connecting wire is a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nails as in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rap the adhesive tape around the edges of the plate and wood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re that no dirt or other foreign matter will ge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prevent the switch fro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is placed in a hole in the path of expected traffic an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in layer of dirt or other camouflaging material. The 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losive device connected to the switch can be bur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emplaced elsewhe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ehicle passes over the switch, the two metal plates mak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ring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, '95.       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