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Three, Issue 30, File #10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   Western Union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Telex, TWX, and Time Service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 by Phone Phanatic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September 17, 1989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ntil a few years ago -- maybe ten -- it was very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WX and Telex machines in almost every business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only minor differences between Telex and TWX. 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as that the former was always run by Western Union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was run by the Bell System for a number of years.  TWX literally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(T)ype(W)riter e(x)change," and it was Bell's answer to compet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.  There were "three row" and "four row" machines,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 on the keyboard and how they were laid out.  The "three 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ere simply part of the regular phone network; that is,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ut and talk to another TWX also connected on regular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ese were phased out in favor of "newer and more improved"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keys, as well as a paper tape reader attachment which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same message repeatedly to many different machines.  These "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" machines were not on the regular phone network, but were assig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rea codes (410-510-610-710-810-910) where they still remain to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a four row machine could call a three row machine or vice-vers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gateway of sorts which translated some of the character set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's network was called Telex and in addition to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(by dial up) other similar machines, Telex could connect with TWX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) as well as all the Western Union public office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ate 1950's or early 1960's, every small town in America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 office.  Big cities like Chicago had perhaps a dozen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d messengers to hand deliver telegrams around town.  Telegram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person at any public office, or could be called in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with most telcos, the Western Union office in town near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phone number 4321, later supplemented in automated exchange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XXX-4321.  Telegrams could be charged to your home phone bill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 case in some communities) and from a coin phone, one did no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1, but rather, called the operator and asked for Western Union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ince once the telegram had been given verbally to the wire cle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/he in turn had to flash the hook and get your operator back on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"collect five dollars and twenty cents" or whatever the cos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s, like phone calls, could be sent collect or billed third par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an account with Western Union, i.e. a Telex machine in your off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harge the calls there, but most likely you would simp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 from ther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early 1960's, Western Union filed suit against AT&amp;T as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urn over their TWX business to them.  They cited an earlier court ru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 1950's, which said AT&amp;T was prohibited from acquiring any mor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ompanies except under certain conditions.  The Supreme Court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stern Union that "spoken messages" were the domain of Ma B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ten messages" were the domain of Western Union.  So Bell wa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st itself of the TWX network, and Western Union has operated it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few years ago they began phasing out the phrase "TWX"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ex II"; their original device being "Telex I" of course.  TWX sti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igit dialing with 610 (Canada) or 710/910 (USA) being the lead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Apparently 410-510 have been abandoned; or at least they are us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and Bellcore has assigned 510 to the San Francisco area star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r so.  410 still has some funny things on it, like the Wester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master," which is a computer that functions like a gateway between Te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, EasyLink and 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the Western Union network is but a skeleton of its former self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ir messages are handled on dial up terminals connect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etwork.  It has been estimated the TWX/Telex business is about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what it was a decade ago, if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was the Time Service, a neat thing which Western Union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eventy years, until it was discontinued in the middle 1960's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d an important function in the days before alternat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monly available.  For example, Chicago didn't have AC electricit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45.  Prior to that we used DC, or direc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o run an electric clock, you need 60 cycles AC current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so prior to the conversion from DC power to AC power, electric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such as you see in every office were unheard of.  How wer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time of day accurately?  Enter the Western Union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Union, or "telegraph clock" was a spring driven wind up clo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ce.  The clocks were "perpetually self-winding," manufac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Winding Clock Company of New York City.  They had large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m, known as "telephone cells" which had a life of about t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A mechanical contrivance in the clock would rotate as the clock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ound, and once each hour would cause two metal clips to contact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econds, which would pass juice to the little motor in the clock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e-wound the main spring.  The principle was the same as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clocks we see today.  The battery does not actually run the clo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urrent can't do that -- but it does power the tiny motor which re-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 which actually drives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Union clocks came in various sizes and shapes, rang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dials which were nine inches in diameter to the largest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ighteen inches in diameter.  Some had sweep second hands; othe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Some had a little red light bulb on the front which would fla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odel was about sixteen inches, and was found in offices,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depots, radio station offices, and of course in the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ing all the clocks had in common was their brown metal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-colored face, with the insignia "Western Union" and their corporat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days which was a bolt of electricity, sort of like a letter "Z"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side.  And in somewhat smaller print below, the words "Naval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locks in an office or school or wherever were calib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ter clock" (actually a sub-master) on the premises.  Once an ho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the (sub) master clock would drop a metal contact for just a half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about nine volts DC up the line to all the local clocks.  They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"tolerance" of about two minutes on both sides of the hou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ing to them would yank the minute hand exactly uprigh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from either direction if the clock was fast or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master clocks in each building were in turn serviced by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n town; usually this was the one in the telegraph office.  Every h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 hour, the master clock in the telegraph office would throw cur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masters, yanking them into synch as required.  And as for the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themselves, they were serviced twice a day by -- you guessed i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Observatory Master clock in Our Nation's Capitol, by the sa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here would press half a dozen buttons at the same time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ngers; current would flow to every telegraph office and syn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locks in every community.  Western Union charged fifty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for the service, and tossed the clock in for free!  Oh yes,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harge of about two dollars when you first had service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s were installed and maintained by the "clockman," a technici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 who spent his day going around hanging new clocks, t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ervice, changing batteries every few years for each cloc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anic it was for them when "war time" (what we now call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came around each year!  Wally, the guy who serviced all the c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 Chicago had to start on *Thursday* before the Sunday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over just to finish them all by *Tuesday* following.  He would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in an office, use his screwdriver to open the case, twirl the h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e hour forward in the spring, (or eleven hours *forward* in th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ands could not be moved backward beyond the twelv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), slam the case back on, screw it in, and move down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clock and repeat the process.  He could finish several dozen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, and usually the office assigned him a helper twice a year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they never bothered to line the minute hand up just righ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aken too long, and ".....anyway, as long as we got i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o, it would synch itself the next time the master clock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.."  Working fast, it took a minute to a minute and a half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wirl the minute hand, put the case back on, "stop and b.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ist for a couple seconds" and move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lock sent its signal over regular telco phone lines.  Us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erminate in the main office of whatever place it was, and the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here would take over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y said it was very important to do a professional job of hanging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.  It had to be level, and the pendulum had to be jus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lock would gain or lose more time than could be accommo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ly synching process.  He said it was a very rare clock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ut by even a minute once an hour, let alone the two minutes of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gea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Sometimes I would come to work on Monday morning, and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ffice that the clock line had gone open Friday evening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body all weekend got a signal.  Usually I would go down a man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d it open someplace where one of the Bell guys messed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ok it off and never put it back on.  To find out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, someone in the office would 'ring out' the line; I'd g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town following the loop as we had it laid out, and keep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headset for it.  When I found the break or the open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 it down again and the office would release the line; but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o go to all the clocks *before* that point and restar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constant current from the office during the sear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caused them to st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 said, time and again, the clocks were usually so well mounted and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...it was rare we would find one so far out of synch that w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it manually.  Usually the first signal to make it through o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 the circuit would yank everyone in town to make up for what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r gained over the weeken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65, Western Union decided to discontinue the Time Service.  In a nostal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subscribers, they announced their decision to suspend oper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urrent month, but said "for old time's sake" anyone who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as welcome to keep it and continue using it; there just would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ignals from the master clocks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day or two of the official announcement, every Western Union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cago area headquarters building was gone.  The executives snatch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wall, and took them home for the day when they would hav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All the clocks in the telegraph offices disappeared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o be replaced with standard office-style electric wall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 Mondain =-  '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