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 - united States underground                    Written By: Napalm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Sabo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file on how to have fun with the mail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ing with mail is a federal offense, I do not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this and i do not condone the actions invol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(yeah right!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Here's a way to get free `local' mail, Just switch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 with the receiver address, Say if your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Doe, You would mail the letter to John doe, I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ed to mail the letter to was Jane Doe You would put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 as the return address. And when the mailman sees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 stamp he'll send it to the return address, Simple a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Here's a easy way to get money, Okay, get double s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, and stick it in the mailbox (you know those mail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) and then go behind a bush or something and then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in it after someone puts mail in it, take the mail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look for money, and then wait for the nex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Mail Trucks usually have unlocked doors, So run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bag or box of letter, put them in a bag, and r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Get like gasoline or anything, make a small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mb, and put it in the mail carrier, burn all mail u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