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ow to blow up Mailbox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ing up mailboxes can be tons of fun and very joyfu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noticed that sometimes it is a real pain in the ass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 thing up.  I know that I have found that a lot of times.  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ly seem to work to the extent that you want them to.  We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hat is very destructive and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Lysol or any other aerosol s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 You need to have these contents because this is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omb.  What you have to do is first, go to your school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erosol sprays that they have.  Or do it at a super mark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a woose and buy them.  Get some tape that is strong eneough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mall spring.  Thin pakaging tape is probally the best.  Th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tches that work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for the fun part.  Get your cans of lysol or the other ae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s.  Right when you are goign to blow up the mailbox put a piece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igger of the lysol.  You want to tape it down so that the lys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paying out the shit.  Once you have accomplished do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 Then lite the aerosol and you will see a flame.  Then you have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and run your ass off.  The explosion will be huge.  And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find that this works very well.  I have had tons of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and so should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hese Fine boards for B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Voltage       :(908)231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Q The Hack Shop      :(908)813-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World Order:(908)782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wks Nest     :(201)347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AT              :(908)813-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