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GR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ftey for using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 Abig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opening case, do not use crow bar or wedge. Use a wooden w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etalic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not smoke, or allow smokers or other sorces of heat around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 not place explosives where they mite be exposed to flame,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, sparks or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place cover or replace top of container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 not carry explosives on you. Keep in a saperat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hen making primars or crimping blasting caps, do not do it nea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, High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lasting caps arnt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ver insert any thing but a fuse into a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ever tamper with a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using explosives the only people around should be those absoul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eicar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o not be near explosives during a electrical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spect all equitment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ever try to use a soaked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