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5124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5300    607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93-8777    608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3-286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415-781-5271    613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464-7400    614  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0123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5800    617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580-2255    618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4834    619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4-343-1401    701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702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93-8777    703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0440    705  416-979-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306-347-2878    706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93-8777    707  415-543-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580-2255    709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5800    7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96-9600    713  713-861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4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721-6626    715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4834    7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504-245-5330    801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580-2255    802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5300    803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580-2255    804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0440    806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93-8777    808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3-6374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713-861-7194    812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3-633-560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5300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608-252-6932    815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3-6374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43-0542    817  214-46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721-6626    818  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725-2491    819  514-725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0123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206-382-5124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7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93-8777    912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48-3041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580-2255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5124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6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0123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725-2491    919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580-2255    5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313-223-869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416-443-0542    900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okBook 4..............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