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EL-OXODIZER MIXTURES -- (AKA: Starter Explos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early an infinite number of fuel-oxodizer mixtur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 misguided individual in his own home.  Some are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gerous, while others are safer and less effective.  A list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- oxodizer mixtures will be presented, but the exact measurem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re debatable for maximum effectiveness.  A rough estim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f the percentages of each fuel and oxod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odizer, % by weight    |    fuel, % by weight  |  speed #  |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67%          sulfur 33%            5   friction/impa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nsitive;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50%          sugar 35%             5   fairly slow burning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coal 15%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50%          sulfur 25%            8      extreme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nesium or                 uns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uminum dust 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67%          magnesium or          8          unst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uminum dust 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nitrate 65%            magnesium dust 30%      ?        unpredict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lfur 5%                        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permanganate 60%     glycerine 40%          4     delay bef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gni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GNITES SPONTANEOUSLY WITH GLYCERINE!!!          upon gra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 67%     sulfur 33%             5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permangenate 60%     sulfur 20%             5       unstab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uminum dust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 50%     sugar 50%              3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nitrate 75%         charcoal 15%            7      this 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lfur 10%                    black pow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nitrate 60%         powdered iron           1     burns very h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magnesium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75%        phosphorus              8  used to make strike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quisulfide 25%            anywhe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nium perchlorate 70%     aluminum dust 30%        6     solid fuel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mall amount of              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ron ox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67%     magnesium or           10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perchlorate)          aluminum dust 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60%    magnesium or             8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perchlorate)         aluminum dust 20%        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lfur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ium nitrate 30%           aluminum dust 30%        9      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30%                             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ium peroxide 90%          magnesium dust 5%       10       altern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uminum dust 5%              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perchlorate 50%     sulfur 25%              8       slight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nesium or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uminum dust 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67%        red phosphorus 27%      7     very un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onate 3%          sulfur 3%                     impac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permanganate 50%    powdered sugar 25%      7       unstable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uminum or                     igni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nesium dust 25%              it gets w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75%        charcoal dust 15%       6        unst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lfur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ixtures that uses substitutions of sodium perchlorate for potassiu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lorate become moisture-absorbent and les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r the speed number, the faster the fuel-oxodizer mixture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gnition.  Also, as a rule, the finer the powder, the faster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ne can easily see, there is a wide variety of fuel-oxodizer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de at home.  By altering the amounts of fuel and oxodiz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urn rates can be achieved, but this also can change th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Mond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