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 - Newsletter Update Decemeber 1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year roles on. The founding of uSu, (August 19th, 199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strong as ever. Many upon many events have happen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ewsletter. Here is a breif Summ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-Net - Linked Message bases with KiMPNet, VoidNet, DP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 will be publishing a Magazine, it's nothing Fancy bu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monthly magazine with articles from the uSu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non. writers out there are welcome to submi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t have them published using their name,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azine will not affect the ZIP'ed article releas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u magazine is in publication you may call up Craini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down to place your order, the sales price is $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hipping and handleing and all that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LN Net will be going up very soon, uSu-Net Memb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ickup the following echo base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m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P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f there are any other message networks out the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Crainiul Shutdown, 201-763-8971 Handle: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:Apply, Last 4 of Phone Number:0000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 your network up with uSuLN-Net,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s to your current network to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LN-Net standards but it shouldn't be a problem, uSuL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ased upon the followin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:13/0               WHQ Crainiu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:&lt;Area Code&gt;/0      Network Regional, one pe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:&lt;Area Code&gt;/&lt;Node&gt; uSuLN-Net limits up to 1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Network World Head Quarters who are in Area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already have a Network Regional for thei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come the Network Regional for that Area Cod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is a Regional for that area code the WHQ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 can choose to just be a node or use a Network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at's it for now, and from all of us at uSu, we wish you a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and all... With a favorite poem on mine... and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was the night befor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rough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felt shitty, ev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m at the who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d smoking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ettled down, for a nice piece of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ut on the l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big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n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t.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me down the chim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at out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fucker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filled all the sto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oms and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rubber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rother, the 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up the chim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emendous f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a bitch, blew the chimney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wore and he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ode out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ll piss on you all, it will be my delight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uSu is allways interested in hearing from you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ion about the PEACH MTV scene, what it stands for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know about it, call Crainiul Shutdown, 1-201-763-8971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tell me your question, if you'd like to submit articles an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ee released please feel free to drop them off to Crain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, or any of the uSu Distrobustion sites and tell them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litch, i'll release for you and give credit where it is d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BS and would like to be an honorary site or a member of uSu-Ne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fill out the network application now. If you're a PEACH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please take a moment to fill out the member application p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you could get in, please send some of your artic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we'll get back to you within 1 or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CH MTV, it's the wave of a 90's, carrying into the 3rd Mill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allways be he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