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reaker's Phunhouse                   Courtesy of 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 awaited prequil to Phreaker's Guide has finally 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ed from the boredom and loneliness that could only be deriv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veler!  But now, he has returned in full strength (afte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) and is here to 'World Premiere' the new files everywhere.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. This is the prequil to the first one, so just relax. This is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exclusive ultra elite file, so kinda calm down and wa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f you are too cool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   Phreak Dictionary   /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will find some of the basic but necessary term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y any phreak who wants to be respec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reak  : 1. The action of using mischevious and mostly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ys in order to not pay for some sort of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unications bill, order, transfer, or oth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often involves usage of highly illegal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hines in order to defeat the security tha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to avoid this sort of happening. [fr'eaking].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A person who uses the above methods of de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os in order to make a better life for all. 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reaker will not not go against his fellows or n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people who have ragged on him or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med to be dishonorable to phreaks. [fr'eek].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A certain code or dialup useful in the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ing a phreak. (Example: "I hacked a new 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reak last night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System: 1. There are 3 main switching systems currently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US, and a few other systems will b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) SxS: This system was invented in 1918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ployed in over half of the country until 1978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a very basic system that is a general was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ergy and hard work on the linesman. A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entify this is that it requires a coin i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oth before it will give you a dial tone, or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 waiting, call forwarding, or any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rvice is available.  Stands for: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) XB: This switching system was first employed in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order to take care of most of the faults of S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itching.  Not only is it more efficien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 can support different services in various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B1 is Crossbar Version 1. That is very lim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hard to distinguish from SxS except by direc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wiring involved. Next up was XB4, Cros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4. With this system, some of the basic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ke DTMF that were not available with Sx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omplished. For the final stroke of XB, XB5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d. This is a service that can allow DTMF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st 800 type services (which were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ailable.) Stands for: Cros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) ESS: A nightmare in telecom. In vivid color, 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retty bad thing to have to stand up to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te simple to identify. Dialing 911 for emerg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NI [see ANI below] are the most common fac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read system. ESS has the capability to l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's caller log what number was called,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all took, and even the status of the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odem or otherwise.) Since ESS has been empl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has been very recently, it has g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y kinds of revisions. The latest system to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S 11a, that is employed in Washington D.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urity reasons. ESS is truly trou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reak, because it is 'smarter' tha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s. For instance, if on your caller log they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0 calls to 1-800-421-9438, they would be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CN/A [see Loopholes below] on you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 whether you are subscribed to tha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not. This makes most calls a hazar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hough 800 numbers appear to be fre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ed on your caller log and then righ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ive your bill it deletes the billing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before that the are open to inspec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reason why extended use of any code is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der ESS. Some of the boxes [see Boxing below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able to function in ESS.  It is generally a me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true phreak. Stands For: Electronic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. Because they could appear on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mewhere or maybe it is just nice to kn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) SSS: Strowger Switching System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n-operator syste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) WES: Western Electronics Switching. Used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ears ago with some minor places out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ing:  1) The use of personally designed boxes that em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cel electronical impulses that allow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ng while phreaking. Through the use of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xes, you can accomplish most feat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without the control of a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) Some boxes and their functio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s marked with '*' indicate that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able in 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Black Box: Makes it seem to the phone comp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phone was never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ue Box  : Emits a 2600hz tone that allows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ch things as stack a trunk line,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operator off line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d Box : Simulates the noise of a quarter, nick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dime being dropped into a pay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ese Box : Turns your home phone into a pay ph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row off traces (a red box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eded in order to call o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Clear Box : Gives you a dial tone on some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xS payphones without putting in a c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ige Box : A simpler produced linesman's hand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ows you to tap into phone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tract by eavesdropping, or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r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rple Box : Makes all calls made out from your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em to be loca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I [ANI]: 1) Automatic Number Identification.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on ESS that allows a phone service [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alups below] to record the number that an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was dialed from along with the numb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d and print both of these on the customer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50 dialups [see Dialups below] are all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to use ANI. Some of the service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per equipment to read the ANI impulses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it is impossible to see which is whic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ng busted or not bus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ups [dy'l'ups]: 1) Any local or 800 extended outlet that allows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 to any service such as MCI, Sprint, or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from there can be used by handpicking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ogram to reveal other peoples cod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be used moderately until they find ou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and you must switch to another code (prefer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they find out abou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) Dialups are extremely common on both sens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alups reveal the company that operates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on as you hear the tone. Others are much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ome you may never be able to identify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of dial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-800-421-9438 (5 digit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-800-547-6754 (6 digit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-800-345-0008 (6 digit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-800-734-3478 (6 digit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-800-222-2255 (5 digit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) Codes: Codes are very easily access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you call a dialup. They will give you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one.  If the tone does not end in 3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punch in the code and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, the number you are dialing but str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1' in the beginning out first. If the to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, then punch in the code when the tone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, it will give you another tone.  Pun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you are dialing, or a '9'. If you pun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'9' and the tone stops, then you messed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tle. If you punch in a tone and th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inues, then simply dial then numb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ing without the  '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) All codes are not universal. The only typ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w of that is truly universal is Metro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most every major city has a local Metro dia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r Philadelphia, (215)351-0100/0126)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s are universal, almost every phreak h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m once or twice. They do not employ ANI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lets that I know of, so feel fre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 your books and call 555-1212 or, a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ous manor, subscribe yourself. Then, n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own code. That way, if they check up on you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your caller log, they can usually find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are subscribed.  Not only that but you c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hreak hacker around that area and just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ck away, since they usually group them, an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nus, you will have their local dial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) 950's. They seem like a perfectly cool phr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eam. They are free from your house, from payph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everywhere, and they host all of the maj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ance companies (950)1044 &lt;MCI&gt;, 950)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Sprint&gt;, 950-1088 &lt;S+ylines&gt;, 950-1033 &lt;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com&gt;.) Well, they aren't. They we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I. That is the point, end of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hreak dictionary. If you remember all of the things cont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up there, you may have a better chance of doing whatever it 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next section is maybe a little more interes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 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some blue box plans, but first, be warned,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hz tone detectors out on operator trunk lines since XB4. The idea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use a 2600hz tone for a few very naughty functions that ca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day lighten up. But first, here are the plans, or the he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0  :   1   :   2   :   4   :   7   :  11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 :   +   :   3   :   5   :   8   :  12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:   +   :   +   :   6   :   9   :  KP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:   +   :   +   :   +   :  10   :  KP2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:   +   :   +   :   +   :   +   :  ST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700   : 900   :1100   :1300   :1500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! Before you diehard users start piecing those little tone tid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there is a simpler method. If you have an Apple-Ca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ke Cat's Meow IV, then you can generate the necessary to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hz tone, the KP tone, the KP2 tone, and the ST tone through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So if you have that I will assume you can boot it up and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do you the favor of telling you and the other users what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box now that you have somehow constructed it. The connec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one of the most well known and used ways of having fu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. You simply dial a TSPS (Traffic Service Positioning S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you get when you dial '0') and blow a 2600hz t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Watch out! Do not dial this direct! After you have done tha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ple to have fun with it. Blow a KP tone to start a call, a ST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it, and a 2600hz tone to hang up. Once you have connect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fun numbers to call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-700-456-1000  Teleconference (free, because you are the operato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rea code)-101 Toll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rea code)-121 Local Operator (he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rea code)-131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rea code)-141 Rate &amp;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rea code)-181 Coin Refu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rea code)-11511 Conference operator (when you dial 800-544-63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ose were the tone matrix controllers for the blue box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lpful stuff to help you to start out with. But those ar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 the operator. There are other k-fun things you can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dvanced Blue Box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ps. Small mistake up there. I forgot tone lengths. Um, you b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pair out for up to 1/10 of a second with another 1/10 second for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digits. KP tones should be sent for 2/10 of a second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the 2600hz traps is to send pink noise over the channel (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have decent BSR equalizers, there is major pink noise in t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operator functions is the use of the 'inward' tru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is working it from the inside. From the 'outward' trunk, you can d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s make emergency breakthrough calls, tap into lines, bus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any trunk (called 'stacking'), enable or disable the TSPS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4a systems you can even re-route calls to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. The one thing that every complete phreak gui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s blue box plans, since they were once a vital part of phr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that every complete file needs is a complete listing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0 numbers around so you can have some more Fu7n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/   800 Dialup Listings  /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800-345-0008 (6)   1-800-547-6754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245-4890 (4)   1-800-327-9136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526-5305 (8)   1-800-858-9000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437-9895 (7)   1-800-245-7508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343-1844 (4)   1-800-322-1415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437-3478 (6)   1-800-325-7222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, set Cat Hacker 1.0 on those numbers and have a fu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That is enough with 800 codes, by the time this gets around to you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no what state those codes will be in, but try them all out any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you get. On some 800 services now, they have an operator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ask you for your code, and then your name. Some will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th between voice and tone verification, you can never be quit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ll be up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d with this knowledge you should be having a pretty goo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 now. But class isn't over yet, there are still a coupl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hat you should know. If you hear continual clicking on the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ssume that an operator is messing with something, may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in on you. It is a good idea to call someone back whe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doing that. If you were using a code, use a different cod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o call hi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way to detect if a code has gone bad or not is to list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has been dialed. If the code is bad you will probably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ringing more clearly and more quickly than if you we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de.  If someone answers voice to it then you ca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it is an operative for whatever company you are using. The f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311311' code for Metro is one of those. You would have to be quite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respond, because whoever you ask for the operator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'He's not in right now, can I have him call you back?' and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for your name and phone number. Some of the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will actually give you a carrier on a line that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carrier and then just have garbage flow across the screen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ith a bad connection. That is a feeble effort to make you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still working and maybe get you to dial someone's voice,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the carrier trick is to dial anumber that will give you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never dialed with that code before,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the code is good or not. For our next section, a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some of the things that a phreak should not be without. A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nths ago, it was a quite strange world for the modem peop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But now, a phreaker's vocabulary is essential if you wanna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mpression on people when you post what you know about certain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/    Vocabulary    /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 not misspell except certain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-&gt; f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ak -&gt; ph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ver substitute 'z's for 's's. (i.e. codez -&gt;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ver leave many characters after a post (i.e. Hey Dudes!#!@#@!#!@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VER use the 'k' prefix (k-kool, k-rad, k-what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 not abbreviate. (I got lotsa wares w/ 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ver substitute '0' for 'o' (r0dent, l0z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get about ye old upper case, it looks ruggy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, that was to relieve the tension of what is being dr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minds at the moment.  Now, however, back to the teaching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things you should know about phones and billings for ph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A: Local Access Transference Area. Some people who live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or areas may be plagued by this problem. For instance, let's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in the 215 area code under the 542 prefix (Ambler, Fort Washington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nt to dial in a basic Metro code from that area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-0100, that might not be counted under unlimited local calling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 of your LATA.  For some LATA's, you have to dial a '1'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before you can dial the phone number. That could prove a h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 all if you didn't realize you would be billed for that sort of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way, sometimes, it is better to be safe than sorry and ph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 Log: In ESS regions, for every household around,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has something on you called a Caller Log. This shows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you dialed, and things can be arranged so it showed eve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calling to you. That's one main disadvantage of ESS, it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so a number scan could be done like that quite easily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up is an easy way to screw that, and is something worth reme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with the caller log, they check up and see what you dialed. Hm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aled 15 different 800 numbers that month. Soon they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d to none of those companies. But that is not the only thing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ould imagine "But wait! 800 numbers don't show up on m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!". To those people, it is a nice thought, but 800 numbers are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ller log until right before they are sent off to you.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ight up on you before they send it away and can note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ucked up slightly and called one too many 80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now, after all of that, you should have a pretty good idea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ow up as a good phreak. Follow these guidelines, don't show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ake unnecessary risks when phreaking or h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Greets to Pee Wee for this file taken from his 'Hell Disk' #1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Mondain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