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2 MAKE POISONOUS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th household materi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imple enough.  This is an easy way to make a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that can kill, or at least severely injure when mad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  Take some bleach &amp; ammonia, and mix them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ttle.  Shake it up a bit.  DON'T BREATH IT IN. 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, maybe even hot.  That liquid emits a poisonous gas.  Wee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this stuff.  And don't breathe it in.  Thu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, you can waft a small whiff of it, but don't sn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e over it.  It destroys your lungs.  Don't know exactl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but it will do the job.  Although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kill anyone with it.  You can also thr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toilet bowl cleaners in it for an add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tesy of Irie 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