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get to Chinatown from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to Chinatown from NJ, i'm only going to give you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to World Trade Center which is about 6 block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town. Getting to World Trade Center is the farthest i can di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 play by remembering the last time i was there. Ok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rect to Hoboken then to World Trad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your first desitanation is to get to the Hoboken Train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usually you just need to get a ticket on the train lead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ken and purchase a round trip ticket. If you're not sure which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ken ask someone. If you train doesn't go to Hoboken then take a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wn that does. I know for sure the Gladstone Branch last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oken heading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at hoboken Train/Path station, you'll know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least 10 other railroad tracks there. Ok now when you leave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you left until you see the sign for the Path's. Walk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and then when you get to the gates insert a Dollar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fare, either that just jump the turnstyle. But remember do not d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from World Trade Center, because if you got caught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, at Hoboken, is cool, you just will walk away paying a $1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nd maybe a penalty fare big whoop! That i could give a shit abou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ught with fireworks and they search you, or one of th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 squeals and spills his guts, you'll be in for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en having your parents being called if you're over the age of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remember it's important to play it cool when it's absolutely n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rect to Newark Penn to Wolrd Trad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irst you need to get onto a bus that will take you to Newark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only if you're in the Essex district that it'll probal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re, Same thing with going to Newark Broad St, which you'd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us to Newark Penn. Ok once you're at Newark Penn(i would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eople who will be driving to Newark Penn to park their ca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or not you may not have a car when you get back.) Ok 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wark Penn you wanna take to Path directly from Newark Penn. 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Center. This might be cheaper for some people, but mos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ing through Newark at all. I don't either, but if it's nessa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 to do when you ge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once you're at World Trade Center you will need to go ou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Sharro's" pizzera is, you'll know you're going to right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am Goody's near the exit. Ok now once you're at the exi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walk to your left. It should be a really busy street. O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ke walk about 6 or 7 blocks down, you'll know when your f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road will eventually split off into either Left or R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go right. Walk like about 2 or 3 blocks, you'll start notic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most everywhere. Ok well guess what, you're in ChinaTown,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you where to specifically go, but you must find your vend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Just remember a few key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ever buy anything that resembles fireworks from a Stree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know, the item in question will say, D.O.T C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work on it, for display fireworks. For anyth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Pineapples, Blockbusters you'll see either a B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sorta waxy fuse. Anything that's bigger then t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have really dark f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ver never never, i can't stress this enough, buy from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understand what language they speak, and or do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h. You'll wind up getting ripped off.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lly misunderstand you. Buy american white or blac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lly have the bigger choice and variety, and 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y it cool, don't walk around liek you have the word 'FIRE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all over your face, this will only help you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 that's not the point of the g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ke sure if you bring anyone to brief them if you're ca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each other. Because the COPs will have a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if it's a whole group involved. But if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ghtm you'll just either get questioned, take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(that i doubt especially if you don't have mu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give you a summons, i'm not exactly sure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summons to minors but then again I wouldn't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been caught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ake sure you absolutely have enough money to get hom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cared to ass shit about being caught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, just remember, you can allways beg(err... ask for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th, most people will give you a dollar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at Hoboken(where you took the train there)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uck, what you do is go to the ticket office at the Hob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 and say that something must of happened to you'r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t you dropped it, they will ask you fo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ddress(i forget about a phone number),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give any of your real information out, becaus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call you or send a notice, and if you're 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y and wonder why you were in hoboken, well you know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s you'll usally just get a free admittance tic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ke you one way to where you need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Ok last part to remember, when you have to stuff, make su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igger fireworks are damp or wet, i've found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tend to blowup by themselves. Allways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 a good plastic rapping around it, if you're handl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0's, Pineapples or Blockbusters, Make sure you gently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off with a dry cloth, most of them will have a grey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der on the outside, it'll get all over your hands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smell. So don't leave them out to long, some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e smell of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ell that basically sums it all up for now. Be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ick ass releases from uSu. And remember, this country used to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day it's a Free country with some restrictions. Heh to me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t all. Free should be free. L8r's, C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