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 out government is such an o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guide to revolutionary ideas, and the s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now a days are so afraid of the goverment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. Since most people today are afraid to litter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 keeping America and our world beatiful should be a mus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yways the law has got everyone scared now a days. Everyon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even if it's not illegal.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st high schools and public buildings have this hat rule whe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hat's in a public, otherwise they get taken away. Thei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, "It's disrespectful", did you also know that if it's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favorite, by them making you take if off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spect the team that you like the most, by being afraid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cause it's gonna get taken away. Well i can underst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them in class, but in the halls you should be allowed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ell them fuck you if you're in the hall wearing a ha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to take it off. OR tell to rot in hell.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starting some what in my school, but you cannot wear be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buckles or any metal coming from the belt at all, du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meone beat someone else with it, what a bunch of bullsh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as well kick the shit out of the person you were gonna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, 'cuz the school can't tell you not to bring your f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might start in my high school, that you cannot were bandana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far, espeically for a scholl that doesn't have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code. Their reason for why people shouldn'e wear them "O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ymbol gang activity". Well i say good for you. Because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ng has people that believe in each other. Are you insan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lieve in your school that just harrasses you for 18 years,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years more if you go t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lice are arresting so many people for possesion of guns. Ge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ways though there was an Amendmant that allows you to bear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 i guess that was only supposed to be in America, oh wa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rug's being illegal to smoke or sell. Gee guess what can you imag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money our government would be saving on legaliz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Drugs, instead of making them illegal to ha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uase most of them are so addictive. Well how how nicotin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ug, in the sense, and it's so damm addictive, and kills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yearly from cancer or something else, is legal.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, and the companies are allowed to advertise cigaret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 sense. You know i'd bet alot more people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rugs if they were legal, because it's not cool to smoke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s that's not ille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llegal to spread around pirated warez, HPAVCT files, Consoles???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Software companies probally purposely release thei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 called pirate scene to get alpha/beta test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to mention free, get the reviews back from them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lite Pirate BBS goes down, and the sysop arrested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ew Pirated games. That doesn't make sense at all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probally put thousands and thousands of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out of work because of this. Well everyone knows the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Y PAY FOR SOMETHING WHEN YOU CAN GET IT FREE". That's why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single MicroSoft product out there.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questions about it, you usally probally wind u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getting the number of the Real company that ma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UFO cover ups the government has. All my god, are you gonna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 that UFO's don't exist even though well over a coupl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ay they have either seen or encounted them? Tha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. Besides who you gonna believe a totally corrup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es, steals and cheats people more then you probally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opion about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eople who try and keep you down in the business world, or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(whichever comes to mind). Speak up god'dammit already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ucking right to speak their mind anyways. Don't l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hole takes the words out of your mouth,  especial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alse and untrue. Stomp on those people, let them hear your 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oppressed. Yes even i got'ta stop being oppress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hat's wrong with paying taxes. I'll tell you, as soon as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earned money to the government. Guess what they're gonna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Spend more than you give them or useless or things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get to use anyhow. Because if the government were trul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uld manage to keep the county out of a such a big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, then i'd be happy. But in my lifetime they'll prob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pay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ver been curious about where most of the debt is coming from,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hers, who bullshit and lie to our government, that of the 9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n't exist and leach off of the government for suppor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perfectly healthy to get off their lazy ass and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 a babysitter to watch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lso our country would be a hell of a lot better of if we had lowe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n the private sector could spend more money on you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ing their company, thus creating more jobs, thus hav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fare people, people who leach off of disability che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he jobs availble they would be a hell of a lot les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 o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ell i got'ta get going, got more plans and articles ti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and remember, these articles are for you reading pleasu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do some of the stuff in these articles is up to you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cide to be careful and have fun dam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0 wuz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