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Anti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is is only really to be taken seriously by those who truly 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government as it is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NAME:Operation Anti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is all about you ask, what's the purpose of this document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 The purpose of this document is to explain to you wh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mothing but a bunch of bullshit, protection the weak,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nocent, the lameness, the stupidty, the idiotcy of the worl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And where does the U.S. come into this. In many ways, way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even thought of yet. Ways that would surprise you unles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. How is the U.S. to blame? Easy it's all due to the wa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run by total idiots, who think they are doing something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ople think that. But they're so wrong, so so wrong. Did you know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wes more in the national debt then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, does anyone know where all this money is going. And why i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Do you think anyone really cares. Well the government certain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should you it's not your debt. But i often ask myself, where do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mount of memory go to. Does it go to other politians, do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, does it go to you? Where could all this go. Who know'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you finish reading this article you won't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where such deadly virur's that kill many up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e from, well you can probally thank the ole U.S. for them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such a deadly diesease in the first place come from.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only attack the rather poor and already suffering peopl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government hide from you vaulable, if not life sa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There are cures for these deadly dieseases but do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ant's you to know. No they don't. And there's a damm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o... they probally said what i said to ignorant stupid people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'll let you die off, so i don't have to bother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ed why UFO's seem so real, but the government pre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y're not real. And that they'll do anything to stop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knowledge. Knowledge of technology that is beyong of that on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anation. The techonolgy, to move a solid object though a an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f it were not there. The technology to move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 5000 miles per hours. The technology to revive the dead,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even the technology to read minds. And maybe even wo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control minds without even noticing. Perhaps the tech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elp save millions upon millions of people from sick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ases. Perhaps the techonology and reaching out and communica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from another planet, from another galaxy,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mension in time that could only oh have dreamed off. And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ver faithful and trustful government going with this knowled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 Perhaps using this technology to kill, va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ilate others who opp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imagine that the president doesn't even control the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does congress or the supreme court. Do you realize you solica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 flag with represents an eagle, that thanks to our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isappeared from the face of the earth, due the to lack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irst place. Can you imagine that the government is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ome insane person who controls a red button that wold e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 of life that exists upon earth in a matter of seconds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when people just mysteriously disappear forgetting what ju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within the past few minutes could of have been obducted by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at is so far advanced, that they probally created us in thei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 that fact that the government isn't for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But for those who have the courage to find out w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doing. Can you imagine some incidents that have happe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 were probally created by the U.S. government to make 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when we truely know w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anyone or anything stand for freedom if the government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inking what it want's to hear. Isn't allways obviou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ut are the first in a higher chain to return back to the ear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Can you imagine that Dr. Martin Luther King was shot not by one m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upon many to keep society under control. How can the governem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hing is going to be alright, if the situtation has alread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Of those many upon many are the innocent, the hum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minded. Our governemt is based upon freedom for all. It nev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ll be. Because the macho matto of, "Only the strong will survi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o deathlingly true. Can you imagine that if the government di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happen that there might be a better chance for worl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tell you all now, all of you believers, and non-belie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mt can control your way of life, but never, never can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Is this is such a free world, then why are so many peopl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undereducated, over educated and no job provid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 banned, banned from a society which provide freedom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choose from what you think is right or wrong.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e life you wan't to live. The freedom of knowledg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doing a good job of not letting you find ou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now revolt, reject the ways of society, there would be no ev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money. Why should there be money, when you should j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what you need, when you need it. Who needs a government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stead of you. The only way i would ever believe i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y had the president kiss my shoe. But that would never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would never let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't Sucks.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