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GR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fty precautions for stor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st important factor for picking a storage place is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a place close enough to be under your survalin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be hazardes to yourr family. All explosives magazines or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ecure lock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 not store blasting aps, electrical caps, or prime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s any other form of high or low 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store fuses or fuse lighters in a wet or damp place,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flammables such as gas, oil, paint, cleaning fluids, ect. 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away from radiators, steam pipes, stoaves, or any other s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tals should be kept absolutely away from explosives. NO TOOL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ver allow an open flame near your dump. Meaning lighters, ciggeret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 not allow leaves or brush to build up around you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ver shoot into, or near you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ke sure you know all aspects of compunds nature before hand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 all times use common sense, and allow only qualified persona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