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FILM CANISTERS 2               (Originally By Bi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latively low shrapnel explosion, I suggest pouring it in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5mm film cannister.  Poke a hole in the plastic lid for a fus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 make an explosion audible a mile away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oke the hole before putting the flash powder into the cann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on't get any powder on the lip of the cann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Only use a very small quantity and work your way up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Do not pack the powder, it works best l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Do not grind or rub the mixture - it is friction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Use a long f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= Mondai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