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NIUM TRIIODID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triiodide crystals are foul-smelling purple colore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 under the slightest amount of heat, friction, or shock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with the purest ammonia (ammonium hydroxide) and iodi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said to detonate when a fly lands on them, or when an ant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m. Household ammonia, however, has enough impurities, such as so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rasive agents, so that the crystals will detonate when thrown,cr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ted. Ammonia, when bought in stores comes in a variety of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 and cloudy ammonias should not be bought; only the clear ammoni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ake ammonium triiodide crystals. Upon detonation, a loud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, and a cloud of purple iodine gas appears about the deton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unfortunate surface that the crystal was detonated u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ruined, as some of the iodine in the crystal is thrown ab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form, and iodine is corrosive.  It leaves nasty, ugly,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ish-purple stains on whatever it contacts. Iodine gas is also ba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an damage lungs, and it settles to the ground and stain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.  Touching iodine leaves brown stains on the skin that l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week, unless they are immediately and vigorously washed off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mpound would have little use to a serious terrorist, a vand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m in damaging property.  Or, a terrorist could throw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crowd as a distraction, an action which would possibly inj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, but frighten almost anyone, since a small crystal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 thrown produces a rather lou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triiodide crystals could be produc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dine crystals          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monium hydroxide,     two throw-away glass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uicid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bout two teaspoons of iodine into one of the glass jars.  The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oth be throw away because they will never be cle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enough ammonia to completely cover the io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funnel into the other jar, and put the filter pa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el. The technique for putting filter paper in a funnel is t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basic chemistry lab class: fold the circular paper in half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circle is formed.  Then, fold it in half again to form a tri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urved side.  Pull one thickness of paper out to form a cone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e into the f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allowing the iodine to soak in the ammonia for a while,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nto the paper in the funnel through the fil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ile the solution is being filtered, put more ammonia into the first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sh any remaining crystals into the funnel as soon as it d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llect all the purplish crystals without touching the brown fil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them on the paper towels to dry for about an hou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too close to any lights or other sources of hea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well detonate. While they are still wet, divide the wet mater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pieces of about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fter they dry, gently place the crystals onto a one square in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t tape.  Cover it with a similar piece, and gently press the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around the crystal, making sure not to press the cryst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cut away most of the excess duct tape with a pair of sci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rystals in a cool dry safe place.  They have a shelf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week, and they should be stored in individual contain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rown away, since they have a tendency to slowly decompose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gives off iodine vapors, which will stain whatever they sett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e way to increase their shelf life is to store them in ai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s.  To use them, simply throw them against any surface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will be stepped on or cr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