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ummy Marihuana Recipes                courtesy of Mond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apulco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ripe avoca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/2 cup chopped on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teaspoons chili pow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tablespoons wine vineg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/2 cup chopped marahuana (gra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x  the  vinegar,  grass,  and  chili powder together and l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xture stand for one hour. Then add avocados and onions and  m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all together. It can be served with tacos or as a d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t S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can condensed beef br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tablespoons gr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tablespoons lemon ju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/2 can 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tablespoons chopped waterc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bine  all  ingredients  in  a saucepan and bring to a boil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dium heat. Place in a  refrigerator  for  two  to  three  hou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heat, and se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rk and Beans and P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large can (1 lb. 13 oz.) pork and b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/2 cup gr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slices ba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/2 cup light mo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/2 teaspoon hickory s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pineapple r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x  together  in a casserole, cover top with pineapple and bac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ke at 350 degrees for about 45 minutes. Serves about s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eat 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lb. hambu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/4 cup chopped on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can cream of mushroom s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/4 cup bread crum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tablespoons gr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tablespoons India reli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x it all up and shape into meat balls. Brown in frying  pan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ain. Place in a casserole with soup and 1/2 cup water, cov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ok over low heat for about 30 minutes. Feeds about four peo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aghetti Sa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can (6 oz.) tomato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tablespoons olive o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/2 cup chopped on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/2 cup chopped gr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pinch pe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can (6 oz.) 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/2 clove minced gar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bay lea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pinch th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/2 teaspoon sa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x  in large pot, cover and simmer with frequent stirring fo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urs. Serve over spaghet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t Loa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packet onion soup m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(16 oz.) can whole peeled tomat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/2 cup chopped gr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lbs. ground beef or chicken or tur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eg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slices bread, crum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x all ingredients and shape into a loaf. Bake for  one  hour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00-degree oven. Serves about s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ili Bean P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lbs. pinto b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lb. bacon, cut into two-inch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cups red w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tablespoons chili pow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/2 clove gar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cup chopped gr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/2 cup mushroo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ak  beans  overnight in water. In a lagre pot pour boiling 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ver beans and simmer for at least an hour, adding more  water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ep  beans covered. Now add all other ingredients and contin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mmer for another three hours. Salt to taste. Serves about 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rd Stuff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cups rye bread crum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tablespoons poultry seas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/2 cup each of raisins and alm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/2 cup cel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/3 cup chopped on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tablespoons melted bu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/2 cup chopped gr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tablespoons red w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x it all together, and then stuff it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le P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apples (co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/2 cup brown sug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/4 cup 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cher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/3 cup chopped gr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tablespoons cinnam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wder the grass in a blender, then mix grass with sugar and w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uff cores with this paste. Sprinkle apples  with  cinnamon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p with a cherry. Bake for 25 minutes at 350 deg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t Brown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/2 cup f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tablespoons short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tablespoons h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egg (beat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tablespoon 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/2 cup gr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inch of s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/4 teaspoon baking pow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/2 cup sug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tablespoons corn syr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square melted choco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teaspoon vani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/2 cup chopped nu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ft  flour,  baking  powder,  and  salt together. Mix shorte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gar, honey, syrup, and egg. Then blend in  chocolate  and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gredients, and mix well. Spread in an 8-inch pan and bake for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utes ate 350 deg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nana B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/2 cup short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eg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teaspoon lemon ju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teaspoons baking pow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cup sug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cup mashed banan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cups sifted f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/2 cup chopped gr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/2 teaspoon s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cup chopped nu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x the shortening and sugar, beat eggs, and add to mix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perately  mix  bananas  with  lemon  juice  and  add to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xture. Sift flour, salt, and baking powder  together,  then  m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ingredients together. Bake for 1 1/4 hours at 375 deg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same Seed Cook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oz. ground roast sesame s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tablespoons ground alm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/4 teaspoon nutm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/4 cup h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/2 teaspoon ground g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/4 teaspoon cinna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/4 oz. gr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ast  the  grass  until  slightly  brown  and  then crush i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rtar. Mix  crushed  grass  with  all  other  ingredients,  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killet. Place skillet over low flame and add 1 tablespoon of s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er.  Allow  it  to  cook.  When cool, roll mixture into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lls and dip them into the sesame s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happen to be in the country at a place where pot  is 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own,  here's  one  of  the  greatest recipes you can try. Pick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dium-sized leaf off of the marihuana plant and dip it into a c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drawn butter, add salt, and 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Mondain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from the Anarchist's Cookbook IV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