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PHONE BOMBS                                        -= Mondain 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hone bomb is an explosive device that has been used in the pas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kill or injure a specific individual.  The basic idea is simple: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son answers the phone, the bomb explodes.  If a small but powerful high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osive device with a squib was placed in the phone receiver,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flowed through the receiver, the squib would explode, detona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 explosive in the person's hand.  Nasty.  All that has to be don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cquire a squib, and tape the receiver switch d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screw the mouthpiece cover, and remove the speaker, and connect the squib's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ds where it was. Place a high explosive putty, such as C-1 (see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3.31) in the receiver, and screw the cover on, making sure that the squib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rounded by the C-1. Hang the phone up, and leave the tape in pl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the individual to whom the phone belongs attempts to answer the phone,</w:t>
      </w:r>
    </w:p>
    <w:p>
      <w:pPr>
        <w:pStyle w:val="PreformattedText"/>
        <w:bidi w:val="0"/>
        <w:spacing w:before="0" w:after="0"/>
        <w:jc w:val="left"/>
        <w:rPr/>
      </w:pPr>
      <w:r>
        <w:rPr/>
        <w:t>he will notice the tape, and remove it.  This will allow current to f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the squib.  Note that the device will not explode by merely mak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ne call; the owner of the phone must lift up the receiver, and remo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pe.  It is highly probable that the phone will be by his/her ear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ice explode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IMPROVED PHONE BOMB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above seems overly complicated to me... it would be better to ri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ic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_______            FIRST UNPLUG THE PHONE FROM THE W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|-------|\  Wire the detonator IN LINE with the wires going to the earpiec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~  |  |   ~  (may need to wire it with a relay so the detonator can rece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@@@@@@@@    the full line power, not just the audio power to the earpiec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@@@@@@@@@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@@@@@@@@@@   Pack C4 into the phone body (NOT the handset) and plug it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n. When they pick up the phone, power will flow throug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ircuit to the detonator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