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-05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ing Leg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 of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[skannin] : Calling #'s in sequencial order looking for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s, carriers, loops, pbx's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 I was scanning 8oo nums like mad [using PsychoScan of course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ing it 24/7 every day for 5 days to a week.I was getting mad karry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bout 70 or 80 a day!  I thought this was all well and good until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hen i got a letter from AT&amp;T's 8oo watz services saying: (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abusing the AT&amp;T wats service and exceeded your maxi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2ooo a month. If you are running a business then please tell 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next offense will result in a $1o,ooo fine and/or imprisi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n operator and asked to be transfered to AT&amp;T, then talk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a while, and asked why couldnt i dial 8oo nums? she was n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then she said she'd call me back with the info, when she di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tch about it.  She said that i was breaking the law and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so i kindly told her to fuck off. and hung up..  They turned off my 8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about 2 weeks, then it came back on.  This is all well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get to the question :  Is scanning legal.  Well we dont re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for you.  Once i called an operator and said 'I was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legal if I (with my computer) called every 800 number seque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 'Yes i dont see why not, as long as you dont prank call any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i dont call the same number over and over its okay.  Wel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is and they say it isnt.  I have a good mind to write them a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elling them to get their story straight.  So my question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Is skanning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should find out, and make it legal if it isnt.  Afterall the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e scan to find things to hack.  We could just say were looking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bs's in the 800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gets any info on this topic, please send it in imediatly to AW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