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ew: CAR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LEFT BY: SYSTEM CRU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you real sick bastards so your so called friend screwed you right 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mad???of course not JUST EVEN!! Now say he just got a car o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ne as it is gee lets see what phun we can have with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THR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cup of gas and poor it down the exahuast pipe when the dud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**POOF** he has a 30 foot flame thrower Now that doesn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just to make the guy shit in his p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now take his windshield wiper and attach some tacks to it G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designs they leave on the car window when he turns then on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now you got this dick for a teacher so its 9 th period and you se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 in the office or something you go over to there car and h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with a lighter till its practically red then wait...When you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! you know you did it righ and you get a good laugh out of it..(HEHEH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ake your average potato and stuff it in someones exhaust pipe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wont start if there somewhere else they will have to get it towed.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tupid they will have to ask a mechanic Ok they will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a mechanic and ask to get it out boy wont they ever look stupi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st them $$$$$ or a pain in the ass to do it themselv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o triod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previous message on this its the ammonia and iodine mixtu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the shit and smear it on the tire treads and when he pul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BOOM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ore but i am getting tired of typing so much tell m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do some little series like this but on different subjects.If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eedback i will write a little series each week for the boar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&gt;System Crusher&l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ING FOR THE SAKE OF KILLIN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S ALIVE IN 85'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Just Say Yes. 2 lines, More than 500 file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$-             &amp; the Temple of the Screaming Elec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*                    Walnut Creek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   /^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^  /   @ |  /_-_            Jeff Hunter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izing in conversations, E-Mail, obscu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ane speculation, and wild rumours. An ALL-TEX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