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\%\%\%\%\%\%\%\%\%\%\%\%\%\%\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/       Car Phun III      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        By: The Nomad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          07/01/85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-------------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   Call: Stone Dungeon III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/       215-860-1491      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\%\%\%\%\%\%\%\%\%\%\%\%\%\%\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be a bit repetitive of other car phun files so if i t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your files, s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's summer again so it's time for people to get restless..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!  Take out your frustration's on life on other people..Peo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..People you don't know!  A good way to do this is on peo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..Their easily accesable..and easy to do thing's t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 I'll start out with simple stuff..If the car door's open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 rub vasiline all over the guy's seat..this will no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with water and is a pain to get off,  superglue the guy's st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l in place,  catch some fish and let them rot..then rub them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's seat and stuff the fish under the seat and behind the seat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 has a seat cover take put rotten eggs under the cover...crunch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l when he sits down...(i'd just like to state that these may seem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n your area because people may lock their car door's more bu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many people don't.  If you want to take out that car and it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hanger to slip in through the top of the car's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the lock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For locked car's you can do the following...pop the hood and re-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lectrical system, slip under the car and cut the fan belt..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fter he is going the car will stall,  crazy glue the gu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ield wipers in place,  if your not into hard to fix damag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small poker chips in place over the lock,  this ones good but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.get some of that glow in the dark liquid and paint the car with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except where the driver can see it..I have had a car I painted 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eeks until a cop finally pulled him over..we painted hi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penticles and insults to cop's,  place impact explos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res,  and last but not least...open the hood and remove or s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osition the guy's hood lock..the hood will not close till he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hope you enjoyed the file and look for car phun IV comming soon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...I hearby take no responsibility for the use of thi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get's his hand's on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\%\%\%\%\%\%\%\%\%\%\%\%\%\%\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        By: The Nomad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          07/01/85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-------------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   Call: Stone Dungeon III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/       215-860-1491      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%\%\%\%\%\%\%\%\%\%\%\%\%\%\%\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put this up wherever as long as the cred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Just Say Yes. 2 lines, More than 500 file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$-             &amp; the Temple of the Screaming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*                    Walnut Creek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   /^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^  /   @ |  /_-_            Jeff Hunter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izing in conversations, E-Mail, obscu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ane speculation, and wild rumours. An ALL-TEX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