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12/01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6, Issu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You can always find BTR on PsychoTron BBS OR AWoL (518) 383-136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eneath The Remains Volume 3 Issue 7 (Slightly Edited By Treas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 Brought You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Elementary Guide To The Whole Hallmark�Sprint Calling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. But Ofcourse This Was Written When This Whole Thing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New Idea. Now We All Seem To Have A Better Grasp On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y I, Treason Thought That It Was Necessary To Write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BEGiN-PHiLE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ck And Get Free Spr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se New Cards Going Around (A Hallmark Card) Tha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LD For 10�Minutes, Its Cool. Heres W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l 1�800�504�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s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Figure Out The Codes These Us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�516�3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�029�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gure It Out. I Hacked The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END-OF-PHiL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neath The Remain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Ai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=Hacking Hallmark�Sprint Cards=��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�������Ŀ  - FiSH - PA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reason� - DioXide - 4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ĳ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Hallmar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800�504�1115 Nor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800�203�1225 Holiday Greeting Number (Same Purpose) Expires 06�30�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ed Message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come To Long Distance Greetings From Hallmark and Spr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t 1 If You Have A Touch Tone Ph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Stay On The Line If You Are Using A Rotary Dial Ph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n't Touch 1 You'll Have A Live Sprint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Read The Bitch Your Card Numbe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rrectly Punched In A Correct Code You'll H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 Have Been Granted 10 Free Min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n Most Cases This Is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Live In Albany, NY. These Have Been Available Since June '94. I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a Hasn't Received Them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ant To Speed Up Your Call You Can't Really. But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or Touchtone Just A Second After The Beginning Welcome Messag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Enter The # While She Asks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Have Heard Rumors That They Have Cards With Like 1-2 Hour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ince When You Enter The Average Card Number You Hear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Been Granted 10 Minutes From Hallmark and S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0 Is Said In A Different Voice Meaning That There Must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ing Claiming 10 And They Have More On Phile Somwhere.So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y 10 Minutes That Means They Wouldn't Waster Their Time By Havin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Said That. Meaning There Must Be Messages That Say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Seen Any Like $15 Cards Like This From Hallmark�S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Anyone Sees Something That's More Expensive Lemme K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WoL. Plus Give Me The Number Once Your Done With It So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Find An Algorithm Or Figure Some Pattern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Have Heard A Rumor That With A * Command You Can Transfer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t I Just Realized It Says "Whatever # Of Minutes On Your Card" Is C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'Em More Than Once. I Used 1 Then Got A Busy Signal,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Full Time Left. So You Can Use Your Card As Many Time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10 Minu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-Minue Call Per Card.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le It Connects Your Call You Hear The Annoying Ji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llmark Has The Way To Show We C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devulian(sp?) And I Would Just Like To Issue A Thanks A Fuck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lping Phreaks Across The World.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 If Your Going To Call A Board For 10�Minutes Call Up Hallmark�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Shit Then Have Your Modem Program (�ie Qmodem�) Do The Dir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 D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ember Always Put The Dial Time Up To Near 60 Seconds Or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ck Everything Up. On Speed Dialing Ofcourse. (�ATS1=33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's Also Easier To Start Dialing Towards The End Of The Messag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Prog Takes A Few Seks To Get To The Op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9-Minutes Time Has Elapsed You H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r Call Has 1 Minute 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fter You Try And Use A Card That Has Been Used Fully You H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I'm Sorry The Maximum Time On Your Call-Car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 Thank You For Using Hallmark And sp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o If You Call Some Board When The On�Line Timer Says Like 8: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The Hell Up. Cuz If Yer On When The Operators Voice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ucks Up Yer Kall Pretty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y Fucking Round Up Man. Let's Say You Use 5:20 On 1 Card. Then L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, You Will Have 4 Minutes Left, When They Should Be Nice +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The Full 10-Minutes You H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ank You For Using Voice Greetings From Hallmark &amp; S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 Repeats Twice And Hangs-Up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ood For Calling Warez Boards And Just Getting The Appl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Quick Stuff Like That. Or Calling Board Just To Get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Don't Know If Hallmark And/Or Spring Keeps Track Of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Has Been Tried From A Certa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Using A Number That Was Already Used You H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'm Sorry, The Maximum Number Of Minutes On Your Call Card Ha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Used. Thank You For Using Hallmark &amp; Spr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Entering 3 Consecutive Invalid Call-Card Numbers You Get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Vo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ice Operator Is Really A Sprint Calling Card Tech. Suppor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Hallmark Employee. I Found Out Hallmark Transfers You To An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1�800�366�0707�S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2 Invalid Phone #'s Entered You Get Transfered To (Look UP)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For calling international, you basically can't. BUt you can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Within The US, Puerto Rico And The US Virgin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loading &amp; Uploading While Online Through This Doesn't Mak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Just Got Pissed Off At Fucking Hallmark Since I Stole Some Num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 Uv Em Didn't Werk. I Just Then Checked My 'USED CARD LOG' And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umber Already There. That Fucking Pissed Me Off. Do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To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CK LISTEN TO THIS. THESE CARDS AREN'T THAT SAFE. I CALLED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INCE I STOLE A CARD THAT HAD BEEN USED ALREADY. THEN I TOLD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ND THE OPERATOR SAID THE NPA + PRE WHERE THAT CARD HAD BEEN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PA + PRE THAT THEY CALLED! THAT MEANS THEY KNOW MY #! AND THEY'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S TOO!! I MAY BE IN A BIG TRAP BUT I DON'T KNOW. AWAIT A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Y 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olida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The Other Day I Found Out They Released A Whole New Set Of Card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 X-Mas Theme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If You Call 1-800-203-1225. Which Is The Number To Use Yer Holida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(IT Works On Both Though) The 0nly Difference Is That You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ch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ppy Holidays" Then Her Normal Bull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Diagram Of An Actual Holiday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 LONG DISTANCE FOR 10 MINUTE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nyone...Anytime...On Any Phone(rotary or touch-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On Any Fone Serv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ial       1-800-203-1225  (listen for 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hen asked, enter this code: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Call any number in the U.S., Puerto Rico, or the US Vi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one call or several shor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minder message will let you know when 60 seconds rema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all card. Nothing will appear on you phone bill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: Call 1-800-516-2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Real Small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sponsible for lost, stolen, or unauthorized use. No ref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 times. Expires  XX/XX/XX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terms and conditions of Sprint Tariff FCC, No. 1,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 (c) Hallmark Card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 Was Just A Diagram Of A Holiday Card. The Normal Ones Ha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Just With A Different Code + Different Dial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 [ed] &amp; [ing] ed Card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Format XXX�XXX�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Have To Silence The Popular Belief That Theres A Form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0' As The Second Digit and '3' As The Eighth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Told Of In "BTR03-7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y Treason (From BTR03-7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06�516�3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408�029�1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Want To Go Tell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 Which I Don't Have On 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 I Gave A Few Numbers To My Pal Sub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lus I Won't List Sum Since I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Lot Of Unused Ones Nice And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ady Use When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Has Absolutely Nothing To Do With Brute Force At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Guess The Right Numbers. It's All About Larc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ick A Store That Sells Hallmark�Sprin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o to CVS, Hallmark, and Brooks. (�Fays�?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te The Area Of The Store Where The Greeting Card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Take A Card In Your Hand And Ope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The Stupid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Most Important Part, The Calling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eting Cards Are Wrapped In Plastic So The Cards Aren't St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Need To Commit An Act Of Larceny Just To Make A Free 10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. (�Did I Just Contradict Myself�?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s Are Glued Down In By The Middle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allmark Glueing Them In The Middle You Can Pull Up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Number. You Have To Pull It Up Pretty Good, Sinc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Strategically Located Towards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agram Of The Glued In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&gt; �           xxx       �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&gt; �                     � &lt;��  Glued 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&gt; �                     �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x' Is Where The Numb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Little Ti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t CVS Or Wherever The Card That Looks Like A Red He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Glue The Card In Thouroughly So It Just Wander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rapper. (�It's Really A Phone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terials I Bring With M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dy Of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 People Work Faster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n't Always Go For The Cards That Are Lying On Top. 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one Else Already Has The Number. (�ie Me :)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Have Found As Long As You Don't Physically Steal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e Cards What Your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Take A RaZoR And Make Slits Just Above The Card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With A Greater Of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 Have Also Found The Hallmark Managers Get Mad At You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ar At Them When Your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sh Up/Down On The Card To Free It From The Glue. Then You Ca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stic Strategically Around To See The Card With A Grea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d Excuses When Caught Writing Down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Writing Down The Pr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ean You Had To Pay For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uhhhhhhhhhhhhhhh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all AWoL [�5i8�] 383�136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 Was Just Making Note Of This Brand For A Later Purchase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FuCK YoU!!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KaNT TaLK 2 M3 LiK3 TH4T, i'M @ \/\/@r3Z d00D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ust Make Something Up Yourself, Or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he Thing I Was Looking For Isn't In This Is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And Then Walk Away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All This Shit Expires DECEMBER 31, 1996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All This Shit Expires 06/1996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ĳ�������Ŀ       - FiSH - PAiN 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 xml:space="preserve">reason� {518} - DioXid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ĳ���������       - 411 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dentNet 241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odNet  241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aNet  241@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vaNet   241@4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quaNet   241@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RPG-Net  241@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ceNet    153@5858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LiNK  153@15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Net    15@9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k@dork.imad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eason@lsd.o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