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October 18th, 1994  Issue 5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election                                   Author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             -------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Introduction                                armitage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aw Irc in a Nutshell                       PuD C0ur13r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MS Family of Switches                      erudite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fcon III Update                           dark tangent   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st of Mercury (aka merc) &amp; others         invalid media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DDS Multimedia, Operator Scams             entropy          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CSA Telnet                                 x      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SCINT Overview (Part 1 of a series)        firefly           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SCINT (Part 2 of a series)                 firefly              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under: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ditor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ributors: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Erud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Fir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Invali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uD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Dark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pecial Thanks: Northern Tel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ev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No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e Times was once a rumor, but led by the know how of albat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an image, a way of life, an Empire.  We brought it ba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ere was no reason to let this empire die.  This iss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we are back, and will keep going, the last issue wa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but it was not the last.  The empire lives on, through b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nd hard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?  What do you mean late?  So maybe you should j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ctual_ release date about a week or so, or so, or soo afte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 I plan to release it?  Don't bitch at me, just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nger, at least you still read it.  I still plan on do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chedule, but not exactly month after month, maybe a week or s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but it'll still be considered.  "About Monthly". 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upport I get doing this?  Not much, but there are a few helpi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efly, roach..).  Other than that... I've had one complain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, but I don't care, it's not my problem.  Manowar --&gt; fuck off,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wasting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back from the trenches of distractions such as irc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Empire Times was something we would do for fun,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ot my mail address, and sent for copy after copy of i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 mailing list for the magazine, I never thought we'd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.  That is what everything these days is about. 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, or bad.  With all the things that have happened to the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..  Invalid Media, VaxBuster, Merc and all them.  I don't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derstand.  Whatever the case, someone is out there,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, but at this point, I don't care.  I remind all of you to sta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be as open as the next person.  Invalid wrote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ire Times about the roundabout happenings in the (602)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 would like to say a few things about current (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am writing this) events.  Invalid Media is looking to put 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.  I think that is good and bad, it's good because it'll b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but I think it's bad because more people will try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doesn't lose it's private factor.  Reminder to all that 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still elite, so get the info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narchy is going better than ever.  I'd like to mentio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quality bbs, but don't want to offend the other great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.  Boards are 99% dead, since the erruption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 in some cases, but it does take most of the fun ou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still worth calling.  Empire, Digital Anarchy, Plan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echtonics, Unphamiliar Territories, Planet 10, Unauthoriz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 Nightmare... Boards arn't the answer, but a social sid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con is coming around the corner, at the end of October.  Ok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'd be a good idea to make it private.  Well if you'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heet, you'd see that it's not _that_ private.  I hope it go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ing that okinawa and ixom are putting out money, and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do it.  I think all in all it will come and go, with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bering it.  That _should_ be due to the fact that pump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the party con(cept partycon).  Whatever happens, I'm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ver nicely.  I'm 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 next Empire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Issue 5, Fil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RC, The Untol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PuD C0ur1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RC, but don't have a client offhand, or you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ard to compile?  Well, here's a secr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client for the irc.  Try IRC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mean a hamburger raw.  Sheesh. ;)  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raw is pure IRC.  But personally I don't like raw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too much information there in Raw, and it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But with info, it should be mad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rc server can be an anonymous IRC site.  All you have to do is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6667.  ie - telnet irc-2.mit.edu 6665..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rc.colorado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rc.uiuc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e.acc.virginia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pe.gate.net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rc.iastate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s-pub.bu.edu 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you need to login.  you do this with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, do not try /user, this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[put your 'real' user name here] 0 0 :[your 'full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user PuD_r0ks 0 0 :PuD C0ur1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the 0's used to be fields for an ip address. However, this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ackwards checking now so these fields are redundan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ost notably UMD, this will not work to change the 'real'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upports the identd protocol at port 1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[what you want your nick to b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nick 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don't try /nick.  this is raw, not a cl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join #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huhuhu, don't do /join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on #hack, and you wanna talk.  Well just do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 #channel :[whatever you want to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privmsg #hack : y0y0y0y0, PuD r0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 colon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rivately want to message someone, tr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 [person's name] :[whatever e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privmsg armitage : hey, when is the next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you can't do like this that I know of are - emotes and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Emotes are lame anyway, and dcc is blocked out on mos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ir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it.  IRC raw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IRC raw, and you think "Bleh,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.  Is there any anon irc sites I can t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.nsysu.edu.tw        login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net.cse.fau.edu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cc.ccu.edu.tw        login: guest 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et.channel1.com     login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nk.nis.za            login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net.detroit.org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, but those are the few that I know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update this article, or improve 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 more anonymous irc sites.  I could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ticle on anon IRC sites.  :) email me at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OUTS: (yhea, I want to shoutout to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:  PHRACK BOY, I MEAN ARM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ncer:  d00d, watch out.  keep yourself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ris wolf:  Without you, this article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e.  Thank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:  Wassup Ho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indoze:  HEY, WHEN IS MY PUD ARTICLE GOING TO BE PUBLISHED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ky:  fry shit up, d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C crew:  w3r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5, File 2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MS Family of Digital Swit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Eru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foarticle I hope to cover the capablities and flex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MS Digital Switching Systems, I will also talk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Devices and Systems. The majority of the fil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S-1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breif descriptions of the DMS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atile switch which is cost-effective for the du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for.  It is a digital switch that services suburb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areas.  It is in service internationally as well as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ral and suburban areas).  It allows access to local an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t can handle up to 12,000 subscribers.  It is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DMS-100 Switch is to provide coverage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network.  It is designed to deliver services ove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runks.  It provides POTS (Plain Old Telephone Service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sophisticated business services such as ACD (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ISDN (Integrated Service Digital Network), and MDC (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ntr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-200 switch has toll capabilities, it is used for toll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t provides TOPS (Telephone Operator Position Syst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ld's premier operator service, from Northern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1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is combines the DMS-200 Toll capabilities and applic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-100 public networking, which makes it possible for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ubscriber lines, long distance circuits with to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ng distance tandem switch that connect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interexchange carriers.  It is powerful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nect most of the U.S.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national exchange, which gates calls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most advanced range of international serv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gital switch can interface with almost *any*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alk about power.  It is known as the Internationa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Sup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and can handle more throughput that the DMS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Superno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duced size Supernode system, it has a DMS-C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DMS-Bus high-speed messaging component, the Link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LPP), and the Enhanced Network non-blocking switch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ET), which makes it a cost effective system, combined all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MTX Cellula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com's Cellular Switch.  The DMS-MTX was the firs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Northern American to offe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 Architecture &amp;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- "DMS-Bus" is the high speed data bus connecting mo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witch.  This makes the DMS-Supernode system a true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- The switching matrix calls to their destinatio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nning is future switching fabrics that will allow for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pplications, including (ATM) Asynchronous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&amp; Billing - The DMS Systems provide full feature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action and maintenanc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uting platform - The DMS systems enables a high capac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" age applications and functions.  Such as Videocon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imaging, and dialable ds-1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 Famil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a simple, common setup of dms systems to form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S-100 -----------------  DMS-200   ----------------- DMS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fice)            /(Tandem office)             (ld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                                      DM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-Supernode ---------- DMS-100             (in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int,billing)            / |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ubscriber line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+--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 Applications and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Application                 Class    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 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100   End Office                   5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200   Toll Office                  4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200   End Office/Toll Office       5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250   Tandem Toll Center          4,3,2,1    Inter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300   International Gateway      CTI-3,CTX   Int. L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MTX   Mobile Telephone Center                Cellula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Srvr  Adjunct ACD Switch            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nces:  The DMS100 Advantage  (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5, File 3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con II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 XX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XX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X    X 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 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X    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thing too fancy in this announcement.  Just that DEF CON III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ppening a little later next year, the first weekend in Auges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problem, however.  We grew too large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.  That means it is expensive for me to rent spac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weekends.  Sure the convention could b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, and everything would cost 1/2 as much, but everyone I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to do it on a weekend or not at all, so...  Rooms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a night for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ree areas along one hallway.  A double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a section for people to hang out and talk and 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ookups a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mailing list up for information, etc.  If you want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jordomo@fc.net with "subscribe dc-announce"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things being planned, but since shit always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nute I'm not gonna say anything too early.  We'll hav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cus on technical hacking this yea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tapes, shirts, etc. are still available from DC II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mail dtangent@defcon.or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mitage for putting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Key (2.3a &amp; 2.6) Available. Voice (AT&amp;T) 0-700-TANGENT  FAX 513-461-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mailing list, mail: majordomo@fc.net with "subscribe dc-annou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DEF CON FTP Site: fc.net, /pub/defcon  WWW: dfw.net/~alep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5, File 4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Bust of Mercury (aka m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other related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unofficial textfile describing how merc got bus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 background first - merc was the cosysop of Unphamiliar Terri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board on many occasions when I wasn't up to it), he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"the Posse" - a group which does not exist (its a fi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Rose's imag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(s) for all of this information will not be dis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ndle's will not be used to protect many people. If I wer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Druid (for example) I might say Hacker A. Also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is information is NOT merc -- he is refusing to talk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it 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August, merc was playing around with his lock-pickin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to a bar. He was standing outside of The Dirty Drumm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strolled by. He was with non-Hacker A when this occurred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questioned and promptly arrested. His truck was seiz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ning of September 1st, merc's apartment was raid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which include (but not limited to) Secret Servic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Investigations, IRS, Gail Thackeray (in pers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 was (allegedly) dealing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ellular telephony including engineering phones, making fraud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via tumbling and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Hacking and gaining complete control of m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you know, all those that the Posse are accused of ha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as his apartment raided? Well, Gail Thackeray somehow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his B&amp;E bust and decided to take action right away - plu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hat he would go complete cellular and she would not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hi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follow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we all knew about his B&amp;E bust but didn't know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. I was on irc a couple days after merc's bust and was /msg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 B with something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the hell is stuck up merc's ass? i called him and say h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just hung up on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ing anything other than the B&amp;E bust, I just sai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st likely paranoid about it and doesn't want to take any chan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mpletely coo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known merc for years, I decided to give him a call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ouldn't hang up on one of his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, RING, RING... "i can't talk to you anymore..." &lt;CL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I started getting really concerned. Aft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trying to call him and stopping over at his apartm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no luck) I decided to give some other peopl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ut, that same day Neurosis was busted, Mind Rape was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ard Finch (a journalist who set us all up with an interview on K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nd who organized many 2600 meetings in Arizona) was also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lled up Hacker C. He told us all he knew (and it wa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 already knew with the following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erc was under investigation for at leas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wiretap and/or datatap has been plaguing merc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y took fingerprints at merc'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y didn't know much about Posse so they questioned him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ther related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hat on September 1st a lot of people were busted. On S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 15th, a "security" user on my board, Keith Jensen of Sprint,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ptembe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rinter@gail.upt.org (Keith Jensen - 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Sep 94 16:42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Newsgroup) alt.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th at 4:09p, the Police, Secret Service and F.B.I. st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ffices of Sprint in New York, promptly arrested me and se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uter equiptment in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harged with hidering an investigation taking place in New Or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scapades of Renegade, Dr. Demonsus, Wiseguy, and Revel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heard of these people so please tell anything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was allegedly providing them with information they needed t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nsUnion and Information America through Sprin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m, I also helped them break into Government an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obtain more credit car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 a RS tone dialer in my office (which was not mod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red box) and charged me with possession of a toll-fraud devi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idea what is going on. My office is still empty and raid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an involuntary month-long vacation from Sprint until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. Hopefully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ed me a lot of information about The Posse, my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BBS, Modem over Miami, The Phoenix Project, and MOD. I used to c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 many years ago but never did anything illega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ver 10 years since I've heard 8BB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pissed of S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a lot of posts about Sprinter's bust as well as me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posted by bobby0 on the general chit-chat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rc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by0@gail.upt.org (Bobby Zero - Norm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Sep 94 10:1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Newsgroup) alt.system.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rc/mr/etc getting busted have anything to do with what happe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happened to Sprinter?  The timing seems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in CU digest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 (AP) -- "Dr. Demonicus," "Renegade" an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used computerz to steal credit card numbers and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$210,000 in gold coins and high-tech hardwar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rs said Wednesday (Sep 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-count indictment unsealed wednesday charged 5 m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iana and one from New York with conspiracy, computer fr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vice fraud, and wire fraud, US Attourney Eddie Jordan Jr.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ir hacker nicknames [gawd] were included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Dwayne "Dr. Demonicus" Comerger, 22; Brian Ursin, 21;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"Renegade" Montegut, 24; Timothy "Revelation" Thompson,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McGee, 25; and Raymone "Wiseguy" Savage, 25, of Richmond H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it doesn't mention phx at all, but I thought the timing was just 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everyone is scared. A lot of hackers were b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hey all had in common was an interest in Cellular tele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fter Sprinter's post which set us all off, he pos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rinter@gail.upt.org (Keith Jensen - 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Sep 94 16:32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Newsgroup) alt.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rning I was promptly visited at my house with one of the ar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(Richard Dapesio) who apologized for the arrest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me back all the seized equiptment. They even gave me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to replace the tone dialer which they took apart and could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ge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 investigation was regarding only The Pos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ere visited. They told me that they apprehended all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y were going to already (on September 1st, my bust came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took them a couple more days than it should hav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aperwork done). He said they got everyone they we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few who they can't find because they are mobile. The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ded was because there was some information on m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ced there by the New Orleans hackers (who are in the Pos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) and they thought that I had given them access to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bases, but that wasn't true. They got in through a backdo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to find. Its running BSD, so if anyone has BSD backdoo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is Operation Sundevil II? 46 hackers busted in one day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were involved in credit card fraud or (the biggest fea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) cellular phone fraud. People were using tumblers to mak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from their cellular phones and that had to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. If you are involved in any way with the following thing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stopp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ular phone fraud using tumblers or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fraud especially from Novell, Microsof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omputer conglom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hackers, 84 computers, hundreds of thousands of dollars in pi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ousands of dollars in carding computer equip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ellular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ugust 31st and September 4th, a lot of hackers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reason (I'm just gu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        Date            Status    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            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           01Sep94         Bust                    Cellular,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s        01Sep94         Bust                    Cellula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Rape       01Sep94         Questioned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inch   0?Sep94         Bust         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know the current status of merc but he wa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nd friend and we wish him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@td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5, File 5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uide to the Wonders of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romedia and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 Sc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ntr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find yourself at a payphone, without a redbox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, or other device by which you might place that essenti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arez boyz back home?  Now assuming you (like most of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supernatural phear of quarters (or just dont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find some other way to place your call.  Now it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have to hear another operator say:  "Sir, how in go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putting those quarters in so fast?"  or "Sir, you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 any real mon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: Third Part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lling From an Ordinary Pay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3rd party bill to another payphone. 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you are know of a COCOT that accepts charge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vil explanatory message saying something to the affec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 payphone, fuck off."  It's been that way for awhi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  It can be done, it can be done easily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NYWHERE IN THE CONTINENTAL UNITED STATES.  The key is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media, the 4th largest long distance carri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heard of Metromedia or some other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name.  They are tricksters with many division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ng their kodez, therefore they are known by MAN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hone books even list LDDS Metromedia, and Metro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companies, but to my knowledge they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you must be at a bank of phones (2 or more phon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techniques to work, unless you are at a COCOT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that later. 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pproach a payphone in hopes of calling your mom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 but soon realize your redbox was stolen from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r by a group of bad bullies.  Casually you mov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phone beside yours and jot down its number.  If the numb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hone you will have to call an 800 ANI to get it.  (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00 ANI's is located at the end of this file.)   Removing Entr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Redbox from the pocket of your Guess jeans you note the 10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LDDS Metromedia.  You return to your original phone 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9990+A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ear: "Welcome to LDDS Metromedia Operat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collect call press 1 or to bill this call to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enter the card # now.  If you need operator assitance press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3rd party bill you will have to go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Don't be shy, they are friendly and ha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 fraud in their lives.  Press 0 and when the operator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her you want to place a 3rd party billed call.  The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the # to bill the call so you give them the # of the pho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  If you're calling from an actual payphone (as a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tandard" phone) they will put you on hold to verify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hear it ringing in the background. 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rings (it will ring) answer it (dont even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your voice) and tell them you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ial 109990-516-751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Press 0, and wait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Operator? Yes I'd like to bill this call to my fri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.  Yes thats right 411.  You won't bill to Sher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istance?  Would it help if i gave you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number?  (Try this from a COCOT, on occa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otten away with billing to directory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had to be tricky and give them a nunber like 6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-1212.  Tricky, tricky eh?)   Well then just b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-PAY-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"Yes hello, oh yeah i talked to you a minute ago, yea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o bill my calls to this payph...i me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ne to save money... Yeah well it's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uh huh, yes I know there if no logic t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o do it that way.... (If she pers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Look lady, I am in a state of permanent psychosi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cared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"y0y0y0 e-man, how ewe doing ?@!$ eye g0t ewe y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!!@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, I am told, because LDDS does not use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d numbers/payphones, or at least the one they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endously small.  Bascially this means you can bill a call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y have specifically requested that no collect calls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, (as you already know) you can 3rd party bill a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payphone - legally.  Well at least _somewhat_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thats right, the nice operators and helpful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s concluded after hours of heated discussion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DS is used for _MUST_ be completely legal - otherwise you coul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you've been sitting home weekends soldering crys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The operator recognizes y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1) Disguise y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ell her that was your brother on the other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you are identical t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ant to fuck her like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The phone doesn'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r at a phone that does not accept incoming cal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, this means it won't work.  If you ask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wrong she will tell you the number you are billing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in service and that no further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number.  There really isn't anything you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The number of the payphone isn't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Use an 800 ANI.  (Se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lling from a CO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ote 2600 Magazine, "Stupidity is an Olympic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T worl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less articles have been written on the subject so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er is generally familiar with COCOT's (Customer Owne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Telephones.)  The main weakness behind such phone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(and still are) subscriber loops.  Originally the label "pay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associated with COCOT's and they could be abused i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Now however, many phone companies have them "marked" as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bill to them...etc.  If you happen to be at a bank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hones you can easily dial the operator and 3rd party b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eside you.   Unfortunately there are all sorts of things COC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keep you from billing to the phones.  Many COCOT'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 them (use an 800 ANI) and in this area most COCO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operators saying not to bill to that line.  This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y the most powerful thing one can do with such a phone: 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you guessed it!) LDDS Metromedia a COCOT becomes a dangerou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it is not so much the fault of the phone, but rather L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DS Metromedia classifies lines as "standard,"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ial line, and "payphone."   Almost _ALL_ COC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 by LDDS as "standard" phones.  Now to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LDDS has implemented a particular policy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party billing: they don't verify 3rd party billed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standard phone.  Thats right, you can pick up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, dial 109990+617-GRENDEL and have the call billed to 202-4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4.  They will do it without verification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prison when your number shows up on their bi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month.  I am unsure as to whether or not the billed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to needs be valid.  If not a phreak would most lik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with billing from home.  LDDS Metromedia will also 3rd Part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the phone you are calling from.  (Use this as a last res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to bill a call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probably realized by now that from a COCO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bill a call to the phone you are standing a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andom number that pops into your head.  Using LDD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COT is even easier than boxing a call. 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al 109990+ACN, ask for the operator, and tell her to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the call to wherever you want.  Its that dam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Just before the release of this file LDDS bega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al (hah) names, they now keep them in a database...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Entropy's friends used this billing method a bit mu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shit the name, and if they tell you the party is not accepting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en try again.  No biggi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: F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:  Your friend just pissed you off.  Your fri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wish he never piss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Go to your local COCOT (or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ber loop) and call 109990+310-516-1119 (dea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the operator to bill the call to the asshole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ere a loud click the deadline ha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 can leave the phone hanging there and ju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y.  You might even want to put a little "Out of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Do not hangup" sign on it, or rip the receiv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phone.  Doing both seems to produce (on the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highe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: Collect Call Messaging and Operator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is about practical methods of placing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or may not be new, and some section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what lame. But everything in this phile is easy to do...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  With that in mind lets move on to Par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wanted to give someone a quick 15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bothering with the usual billing shit?  Simply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phone, or home phone for that matter, smack 0+ACN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llect when you are given the option.  When it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say something like, "Dont accept, the warez a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!!"  If you speak in a very distinct manner it may sa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name.  Try to slur 3 or 4 words together so it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lur as being a segment of your name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rring too much, if it hears one long "blahahhhh"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ly this technique even works with live operat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is tell them your name is "Dewd 'I have the k0d3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s" or something to that effect.  Tell them it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between the two of you and if the operator doesnt say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know its you.  In most cases the ops are require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 a list of k0d3z needed to do much of the sh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e.  Abuse them fully.  Its a great compact carry-it-everyw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ds and ends for the modern phreak. 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opy's Paper Red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a con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 Meetme:  1-800-232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Dialin:  0-700-345-1000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DS Metromedia:  Dial 109990+A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re:  1-800-288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's:  1-800-568-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959-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769-3766 (hit 1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dlines:  310-516-1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DaY GreeTz AnD SuCH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aH-D00PaH y0y0'z g0 0ut t3w:    Armitage, Da TeLc0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, z00m, Olp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alen and the 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C PoSSeY!@&gt;#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We have your inp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warez, (GaM3z ONliE Pl33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h0, h0h0'z, k0d3z, &amp; GiRLiEZ to:    entrop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hun is phucking a h0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Entropy, Octobah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Issue 5, File 6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lite with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on telnet used in computer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tested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campus is a great place to live. 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 your rooms.  However if you don't have ethernet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Ethernet can be just as easily used from one of th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labs on campus, especially those that stay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mpus machines that I have delt with have NCSA Tel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people to the internet.  TN3270 is the version that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and is the version from which I have tested m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gotten these simple tricks to work on m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CSA Telnet 2.5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you need to find the directory on the networ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files.  Example: F:\APPS\TN3270\ or F:\PROGRAMS\TELNET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administrators have decided to put it in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ccess on the network, you won't be able to edi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network, therefore you should copy all thes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temp directory onto the C drive.  i.e. C:\TEMP. Nex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 called CONFIG.TEL.  This is the file 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, i.e your designated i.p. address. 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ince you now have your own version of telnet now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won't hurt anything.. yet.  Here is a shortened clip of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.TEL file, my comments will be preceded by "***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 The values for "myip" and "myname" are reser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hine only.  Do not use these values with any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exactly what you want to 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=r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p is a program which assigns this pc an i.p. random i.p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isn't being used.  Some schools go ahead and assign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personal i.p. address so they can keep track of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.  In that cas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=135.2.45.23 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good fun, you can replace myip with your own i.p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other pc, your local unix machine, or your admins pc :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know beforehand what i.p. you want to take on. 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omain as you of course.  i.e. 135.2.45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ow?  You know that admin that doesn't like you and alway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eye on you?  I wonder what would happen if you replace the my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.p. address and then trying to telnet somewhere.  Well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hange the i.p. and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=135.2.4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s pc has a name (like it is in the nameserver) then you can tel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and it appears like you are coming from your admins office. 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telnet hobbes.we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 129.6.180.32, port TELNET (2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fake, simply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1.0.9 (hobbes.werd.edu) (tty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obb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23 minutes since our last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!   -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Thu Oct 13 12:15:21 on ttyp3 from PC23.WER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es:~&gt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ttyp2      Oct 13 13:50 (ADMIN.WE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:~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.. so now you appear to be telneting from your admins machine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your admin so happily sitting at his terminal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?  Well, all his telnet sessions simply locked up and h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 way to hide the fact that you are hack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hine in the lab and it will throw off any investigation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 what machine at w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want to get rid of your admin?  Simple.  Try lots of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ttempts from your pc (now his address) on lots of elite .gov and 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Run lots of scripts and be sure to leave lots of logs.  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reak down his door within the next week or so and hau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nking he is some hack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others in the lab that you have a disliking for, i.e.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, mudder, or even your cpsc teacher down the hall. 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. they are using, change your CONFIG.TEL file to their i.p.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se their connections.  Hopefully they were transfer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attling the evil dreaded 3 headed monster on the elit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without saying that you should clean up your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 do with anything, don't leave behind stuff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link back to you.  Or else your admins will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(not likely)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Y-WiNDOZE, Entropy, Manowar, The R0ach, PuD, amm, and al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 kiddi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5, File 7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 Source Collecti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t 1 in a series, "An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an  overview  of  a soon-to-be-regular  seri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INT,  or Open Source Collection INTelligence.  I 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opic not only because it is interesting, but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ckers and Netcruisers in a non- slanderous light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I  find a refreshing change. I think that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 is  done, you'll have a better idea of how  w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ing community,  are more of an asset -- and a threa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ld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esident OSCINT Adv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 FIRST -- OSCI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the  many advancements in information  retre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,  there  is a growing threat of  informa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 and  used for the wrong reasons. Suc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electronic  CD-ROM databases  for  home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emic data stored on computers on the Internet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 archival  systems in  local libraries.  Unknow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  the  scientific  and  technical  (S&amp;T)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  responsible for creating the Information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improving these archiveal services has also ena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to  rather easily obtain the data that 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ed  secrets. Consider nuclear weapons: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knows  they  exist, but their  creativ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ed  by  the government. Yet atomic  experi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ed  daily  throughout  the  S&amp;T  community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s  --  with  results  --  are  recorded  an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the public. Theoretically, then, a pers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,  locate parts for, and assemble an  atomic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 their  own home -- many files on h/p/a  BBSes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such  lethal  concoctions. Proliferation  of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  is  a  proven  evil.  But  what  effect  do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eration of information that leads to th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such  weapons  take in the intelligence community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this  do to the definition of national security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this  mean for the intelligence community? Wha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tarters, national leaders (from the Presid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housand - dollar - suit - wearing  mongrels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monopoly-like  corporations like  MicroSLOTH)  must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 and  re-evaluate  their  fundamental  definit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 security, intelligence, and corporate su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years, especially in the Clinton Administr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 of  national  security has  changed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ic  issues as key factors that define  how  sec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  a  nation is. Other transnational factor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 warming,  national development, and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 also  crucial  in  shaping  American  foreign 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all these topics exists in the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not considered a governmen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end of the Cold War has caused a worldwide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many political definitions, especially wha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,  peace, and the proper role of the nation-st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  of its citizens. Intelligence during the  Cold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 a  lengthy  process  that targeted  the  Soviet 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 the years, collected information has been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ot only intelligence agencies, but priva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well,  such as LEXIS/NEXIS. Over forty years'  w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has been archived in libraries and  consta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electronic databases. Business information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  prices,   annual   reports,   mergers, 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is also available to whoever request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data is available to the public, academics, resea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interested rival nations or corporations as we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dvent of computer technology and the resul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onduct  rapid and global searches as  well  as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  and   presentation   of   collected 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is becoming freely available. A  rival 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 locating   relevant  data  on  his   target,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apacitate  military  and  civilian  command  system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rupt urban power grids and the civil infrastructur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ude  to  a  larger attack. A business  competit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  sensitive  material and trade secrets  from  a 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 and improve its competive status on the 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is  readily available on any subject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pective.  With a little bit of research, 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brain-work  with  his findings, a  person  c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antial  damage  to  a rival nation  or  corpo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ling  unsecured information that freely  exis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  are   three   traditional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 methods. There is open source collection 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IS,  Jane's Defence), the traditional and secretive HU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 using  spies and agents, and classified 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eillance (TECHINT). The latter are used to used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 to  Kremlin  safes, high-level  PLO  meetings,  O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otiations,   and   other  areas   where   United 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ves may not be welcome. The CIA  has  tak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  in  such collection, and amassed a substanti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information  from open sources to collate  with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ed through other secretive means to provide their "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" intelligence estimates. Interestingly, however,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 collections  account for about 75%  of  all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ce gathered, especially in such areas  as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politics, culture, quality of life, and public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eign leaders and policy. Secretly-gath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 reveals  more  high-level  information  than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,  however,  when the two are joined  and 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,  a  fairly accurate estimate should be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ry  to  popular belief, the CIA places a 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mphasis on OSCINT activities...and then classif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  tuned -- "OSCINT: What is it?"  (when we ge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goo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5, File 8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 Source Collecti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2 of Open Source Intellig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a college graduate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rominent open-source advocate is Robert Ste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of Open Source Solutions, Inc., a year-old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classified information. After establishing a $2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center for the U.S. Marines, Steele was sh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that its interface with CIA classified databa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he information that Marines wanted to know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ing radius for ships in Brazilian ports 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a bridge in Jordan could support. Much to his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sought was easily found in the "open" mar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atabases, academic sources, and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recy corrupts truth", he professes, much to the chagr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specialists who agree that "if it's not secre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knowing." Due to his solid standing in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nd  his promise of better information for one-te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hundredth of the cost of classified material, Stee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scrutiny of several influential policy 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s in the intelligence field. This not only public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e's organization, but also illuminates th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and true potentials of open sour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nd private consum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ventures, such as OSS, although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ource Intelligence organizations, are primaril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. A large percentage of time spent in OS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ing and collection is done in libraries behi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on the many computer networks that spa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ngle purpose of gathering information. In a dec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backs in defense and intelligence funding, both OS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ing activities and the resulting information ar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methods of obtaining competitor information a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targets. The OSINT customer -- government or corpor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rent a satellite, hire agents, or spend mega-doll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ensing equipment. They need only purchase a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report tailored exactly to their requirements,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spaper, or read a book or bound referenc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-effectiveness being the paramount factor in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programs, the silent opinion seems to be one of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guy do it" as a way to cut spending in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operations, but throughout the gover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ist Alvin Toffler wrote in Powershift that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ubstitute for time, space, capital, and labor.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finition of national security including economic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NT is an indispensable asset in determining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tional economic competitiveness. Toffler's "time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-labor" equates to a college economics textbook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"land-labor-capital" lessons in economic theor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in fundamental political definitions, op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vent of information exchange agreemen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unexplored and ignored intelligence medi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as relatively little economic or trade data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ource information is everywhere. From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aper to the national libraries, information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people. This information overload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nd the many electronic archives of formerly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. With a request through the Freedom of Informa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can peruse most government documents and report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ly. Electronic databases on any subject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way and open to anyone with a person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This wealth of information and raw data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y domain of cyberspace. As long as cybersp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formal structure, government, or hierarchy,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ything on-line. The use of computers has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nalyze and interpret large amounts of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formulate estimates and prediction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ypothetical data. Intelligence, has therefore mo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vironment with a new set of tradecraft. Toda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tools are keyboards, modems, and databas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s of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re useful in storing and analyz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only one tool available to utiliz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elevision, periodicals, books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iews can also lead to valuable intelligen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INT operative. In the business world, stock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customers, newsletters, and professional symposi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ys of gaining open information about a competitor or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. No piece of information is unimportant in 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PSYTEP's Paul Caldwell remarked that there ar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intelligence-gathering being born everyday,"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INT (garbage-picking) and RECYCL-INT, (reading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s that are sent to a recycling company for dispos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cycled). In essence, OSINT includes thes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 as well as any investigative technique used by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secret operations, such as RECYCL-I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"gray-colored", since they are not quite eth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dox, however, they are legal.  Many times intelli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through overt -- albeit unorthodox -- methods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barrassment of the target company or individual.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n a position to gain information is relativel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n the business world. An operative posing as a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rant could ruffle through a commercial garbage dumpst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papers, and bring "interesting"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ng office for incorporation into a larger rep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's business strategy for the next decade. Far-fet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TEP collection specialist Ronald Coetzee says that the "s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n collections...you must be prepared to gather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 you see as relevant for your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 -- A Successful OSCINT story we all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Times Q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that you are on these systems, none accep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so the #'s ar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PA] [#]             [System Name]             [System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   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PRIVATE         Empire                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3) PRIVATE         Digital Anarchy          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PRIVATE         Unphamiliar Territory    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49) XXXXXXXXX       Secret Techtonics         Sev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xt.archive.umich.edu (ftp.etext.org)    /pub/Zines/Emp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.net                                     /pub/defcon/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Empire Times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rmitage@dhp.com with "subscribe emptimes &lt;your mail address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the message.  To request old issue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emptimes # &lt;your mail address&gt;" where # is the issu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any of the wri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dite/Armitage                      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 C0ur13r                          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Media                         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fly                               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             x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opy                               entrop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write? And where can I send my Article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il Armitage or Albatross on either Digital Anarc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You can also mail them to me personally at armitage@dhp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mission" as the title, or in a piece of mail befor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