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(G)-(E)-(M)-(A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G]enPC [E]lite [M]acro [A]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oderite SECTOR ONE 1994-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rancaise de la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PC alias GEMA est un nouvel assembleur symbolique 80486 pour MS-DO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largement inspire de la reference en matiere d'assembleur : GenST sur Atar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s normes et mnemoniques Intel ont etees un peu adaptes a la norme 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beaucoup plus simple et logique. Contrairement a TASM qui se donne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tructure qu'on doit trainer comme un boulet, qui buggue a mor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386+, et qui ne nous laisse pas vraiment controler l'assemb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ques, GEMA vous laisse libre de coder comme des porcs et doit bugge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il est beaucoup plus rapide que TASM, ne necessite pas de link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de des directives d'assemblages tres pratiques, en particulier le INCBIN q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fait atrocement defaut sur TASM et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codez pas encore en assembleur, GEMA est celui qu'il vous fa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initier a la joie (heu...) des 80x86. De plus vous n'aurez aucun mal a pass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680x0 vous n'aurez pas a vous prendre la te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urgiter les bizarreries d'Intel et ne serez pas degoutes que TASM soit aussi lou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que les 80x86 sont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80x86, vous devez en avoir marre de TASM et MASM.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'assembleur qu'il vous faut ! Il est particulierement adapte a la programm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t (V86) ou protege et est tres simple a utiliser en 32-bits contraireme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s cites preced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vironnement avec un editeur sympa du style Borland C++ et la pos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er et de debugguer directement en memoire, est en 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est un SHAREWARE. L'installer sur votre disque dur implique de vot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ptation d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availlez au Centre de Facturation et de Recouvrement de F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 Savigny, vous devez faire sauter ma derniere facture, ainsi que le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aimez le COBOL vous devez vous tirer une ba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surveillant a l'Epita, vous ne devez pas m'accuser a t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ger pendant les inter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un coder, graphiste, zikos ou courrier solitaire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etes une jeune fille d'une vingtaine d'anne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folle amoureuse de mo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pouvez avoir du matos pas cher, vous devez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ouvez des bugs vous devez aussi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n'en trouvez pas c'est que vous ne l'avez jamais utilise, c'est 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os, cette version n'est qu'une beta donc si il reste des bugs c'e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'hesitez pas a me les signaler en precisant bien ce que vous avez fai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du se passer et ce que vous avez a la place, ainsi que la date de votr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oints suivants en particulier ne fonctionnent pas encore (c'est pas u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flemme), mais ne sauraient t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 CMPXCHG que je n'ai jamais reussi a assembler avec TA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s SHLD et SHRD parce que j'avais la flem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: uniquement presentes dans les versions enregistr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esirez vous enregistrer en tant qu'utilisateur legal de GEMA,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dique somme de 50 F a l'adresse figurant plus bas. Vous beneficierez a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aurez bonne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encouragerez l'auteur a continuer de coder des sharew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recevrez en avant-premiere les mises a jour par InterNet ou par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tre nom ou pseudo sera cite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me ferait aussi tres plaisir de recevoir des programmes codes avec G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ur : Doc, code, gfx (Heu...), musique (Ou ca ?) ...... Jedi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al : .................................................... Steph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des fautes d'orthographe de la doc francaise ................ M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 utilises : Qedit, Gema, Hacker's View,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eurs : MJS, Altomcat/Sector One, ODC/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ur/Eko, Oxygene, Keops/Equi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nous contacter a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Rue Madeleine Laf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93100 MONTR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sur RTEL, bal SECTOR ONE, JEDI/SECTOR ONE ou OD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par Email : Frank.Denis@epit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recevoir la derniere version de l'assembleur par InterN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ant un E-Mail avec le sujet GET GEMA a l'adresse precedente, ou par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zercom.net, ftp.luth.se, x2ftp.oulu.fi, ftp.switch.ch, ou un autre ftp con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par pitie ne me telephon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gros bisou a : Infiny (LCA), Eclipse (Hacker Croll), CyberPunk (qui m'a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d'Unix et du C), Gerald (merci pour les bouquins sur le C++), Trash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, Underground Tectonics (Sexo, Online, Clocky), Eko (Maxx, McDo, Crea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(Ard), Equinox (Checksum, Al Cool, Keops), Lego System (Skill), EFZ (Neurali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(Meerclaw, Evil Metal, Chuck, Floopy...), Fantasy (Deneb, Remalon : Hep fau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a l'asm), Genesis (Lachez le TP), DBA (Bonus Software), Sentry (Eagle), Isi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, Dead Hacker Society, Control Team, et a v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 liste plus complete est disponible dans la version anglaise de la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 necessite un 386, un 486, un Pentium ou un P6 (32 bits oblige). Il pre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ux parametres qui sont le nom du fichier source et eventuellement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: gema youpl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: gema youpla.s yaho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y a pas de second parametre, le fichier cree sera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ec l'extension EXE ou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ques options peuvent preceder les noms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E ou --preprocess : affiche chaque ligne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v ou --verbose    : affiche un compteur de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q ou --quiet      : affichage re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o ou --optimize   : affiche les optimisations qui aurait ete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des d'adressage sont au format Motorola 680x0, a sa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court</w:t>
        <w:tab/>
        <w:tab/>
        <w:t>12</w:t>
        <w:tab/>
        <w:tab/>
        <w:tab/>
        <w:t>#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)</w:t>
        <w:tab/>
        <w:tab/>
        <w:t>32000</w:t>
        <w:tab/>
        <w:tab/>
        <w:tab/>
        <w:t>#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 long)     99999</w:t>
        <w:tab/>
        <w:tab/>
        <w:tab/>
        <w:t>#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, .w et .l sont facultatifs, il permettent en fait de for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ar exemple pour faire reconnaitre une valeur qui se coderait sur un octe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t long, indispensable pour le code automodifiant. Si on ne precise pas l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etermine automatiquement la plus 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ab/>
        <w:tab/>
        <w:t>Ah, Bx, Ecx, Si, Cs</w:t>
        <w:tab/>
        <w:t>Ah, Bx, Ce, Si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s GEMA, les registres ont la meme designation que sous TASM en deh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32-bits qui sont de la forme : Ae, Be, Ce, De, Sie, Die, Bpe et Spe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gique comme ca. MAIS dans la plupart des cas, les seules lettres A, B, C ou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ent. Car comme en 680x0, c'est dans l'instruction qu'on determine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et GEMA adapte les operande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B A sous GEMA equivaut a NEG AL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une instruction .B sur un registre indetermine equivaut a AL,BL,CL ou DL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H, BH, CH ou DH, il faut evidemment mettre le registre com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NEG.B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W A sous GEMA equivaut a NEG 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f pour les instructions qui ne prennent pas de mots comme operandes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est le mot. Par consequent NEG.W A ou NEG A sont identiques. C'est v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quasi-totalite d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L A sous GEMA equivaut a NEG E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tous les cas on peut bien entendu mettre le registre en entier a la pla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indetermine. Par exemple NEG.L EAX marche impec. Par contre NEG.L AX v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une erreur car la taille du registre est incoherente avec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trouvez que c'est plus complique de preciser la taille dan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sous-entendre avec la taille des operandes, vous n'avez rien compris a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d'une part c'est plus clair comme ca, d'autre part vous n'avez pas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des WORD PTR et autres en cas d'ambig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L (SI,DI) sous GEMA equivaut a NEG DWORD PTR [SI+DI]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tiens j'allais oublier ... A la place de .b vous pouvez utiliser .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 ... C'est juste histoire de rester dans les normes de G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court</w:t>
        <w:tab/>
        <w:tab/>
        <w:tab/>
        <w:t>[12]</w:t>
        <w:tab/>
        <w:tab/>
        <w:tab/>
        <w:t>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(mot)</w:t>
        <w:tab/>
        <w:tab/>
        <w:tab/>
        <w:t>[32000]</w:t>
        <w:tab/>
        <w:tab/>
        <w:tab/>
        <w:t>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long</w:t>
        <w:tab/>
        <w:tab/>
        <w:tab/>
        <w:t>[99999]</w:t>
        <w:tab/>
        <w:tab/>
        <w:tab/>
        <w:t>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ncore les .b .w et .l sont facultatifs, ils ne sont utiles que pour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ype. Autrement l'assembleur les determine tout seul comme un grand. Sous GEM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x0, et etant donne que l'immediat est prefixe, une adresse absolue n'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. C'est aussi valable pour les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label sous GEMA equivaut a NEG WORD PTR [label] sou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</w:t>
        <w:tab/>
        <w:tab/>
        <w:tab/>
        <w:t>[Si]</w:t>
        <w:tab/>
        <w:tab/>
        <w:tab/>
        <w:t>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istre</w:t>
        <w:tab/>
        <w:tab/>
        <w:t>[Si+Bx]</w:t>
        <w:tab/>
        <w:tab/>
        <w:tab/>
        <w:t>(Si,Bx) ou (Si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aille par defaut des registres d'index indetermines est un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b</w:t>
        <w:tab/>
        <w:t>[Si+Bx+12]</w:t>
        <w:tab/>
        <w:tab/>
        <w:t>12.b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w</w:t>
        <w:tab/>
        <w:t>[Si+Bx+32000]</w:t>
        <w:tab/>
        <w:tab/>
        <w:t>32000.w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l</w:t>
        <w:tab/>
        <w:t>[Esi+Ebx+99999]</w:t>
        <w:tab/>
        <w:tab/>
        <w:t>99999.l(Sie,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d'habitude les .b .w et .l sont pour le forcage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12(Si,Bx) est strictement equivalent a 12.b(Si,Bx). C'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le preciser la plupart du temps, on peut balancer l'offset tel quel, GE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ouil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reg/off/facteur</w:t>
        <w:tab/>
        <w:t>[Esi+Ebx*facteur+off]</w:t>
        <w:tab/>
        <w:t>off(Sie,Be*fac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 la je precise pas mais l'offset ca peut etre un .b un .w ou un .l com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s ... Au passage le facteur ne marche qu'avec des registres 32-bit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lo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RGUMENT SOURCE EST TOUJOURS LE PREMIER, L'EVENTUEL ARGU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sous GEMA, pour mettre le contenu de AX dans BX il faut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 (ou MOV A,B) et non pas l'inverse comme dan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pour des instructions genre ENTER ou il n'y a pas d'arg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tination, l'ordre est le meme que dans TASM. Pour toutes les autres c'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torola soit l'inverse de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operateurs classique sont utilisables pour les offsets et immedi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ordre de priorite decroissante (Ouaip ca gere meme les priori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: Ce sont les parenthe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: Oppose d'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: Decalage gauche. Ex : 3&lt;2 renvo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: Decalage droit. 6&gt;1 renvo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: OU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: ET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: OU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: Soustraction (Ouaip il distingue les deux types de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: Egalite : renvoit 0 si fausse et 1 si vr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 Divise par 16 ce qui suit. Par exemple @Toto donne l'offset de seg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to. Les @ sont accumulables, par ex @@Toto renvoit Toto divise pa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: NON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: Retourne l'adresse de segment ce qui suit. La valeur sera forcement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mot et sera relogee si le programme est un .EXE . C'est un peu l'equival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EG sous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 (Oui c'est le signe ':') retourne les 4 bits de poids faibles de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un peu comme le prefixe OFFSET de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mple: 2+3*4/[-5-7]&lt;[~3^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dehors des nombres on peut utiliser bien d'autres choses au sein d'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L'asterisque peut aussi representer l'adresse de l'instruction, ou to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son offset par rapport au debut du program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*</w:t>
        <w:tab/>
        <w:t>equivaut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to jmp to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: Code ASCII d'un ou de plusieurs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est equivalent a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B' est equivalent a $4142             }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entre directement est toujours interprete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comme ca, c'est en base 10 pour GEMA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hexa, il suffit de le faire preceder d'un $ (c'est moins debile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a la fin avec quelque fois un 0 au debut pour eviter des confu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s GEMA, $ABCD1234 est equivalent a 0ABCD1234h sous TASM. </w:t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binaire doit commencer par un 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101 vaut 5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octal doit commencer par un signe 'paragraphe' que je n'ai malheu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t pas sur mon clavier actuel. Bah de toutes facons ca sert a rien l'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bien evidemment faire des operations melangeant plusieurs base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age est possible sur toute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+$12A/%10001001].b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s peut aussi etre fait sur un seul terme au sein de l'expression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34.b+1 vaut non pas $1235 mais $35 car le .b a reduit le terme $1234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peut donc evaluer des operations tordues dans toutes les base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s de types dans tous les sens, no problemo. Les resultats obtenus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n'importe ou en tant que constantes, offsets ou immediats. Mais GEMA ne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e des nombres, il peut aussi evaluer des symb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n existe 3 types sous G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ormat d'une ligne d'instruction sous GEMA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[Instruction]</w:t>
        <w:tab/>
        <w:t>[Arguments]</w:t>
        <w:tab/>
        <w:t>[Commenta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declare un label, il faut le faire imperativement en debut de lign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ints qui suivent sont facult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instruction ne doit jamais se trouver en debut de ligne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des espaces et/ou tabulations. Une instruction qui se trouve en debut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interpretee comme un LABEL (Oui on peut utiliser des mots reserves comme label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s de probl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mmentaire n'a pas besoin d'etre precede d'un point virgule, mais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entaires sans instruction doit commencer (donc a la place du label)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que, un point virgule, un pourcent ou un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a,b</w:t>
        <w:tab/>
        <w:tab/>
        <w:t>ceci est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 (si,b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Tut</w:t>
        <w:tab/>
        <w:tab/>
        <w:t>you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Autre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et:</w:t>
        <w:tab/>
        <w:t>n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mettre des espaces un peu partout, GEMA va les igno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.l 4 + 3 / [ 1 + 2 ] (   sie   ,   be  *  8   )  , 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contre on ne met jamais d'espace entre une instruction et un e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 de taille (addx.l et pas addx .  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abel START est toujours defini comme label nul, il represente le de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t peut etre utilise par les maniaques au meme titre que NULL en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label peut etre utilise au sein d'une expression arithmetique. Il a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our valeur son offset par rapport au debut du programme, moins la valeur d'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verra ASSUME plus tard) + la valeur du dernier ORG (Ca aussi on verra plus tar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#Toto-Tata/2,Toto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a</w:t>
        <w:tab/>
        <w:t>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tel label ne peut etre defini qu'une fois dans le source faute de quoi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ra l'erreur. Il a une valeur constante pendant tout l'assemblage, cont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t aux labels locaux et 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 loc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pareil que les labels globaux sauf qu'on peut les redefinir. Leur nom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r par un point. C'est assez utile pour les bouc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#$1234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.wait</w:t>
        <w:tab/>
        <w:tab/>
        <w:tab/>
        <w:t>identique a 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plein d'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q .wait</w:t>
        <w:tab/>
        <w:tab/>
        <w:tab/>
        <w:t>identique a loopn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peuvent etre employes au sein d'expressions arithmetiques et ont pour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fois ou ils ont ete definis avant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leur assigner une valeur constante grace a la directive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set</w:t>
        <w:tab/>
        <w:t>$1234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, le label local .wait vaut $1234. Par contre avant d'etre affect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, il vaut la valeur de l'offset de l'instruction comme tout bon label. E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z-vous ? Bin si vous faites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wait</w:t>
        <w:tab/>
        <w:t>set</w:t>
        <w:tab/>
        <w:t>.wait+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faire ca plusieurs fois de suite, .wait va toujours valoi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de plus que sa derniere declaration. C'est hyper utile pour le code automodi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ons maintenant une autre situation, ou vous devez faire une ta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de 3. On verra plus bas que les instructions REPT...ENDR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 un bout de code et que DC.L permet d'inserer dans l'objet un mot lo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DD sous TASM). Ce qui serait interessant c'est que .wait vale eventuel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l'endroit ou il se trouve lors de sa premiere declaration, et qu'il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ffecte que par la valeur du set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le permet et ce sont les variables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variabl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 nom commence par un point d'exclamation. Elles peuvent etre util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labels. Ce sont des labels locaux qui ne sont affectes par l'offset ou 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qu'au premier assignement. Ainsi pour faire notre table de 3 sur 256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>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 !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 xml:space="preserve">  set !Toto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eilleux non ? Dans une meme expression on peut bien entendu melan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types de symboles et peut forcer leu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ts reserves sont utilisables et tous les caracteres sont signific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uscules et minuscules sont differenciees. Les caracteres admi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, les chiffres, l'underscore (_), le point d'exclamation et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s se placent en seconde position comme tou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T &lt;constante&gt;...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repeter plusieurs fois un bout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 on aura : nop xlat nop xlat nop xlat nop xlat nop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ja 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un offset de base. Bah c'est comme sous TASM ou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, sauf que sous GEMA vous pouvez en mettre ou vous voulez meme si ca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et qu'au debut d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 $100  (GEMA accepte aussi org #$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fichier a cet endroit du source et continue l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( comme #include en C ) . Un source peut en include d'autres qui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emes en inclure d'autres qui peuvent... Il n'y a pas de limite de profond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 controle elementaire de references circulaires est realise.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encadre de ' ou de " ( ou de rien du tou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#pragma once qui est implemente sur la plupart des compilateur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le fichier uniquement si il ne l'a pas deja et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BIN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A commande qui manque cruellement sur TASM et MASM...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un fichier binaire au milieu d'un code ... Plus besoin de galerer a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hexa. Pour inserer la photo de votre copine a poil au label 'tut'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rmais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cindy.jp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"cindy.jpg"</w:t>
        <w:tab/>
        <w:t>c'est pareil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e un octet, un mot, un mot long ou une cha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1,2,3,4,"Tototata",'t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,"tuttut"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ce cas, la chaine est inseree en tant qu'octets comme 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"tutt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4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certain nombre d'octets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 4    equivaut a dc.b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 3    equivaut a dc.l 0,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, ALIGN, SEGMENT, PAGE, DPAGE, 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des nops de facon a ce que ce qui suive soit ali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= 2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.B / .W / .L /.Q = Devinez (.Q = 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= 1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= 25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GE = 51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E = 2048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 ou MINI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le minimale de RAM necessaire au programme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xxx ou MA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 la taille maximale d'un .EXE a &lt;xxx&gt; octets. Utile pour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et les overlays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LAY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 l'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ou est placee la pile (SS:SP) au debut de l'execution d'un .EXE,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ut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header d'un fichier .EXE avec la table de relocation et tout le bor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ment c'est toujours la premiere instruction d'un programme ... Mais bon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tre n'importe ou, on peut meme en mettre plusieurs (ca peut etre pratique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.EXE qui sont inclus dans un autre) ... IMPORTANT: La taille de c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flue pas sur la taille logique d'un fichier. C'est logique mais bon pour les b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'amusent a en mettre plusieurs et n'importe ou dans le source, ca peut etre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UME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la reference par rapport a laquelle sera calculee l'offs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labels. TASM permet d'"assumer" une valeur differente par rapport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 de segment. Mouuuaaiiiiss... J'en vois pas trop l'utilite vu qu'on pe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on veut de nos pointeurs de segment a forciori mais je rajouterai peut-et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bilite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te l'assemblage et vous ejecte. Ca ne sert absolument a rien (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l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(a part deux) les mnemoniques de TASM peuvent etre utilisees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s sous GEMA, y compris tous les synonymes (JZ et JE par exemple).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fferent sous TASM et MASM (exemple XLAT et XLATB) sont accessibles sous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par GEMA et ont bien entendu le me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y a de nouveaux synonymes, qui sont pour la plupart le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Il y a aussi des formes plus 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ste qui suit represente quelques instructions synonymes et cell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nt un comment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=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 = MOVE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= MOVE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BD =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=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e des absolus. Par exemple TRAP #14 est identique a TRAP 14 ou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D = RTID =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 = RTI =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F ~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F est la version FAR de JMP. Il prend deux arguments qui sont respectiv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t l'offset, exemple JMPF $14c9,$418db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omme on utilise bien souvent un Far Jump avec l'adresse d'un label ou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e et qu'il est alors lourd de faire JMPF \label,:label , il vaut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F qui est exactement comme JMPF en dehors du fait qu'elle ne prend qu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ui est une adresse 32-bits qu'elle se debrouille pour convertir en seg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Par exemple BRAF $12345 equivaut a JMPF $123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instructions peuvent etre utilisees en word ou en long (sur 386+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~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 est exactement comme JMP sauf qu'en toute logique, JMP label sous GEMA equivaut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[label] sous TASM, ce qui signifie un saut a l'adresse contenue dans label et no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aut a label.Toujours en toute logique, il conviendrait de faire JMP #label.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ment ce qu'il faut faire avec JMP. Mais etant donne qu'on f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uvent des JMP #label que des JMP label, mieux vaut utiliser BRA qui es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dans ce mode d'adressage. BRA label equivaut a BRA #label ou JMP #label.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mode d'adressage, BRA peut prendre tous les arguments qu'encaisse un JMP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BRA (si,dx) . Un BRA ou un JMP peut etre suivi de .s ou .b s'il est court,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s'il doit s'effectuer en 32-bits (en mode protege uniquement sinon vous all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rprises a moins de defragmenter la Ram avant et de proteger un segment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'interface DPMI de QEMM... Mais c'est une autre histoire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= REPE =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fixes du type REP et les prefixes de segment CS DS etc... peuvent etre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manie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independemment sur une ligne, ils sont alors consideres comme des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nt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tant que prefixes qui doivent alors comme tout bon prefixe PRE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 Ils doivent alors etre suivis de deux points (dans le cas precedent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points, ca m'enerve de mettre des deux points alors qu'il n'y a rien derr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:move.l (si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 : out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.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peut le voir, on peut mettre des espaces a cote des deux poin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ca pose aucun proble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=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 =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 = D+</w:t>
        <w:tab/>
        <w:t>('+' comme : in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= D-        ('-' comme : de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 = 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 = INTON</w:t>
        <w:tab/>
        <w:t>(Les coders en Saturn apprecie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 =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+ = BSF</w:t>
        <w:tab/>
        <w:t>(pareil, c'est plus clair de mettre + que (F)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- != B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BSR N'A PAS LE MEME SENS SOUS GEMA QUE SOUS TASM ET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il est utilise pour appeller des sous-programmes comme nous le verrons plus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equent pour scanner les bits a l'envers, il faut faire BS- imper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C = BTSTN =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R =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 = BTS = B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=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F = JSRF) ~ 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ersion Far de Call. Le principe est le meme que pour JMPF et BRAF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qui ne prennent qu'un argument sont BSRF et JSRF, l'instru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elle que nous la connaissions reste logiquement C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arfaitement ridicule de declarer les sous-programmes avec PROC NEAR ou FAR m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sembleur. L'assembleur est fait pour ceux qui codent comme des porcs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her les tripes de leur becanes et pas par des abrutis revant au PASCAL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ou autres LOGO. Par consequent sous GEMA vous faites BSRF ou BSR suivant 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el que vous voulez, au moins vous savez comment ca va etr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 = JSR) ~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ar de CALL. Memes remarques que pour les BRA et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S =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F = RT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'un sous programme near ou far. Peuvent etre suivis d'un immed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.Q = EXT.Q =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 = EXT ou EXT.W =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 = EXT.L = EXTA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 =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 =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= FWAIT (Microsoft/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 = 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 =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OUTS, MOVES, LODS et compagn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sur les strings doivent suivre la logique de GEMA, a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suivie eventuellement de la taille, avec .W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au lieu de OUTSD sous TASM, il suffit de faire OUT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 = 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= JAE = JNB =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= 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= JBE =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 = JGE = J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 = J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= 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= JLE = J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XZ = 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 = JE = 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 =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XZ = JECXZ = JCEZ = BC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 =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= JNE =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 = JPO = J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 =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E = JPE = 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 =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n ai peut-etre oublie, mais sont equival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quivalences reconnues par MASM e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equivalents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x = 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omme au dessus ... Par exemple SZ c'est identique a SEQ ... Tous les synon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orland et Motorola sont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 = LOOPZ = DB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 = LOOPNZ = D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= DBF =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=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=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 = S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= SAL = SHL (L'instruction SAL n'existe donc pas sur un 486 ! C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au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= SAR =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 =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= XL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quelque soit les synonymes choisis, les modes d'adressage g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norme GE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cas ou un immediat est systematiquement attendu, on peu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e ne pas mettre 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la taille des registres depend de l'instruction (95% des cas)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des registres in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'un argument source et un argument cible sont en jeu, ils doive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dans cet ordre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instructions qui possedent une variante 32-bits doivent etre activees pa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 sont automatiquement lorsqu'il s'agit d'immediats ou d'offsets constant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i qu'il en soit, lorsqu'il n'y a pas d'ambiguite possible, GEMA reconn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mbre d'abus (comme le INT 14 qui devrait normalement n'accepter que INT #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tous les cas les solutions les plus logiques sont rentenues. En cas d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out plein de messages d'erreurs et de warnings assez pre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 exemple de programme tres complexe et original puisqu'il affi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Hello world !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                          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e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9 dans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e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le texte a affich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miracle quand on assemble ce petit bout de code on obtient un fich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ffiche avec la fonte immonde du DOS un truc dans une langue etrang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e autre version beaucoup plus longue et sans interet.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structure d'un programme executable complexe. La moiti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utile pour afficher un texte, mais si vous attaquez des choses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uses elles vous semblera beaucoup plus intere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eader                          cree un fichier .EXE et non u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$1234                   numero d'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1+@fin                      memoire minimum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1+@fin                      ici pareil que la memoi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\plouf,a                  adresse de segment du label pl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,ds                       ...dan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fo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:plouf,d                  offset du label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code de fin de program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qu'on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texte a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                       alignement a un multiple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128                        128 mots longs d'espace po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stack                           defini la nouvelle p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lgre tout certaines choses vous semblent encore obscures n'hesitez pas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r, la solution la plus rapide etant par E-Mail a l'adresse : denis_r@epit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ere que vous arriverez a utiliser ce fabuleux (n'ayons pas peur des m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et que vous en verrez l'interet par rapport a TASM et MASM... Toute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ques, remarques et bug-reports seront les bienv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du correcteur: Demandez lui encore et encore de completer sa doc au maximu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foutant un paquet d'exemples etc etc ... -flemmard comme il est il ne l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ment pas sinon- a vous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gar Slayer Of Potat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