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soft ORDER FORM (Good thru 6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oft                            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lle Playa Del Sol NE              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09                  [76505,2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821-7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     Item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====                        =====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HIM Diskettes               $18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Hardbound Manual            $45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Support (1 yr.)             $35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Full Registration           $8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(1 y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 updates 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2 updates OR source code    $45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]       Form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 (all models)  $75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 and Source    $9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Form Painter (Source incl.) $4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eas Shipping    $20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 orders add 5.25%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ms Manager and Form Painter purchas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gistration of HI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r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n current disks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: MSC5.0__ MSC5.1__ TC1.5__ TC2.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[  ] P.O.  [  ]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#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