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973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458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1ST      2209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file(s)      1652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CSDB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GEN  EXE     8137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CPP     13188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DEF       18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H        5508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1002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    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CPP     1270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    EXE    13737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CPP     2032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DEF       259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DIO  H        679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    DBF      614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1  IDX      409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2  IDX      358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3  IDX      358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DR04  IDX      358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ERR      973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file(s)     2081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CPP      898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DEM EXE     39408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483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EMO\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CPP     1385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DEM EXE     8294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 9679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TXT    20891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WP     47260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85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file(s)     68237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H         68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RRAY  H        2661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ASE   H        601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ORDER H         691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TREE  H       1702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BUFF   H        710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URS   H         74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ATE   H        500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B     H         70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DSTR  H        826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ELD  H        7309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ILE   H        1981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AP   H        205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SORT  H         50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JULIAN H         56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KEYS   H        579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H        247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NU   H        3537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ESS   H        207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GE   H        494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ANEL  H        246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EGEXP H         53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ARCH H         59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A   H        239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BLE  H        435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BASE  H        4405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MPL  H        207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IME   H         99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OLS  H        5657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YPES  H         791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SE  H        547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BAXE  H        373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RAM   H        3821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INDOW H        4533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file(s)     1219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      LIB    436224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     LIB    33024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(s)     7664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CS-LIB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20-12-94    6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IR    EXE     29586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ROR  EXE     21072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NFO   EXE     7702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ALLOC EXE     70320 20-12-94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1979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4 file(s)    2238917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