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a Software Repository (A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:  June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Handbook, but Changing I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osed and Edited by######################________ ___ ___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ager, Ada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onsored by############______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a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Sands Missile Range, New Mexico  88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ish  to acknowledge the efforts of the following individuals.  Frank Wan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White  Sands  for  his  original sponsorship of the Ada Software Reposi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R)  and  the many hours he has put into the ASR.  Elwood Baas of White S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his support of the ASR.  Colonel Joseph Greene of STARS for his suppo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R through the STARS program.  Keith Petersen for his efforts in the MS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sitory.   Dr.   John  Solomond  of  the  AJPO  for  the support provi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  of   information   on   the  ASR  through  the  Ada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house.   Mary  Armstrong  of  the Ada Information Clearinghouse for 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of  the  ASR.  Ted Nieland of SRI for his work in distributing the A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DECUS.   Bill  Cummins for his work at ALDE Publishing in distrib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R  on  CD-ROM.   Michael Feldman at George Washington University for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providing  BITNET  service  to  ASR users.  June B.  Moore and Jord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slow  for  their writings on INFO-IBMPC and Net.Legal.  Richard M.  Stall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his work on the GNU (Free Software Foundation) project.  Dr.  Harold Ca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his editorial review of this handbook.  A special thanks goes to th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people who have made contributions of software and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ichard Co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une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ADA SOFTWARE REPOSITORY (ASR) ON SIMTEL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.  ASR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da  Software  Repository  (ASR)  is  a  repository  of Ada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components, and educational material that has been establish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TEL20  host computer on the Defense Data Network (DDN).  This repository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ccessible to any host computer on the network since November 26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R  serves  two  basic  roles:  to  promote  the  exchange  and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usability)  of  Ada programs and tools (including components) and to pro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  education  (specifically by providing several working examples of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urce form for people to study and modif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mbers of the Ada community are encouraged to extrac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 from  the  repository  and  make  contributions  to  it.   Th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that apply to the access and use of this software are prese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Distribution  and  Copyright"  section  of  the Prologue and the "RIGH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e Item Description File associated with each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R  is  one of several repositories located on the SIMTEL20 DDN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 at  White  Sands  Missile Range in New Mexico.  SIMTEL20 is own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d  by the Operations and Systems Integration Division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Command of the U.S. 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oftware, documentation, and other items of information in the AS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public  domain,  covered  by ACM-style or GNU-style copyrights, o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.   These  software, documentation, and information files are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S  IS"  and  without  any  expressed  or  implied  warranties whatsoever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performance, merchantability,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 of  the  diversity  of  conditions  and hardware under whic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may  be  used,  no  warranty  of  fitness for a particular purpo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ed.  The user is advised to test the software thoroughly before rely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The user must assume the entire risk and liability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 event shall any person or organization of people be held respon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ny  direct,  indirect,  consequential  or inconsequential damages or l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 on  or mention of any company or its products in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e ASR is provided for the information of the ASR user community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es not in any way constitute an endo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ILE AND DIRECTORY NAMING CONVENTIONS ON SIMTEL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TEL20  is  a DECSYSTEM-20 host computer that runs the TOPS-20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 SIMTEL20's  full  name, which must be used with file transfer vi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lectronic mail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SMR-SIMTEL20.ARMY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 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names on SIMTEL20 take the general form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:&lt;directory_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  disk:&lt;directory_name.subdirectory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oftware repositories reside on the disks named PD1, PD2, and PD3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 Domain  1,  2,  and 3).  Case is not signficant.  Examples of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2:&lt;ADA&gt; or pd2:&lt;ada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op level of the Ada Software Reposi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2:&lt;ADA.GENERAL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GENERAL subdirectory under the A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 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on SIMTEL20 are of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_name.file_type.versio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and file type fields are not case sensitive.  Each fiel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very  long,  but,  as  a  general  rule for the ASR, the file name fie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  to  nine  characters  (the  first six are unique) and the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is  restricted to three characters.  This is to enhance transpor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ifferent operating systems.  The version number field is optional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ing  a  file; if omitted, the latest version of the file is referen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FIL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-SW.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  Full Fil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names  and file names may be concatenated to provide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to  a  file.   When referencing a file in the current director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 may be omitt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2:&lt;ADA&gt;ADA.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2:&lt;ADA.GENERAL&gt;OVNAM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HOW TO ACQUIRE A COPY OF ALL OR PART OF THE A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 mechanisms  are  available through which copies of all or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R may be acquired.  These mechanis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pe distribution from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BM PC floppy distribution by three organizations outside of the A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ile transfer over the Internet directly from the A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D-ROM distribution by two organizations outside of the A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.  ASR Available 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R  is  distributed  by  the  DEC User's Society, DECUS,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orts of Ted Nieland at SRL &lt;TNIELAND%FALCON@AAMRL.AF.M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SDOS,  ADA,  and UNIX-C collections have been submitted to the DEC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 They  have  been  assigned part numbers as listed below.  The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 was broken into two pieces (it would not fit on a single TK50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TEL20 Unix-C Collection VMS BACKUP Format............V-SP-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TEL20 Unix-C Collection TAR Format...................U-SP-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TEL20 MSDOS Collection Part 1 VMS BACKUP Format......V-SP-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TEL20 MSDOS Collection Part 2 VMS BACKUP Format......V-SP-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TEL20 ADA Collection VMS BACKUP Format...............V-SP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  will  be  attempting to update these collections in the DECUS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six months or so.  The address and phone number for the DECUS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US Program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9 Boston Post Road  BP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lboro, MA  01752-18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508 480-3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  ASR Available on IBM PC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 of  the  Ada Software Repository are available on IBM PC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s.  The following organizations are providing this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ation                    For Whom Service is Provided############################################################____________                    ___ ____ _______ __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2MUG, Fort Leavenworth, KS     All echelons within the D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the U.S. Gover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BLUE, NYACC, NY              Any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Software Technology    An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2MUG (Command and Control Microcomputer User's Group) provides a for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change  of ideas and public domain software between microcomputer us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ing  on  command and control applications.  C2MUG provides a focal poi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omputer  users  throughout  the  U.S.   Army  and  is  sponsored  b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-Electronics  Command  (CECOM).  The staff of C2MUG is locat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ECOM  Maneuver  Control  Directorate,  Building 138, at Fort Leavenwor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n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2MUG  provides  a  continuing  forum  whereby users can: (1) Lear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 command  and control efforts, (2) Participate in contributing ide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(3) Seek solutions to microcomputer software problems, (4) Learn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micros  relating  to their military work environment, (5) Receive a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-monthly  newsletter, (6) Receive a free annual software catalog, (7)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 of  public  domain software in exchange for blank floppy diskettes, (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d  an  annual microcomputer seminar, and (9) Access an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2MUG  provides  assistance  to  its users through a full-time staff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ff  assists  with  software problems either directly, by referral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ith the desired background/expertise, or through Requests for Ass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onthly newsletter and on the Electronic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software consists of over 500 programs (some of them copi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R),  primarily for use with the Apple II Plus, Apple IIe, Apple I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C and compatibles.  Some programs are available for the W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2MUG offers its services to all echelons within the U.S.  Army commun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ster military services, and elements of the Federal Government. 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ost or obligation associated with joining C2MUG, and the service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contact C2M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 Director MCS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n: AMSEL-RD-SE-BCS-MC (C2MU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 Leavenworth, Kansas  66027-5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AV 552-7550, FTS 753-7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913/684-7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York Amateur Computer Club, Inc., offers a world-wid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 of  software  and  information  on  IBM  PC  diskettes.   A networ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nteer   organizations   and  people,  including  many  computer  club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bulletin boards, distributes the PC-BLUE Library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C-BLUE  Library now contains a selected subset of the ASR in Vol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7  to  600.  The ASR software distributed by C2MUG (see above) is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PC-BLUE.   If  you are interested in accessing ASR software an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PC-BLUE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LU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Amateur Computer Club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34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rch Street 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, NY  10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da  Software  Repository  is  being distributed by Advance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, Inc., on high-density (1.2 megabyte) MS-DOS formatted floppy dis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time  of  this  writing (May, 1989), the cost per disk, which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 and  handling,  is $10.00.  New York state residents should add $0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disk to cover applicable taxes.  Disks may be orde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Software Technology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9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ford, NY  117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6/758-6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s  are  in  a  compressed  format,  and there are 29 disk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   A  hard  disk  is  required  to  provide  sufficient  spac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 ASR Available on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R is available on CD-ROMs from ALDE Publishing in Minneapol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R is available on CDROM from a commercial firm, ALDE Publishing.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me  of  this  writing, the cost of the Ada CDROM was under $110 (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DE  Publishing  for  current  prices).   For  more  information, contact AL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ing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DE Publi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20 Edenvale Blvd., Suite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en Prairie, MN  553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612/934-42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C: Bill Cum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 ASR Master Index Available in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R  Master  Index  is  available  for IBM PCs in Hypertext for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Book,  Inc.   It  runs  under  conventional MSDOS or 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Book  also  offers  a  hypertext  version of the Ada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ricing  and  availability  of the ASR Master Index, and Ada LR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s from Window Book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ok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 Howard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bridge, MA  02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7/661-95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C: Jeff Peo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 ASR Availabl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R  is  on  the  DDN, and all files in it are available via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Protocol  with anonymous login.  There is no charge for this serv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 of this handbook discusses FTP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 on SIMTEL20 may be purchased by elements of the U.S.  Gover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any contractor to any part of the U.S.  Government with the approva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cting agency.  Contact Elwood Baas at White Sands for details; Elwoo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ached  via  electronic  mail  at  EBAAS@WSMR-SIMTEL20.ARMY.MIL,  phone 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8-1011 or 505/678-1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 may also be purchased on the AdaNET Information Service (AIS)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 timesharing  service  which  distributes  large  parts  of the AS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gate Plaza, 2nd Fl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3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slow, WV  26531-03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304/296-1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  Accessing the ASR via UUCP (USENET) and BI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 access  to  SIMTEL20 from USENET or BITNET is not possible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there  is  no  UUCP  gateway  for  file transfer between SIMTEL20 (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S-20)  and  a USENET host (as there is for electronic mail) and (2)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direct  connection  or  list  server available between SIMTEL20 and BIT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USENET  and  BITNET  users  who  wish to access the files in the AS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quire  them  via magtape, IBM PC diskette, or other methods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###___   BITNET######______  Users#####_____  Only.#####____.   Michael  Feldman  of  The  George  Washing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versity  EE&amp;CS Department maintains a mailing list of people at BITNET s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ested in receiving the list of validated Ada compilers and ASR News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a   regular   basis.    Contact  Michael  at  MFELDMAN%GWUVM  (BITNET)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ELDMAN%GWUVM.BITNET@CUNYVM.CUNY.EDU (D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HOW TO FIND FILES IN THE ADA SOFTWARE REPOSI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ntents  of  the ASR are organized in several different ways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 software  and  documentation  easier  for the ASR user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es the informati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  ASR Mast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ster Index of the Ada Software Repository (ASR) is a loose-leaf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ntains details on the software and information in the ASR.  Each ite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 is   described   by   an   abstract,   information   on   the  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/operating  system  and  target  environment,  and  a  listing  of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 files  and their locations in the ASR.  Each item of inform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by an abstract and a listing of all associated files.  The ASR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can  be  quickly  searched by using its table of contents, taxonom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the  ASR  grows,  updates  to  the  Master  Index will be issu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se-leaf  format  of  the  Master  Index  was selected to facilite the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 and  to  permit  the  users  to  assemble the Master Index and the A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letters conveniently in loose-leaf note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  ASR News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R  Newsletters  contain  notices  of all new submissions to the A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  each   newsletter   documents  all  new  submissions  since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letter),  articles  of  interest to users of the ASR, press releases,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pers, and other items of information.  The ASR Newsletter is publish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form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rs of the ASR may transfer copies of the newslett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D2:&lt;ADA.NEWS&gt; via FTP (the newsletters are in the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R*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newsletters are available in electronic form on IBM PC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tape distribution of the ASR includes the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  Welco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Welcome Message is a text file that is sent to all new subscrib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A-SW  electronic  mailing  list.   This  message  contains  introdu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 on  the  ASR,  the  operation  and  use of the ASR, and the DD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Message is stored in the file PD2:&lt;ADA.GENERAL&gt;OVWELCO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  Prologue and Item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item  of  software  has an associated PROLOGUE file of type PRO (e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FEIO.PRO)   that   contains   the   ASR   standard   header.   See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2:&lt;ADA.GENERAL&gt;OIPRO.SR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item  of  software  and  information  has  an  associated  ID  (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)  file  in  the directory PD2:&lt;ADA.ID-FILES&gt;.  This is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which the Master Index book and the ADA.DB and ADA.HDR files ar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items  are described in SID files, and textual item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D  files.  The files ADA.TAX and ADAF.TAX (that list the taxonomy of the AS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created  from this database, and ADAF.TAX lists the taxonomy with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ID files from which the taxonomy entries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  Simple Directory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P  can  provide  Internet users with a directory display of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 archives in the ASR.  See Appendix B for details on using FTP.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are  comprised  of  a  mnemonic  name  field  and a file type field;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 types have been ado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Ki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    Ada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Chapters of the ASR Maste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M    Comment files on items in the A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  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    Pointer to information outside of the A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   ASR Prologue file submitted with a softwar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    Software Item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C    PAGER2 (concatenated) files (may include Ada source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D    Text Item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.  Online Document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rectory  PD2:&lt;ADA&gt;  contains  the files ADA.DB and ADA.HDR.  ADA.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a  machine-readable,  comma-delimited ASCII text database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by several database and spreadsheet programs (such as dBASE II, SuperCal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.   This database contains a taxonomy of the ASR, file specification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  descriptions  of  each  item  in  the  ASR.   The file ADA.HDR na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record  fields and gives their size, starting row (on a spreadshee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tarting  column  (on  a  spreadsheet) in a format read by several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eadsheet programs.  These files are updat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  Top-Level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D2:&lt;ADA&gt; are several ADA.* files that contain listings of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R in various formats.  These files are updated often.  Some of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CRC - listing of files by directory with byte counts and CR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UUE - UUENCODED form of ADA.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DB  - machine-readable database of the ASR (see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ocument for detai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HDR - companion file to ADA.D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RPT - listing of files by directory with line and byte 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SNP - listing of directories (no files) with overall siz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and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TAX - taxonomy of the A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F.TAX - taxonomy of the ASR with associated ID files 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TIM - listing of the files in reverse chronolog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ful if you get tape updates of the ASR and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what has changed since your last upda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ID.TIM - listing of the ID files in reverse chronolog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ful if you want to see what items have been ad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recent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.USE - listing of files by number of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.  PD2:&lt;ADA.GENERAL&gt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s in PD2:&lt;ADA.GENERAL&gt; contain information on what is in the AS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 to  access  and use the ASR, and other items of interest to the commun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prefixed  by OV (e.g., OVWELCOME.DOC) are overview files; files pre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OI  (e.g.,  OIPRO.SRC)  are  operational information files that are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rs and people wanting to set up their own repos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  ASR and DDN Resource Hand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###___  Ada###___  Software########________  Repository##########__________  and###___  the###___  Defense#######_______ Data####____ Network:########________ A#_ Resource########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book########________  by Richard Conn describes the ASR and how to access it via FTP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N.   This  book  was  published  in 1987 and is 200+ pages long.  Cont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r to acqui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Zoetrop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8 Broad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, NY  100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800/242-7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ASR ITEM RIGHTS AND QUALITY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section  documents  elements  of  the ASR database that ident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ship   rights  and  quality  assessment  of  the  items  of  softwa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 in  the  ASR.   Each database entry, which is contained in an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contains an entry entitled "RIGHTS" and an entry entitled "REVIEW C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  ASR Item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D  files  contain  sections  entitled  "RIGHTS"  that  documen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 status  of the particular item of text or software.  Item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R fall into one of four categories and are identified by these phr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GNU-STYLE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CM-STYLE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opic  of  data  rights,  including  defintions of terms like "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" and "copyright," is discuss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  ASR Review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atabase  maintained  on  the  Ada Software Repository (ASR)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  Codes that are used to indicate to some extent the level of trus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placed in a particular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 Meaning###############____    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    The item has been accessed more than 500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   The item has been accessed more than 1000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M     Comment Files (*.CMM, *.CM2, etc.) are available that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problems with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     Compiled Successfully (followed by an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 compiler used in parentheses) by the re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     Executed Successfully (followed by an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computer used in parentheses if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mentioned in the CS list) by the re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-CODE Missing File - Code; one or more files of source cod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ng; the item cannot be compiled without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-DATA Missing File - Data; one or more files used as input data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iled code runs are missing; the item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out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      Not Re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      Review Incomplete (only some results of a partial re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os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      This is a text file that is believed to be an accurate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   negation prefix (e.g., not ES or not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ELECTRONIC MAILING LIST SUPPORTED BY THE A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lectronic  mailing  list  exists  for  those  who  are  intere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ing  and  contributing  software  to the Ada Software Repository (ASR)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TEL20.   To  subscribe  to  this mailing list, send a request via electr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A-SW-REQUEST@WSMR-SIMTEL20.ARMY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a reader has been logged into the ASR's electronic mailing list,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ceive a welcome message that provides introductory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e A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ing list serves two purposes: to help exchange information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pository  users  and to mail repository submissions to the maintain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R for inclusion 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a message to the entire ADA-SW reading list, address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A-SW@WSMR-SIMTEL20.ARMY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cuss an administrative matter, such as changing a mailing addres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A-SW email list, address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A-SW-REQUEST@WSMR-SIMTEL20.ARMY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2:&lt;ARCHIVES.ADA-SW&gt;ADA-SW-ARCHIV.TXT contains all recent messages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 the ADA-SW mailing list.  New users on the list are invited to get a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is file and scan it for background; older users may use it for 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2:&lt;ARCHIVES.ADA-SW&gt;yymm.v-TXT-Z  contains  older  messages by year/month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(UNIX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FTP AND SIMTEL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a collossal amount of free public domain software for the CP/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,  and  UNIX  operating  systems,  and  for  the  DoD standard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,  Ada,  in  several archives on WSMR-SIMTEL20.ARMY.MIL, a DECsystem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TOPS-20 operating system at White Sands Missile Range.  Archiv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for several newsgroups, including ADA-SW,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with direct access to the Internet can obtain these file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file transfer protocol, FTP.  FTP stands for File Transfer Protocol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lized  procedure  for  moving  files  among  machines  on the Defens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 (DDN)  and  other networks that connect with the DDN.  The protoc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ed  by  a  program usually (but not always) called FTP. 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frame  operating  systems  implement FTP with variations in command synt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tems  have  the  remote  file  name precede the local file nam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thers reverse this order.  Some versions have the whole comman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input line, while others use multiple lines.  Read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cal  system,  or consult a friendly system wizard for the detail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FTP command syntax.  Throughout this message, FTP examples are given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  syntax.    For  the  sake  of  brevity,  the  computer  address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MR-SIMTEL20.ARMY.MIL  will  be  referred to as SIMTEL20 except when the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 on  FTP  takes  a  variety  of  forms.   UNIX  users ca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 like  "man ftp" for on-line instructions.  However, not all UNIX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are  called  "ftp",  so a user may have to snoop around in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 or  ask a system wizard for the correct local name to us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n" command.  "HELP FTP" works on TOPS-20 and some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P  transfers  from  SIMTEL20 can be made with the user name "anonymou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any  string  of printing characters for a password.  For anonymous lo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TEL20  supports  the FTP "change working directory" command.  The name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command may be something like CD, or CWD.  Ignore the message, if an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prompts  to  enter a password.  The CD command allows a user to specif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SIMTEL20  directory  to  be  used for all file retrievals, and t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ieving  him  from having to repeatedly type "pdn:&lt;whatever&gt;" as part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   For  example,  this  is a valid command sequence that may be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an FT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pd1:&lt;msdos.goodstuf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filename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filename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 of  TOPS-10,  TENEX,  or TOPS-20 systems can use "image" or "pag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for all transfers.  UNIX users must use "ascii" mode for ASCII fil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nex" or "type L 8" mode f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example  discusses the transfer of 8-bit binary fil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TEL20  to  other host computers, particularly UNIX systems, on the Inter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release  of  ARC  (and  later  ZIP) files to the various archiv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TEL20,  downloading  these files by users who are accustomed to transfer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ext files has proven to be a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 items  in  the various archives on SIMTEL20 are stored in ARC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files are files that can be manipulated by programs such as ARC and PKAR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files contain one or more component files in a compressed format.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8-bit  binary  images,  ARC  files  contain  the  same information as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 files but take up less space and less transfer time.  In the futu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expected  that all ARC files on SIMTEL20 will be converted to ZI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ZIP runs faster and compresses the component files to a greate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quire and use ARC files on a UNIX system that is on the Internet,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rdles  must  be  overcome: (1) the ARC files must be transferred correct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X system and (2) the ARC files must be disassembled into their compo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e UNIX system.  The following sessions show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is  example, the file BD3.ARC in PD1:&lt;MSDOS.ADA&gt; is to be acqu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was  announced  on the ADA-SW electronic mailing list via a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 Software Repository Release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of: Bank Demo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axonom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S AND EDU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DEMO 3 TASKING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uth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ard Co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Drawer 100 - Building T1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Sands Missile Range, NM  88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bstrac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d Demo 3, or BD3 as the files and mainline procedure are nam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emonstration program that illustrates how Ada and its 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sm can be used to create a model of an activity in the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.  BD3 is a model of a bank, where the bank contains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ers, implemented as Ada tasks, and is used by customers,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 as Ada tasks.  The user at the console can monit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bank and the accounts of its customers and caus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tasks to execute, thereby increasing the level of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ank.  The tasks all operate in parallel, so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can be thought of as happening at the same time,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a runtime system that is built into the Ada program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 compilation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BD3.ARC is a binary image (ARC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rectory Lis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PD2:&lt;ADA.EDUC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     Bytes   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3.CMM               250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3.PRO              2938      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  ========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Files            3188   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PD1:&lt;MSDOS.AD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     Bytes   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  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3.ARC            116096    11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  ========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Files          116096    1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the reader can see, the file BD3.ARC is exactly 116,096 bytes in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file transfer to the UNIX system has been successfully complet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ARC  file  on  the  UNIX system must be exactly 116,096 byt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 If  this  is  not  the  case,  then  the  file has not been trans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.  The following session shows how such a transfer may b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1.  Log into SIMTEL20 Using the Anonymous Login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hows  a  logon  sequence (underlined text is typ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ke.brl.mil&gt; ftp###___ wsmr-simtel20.army.mil######################_____________.____.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wsmr-simtel20.army.m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WSMR-SIMTEL20.ARMY.MIL FTP Server Process 5Z(61)-7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wsmr-simtel20.army.mil:rconn): anonym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1 ANONYMOUS user ok, send real ident as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0 User ANONYMOUS logged in at Mon 15-May-89 06:50-MDT, job 1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2.  Change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directory  to  the  directory containing the desired file (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PD1:&lt;MSDOS.ADA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&gt; cd##__ pd1:&lt;msdos.ada&gt;###############__________.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1 Default name accepted. Send password to connect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3.  Examine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at the directory to see if the desired file is indeed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&gt; dir###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Port 17.104 at host 192.5.23.3 acce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List sta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1:&lt;MSDOS.AD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-INDEX.TXT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-LRM1.ARC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-LRM2.ARC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-LRM3.ARC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-LRM4.ARC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TU121.ARC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3.ARC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6 Transfer comple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4 bytes received in 0.033 seconds (3.6 Kbytes/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4.  Switch FTP to TENEX 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default,  FTP  is  to  use either ASCII (text) or BINARY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.   If  it  is desired to transfer a text file rather than an 8-bit im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CII (text) transfer mode should be used so that the transfer is comp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and the text files are translated into the text fil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local system.  Since SIMTEL20 is a TOPS-20 system (that is based in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older TENEX operating system), TENEX file transfer mode must b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ransfer of an 8-bit 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&gt; tenex#####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Type L bytesize 8 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5.  Transfer the File by Using 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&gt; get###___ bd3.arc#######___.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Port 17.131 at host 192.5.23.3 acce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Retrieve of PD1:&lt;MSDOS.ADA&gt;BD3.ARC.1 sta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6 Transfer completed. 116096 (8) bytes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: bd3.arc remote: bd3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096 bytes received in 30 seconds (3.8 Kbytes/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6.  Exit to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p&gt; quit####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1 QUIT command received. Goodby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7.  Examine the Resul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 at  the  resulting  ARC  file, checking to see that it is inde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size (116,096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ke.brl.mil&gt; ls##__ -l##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116096 May 15 08:52 bd3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 that  the ARC file in on the UNIX system, the user needs to deal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If  he  hasn't  already  done  so,  he must install an ARC program on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One place he can get an ARC program for UNIX is on SIMTEL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2:&lt;UNIX-C.ARC-PRO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(S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.TAR-Z.1      125879(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BLURB.TXT.1  2045(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BSD42.TAR-Z.1 70449(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DOC.TXT.1    58919(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-SYS5.TAR-Z.1 76821(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of 160 pages in 5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.TAR-Z  is a compressed TAR file containing a generic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.   ARC-BSD42.TAR-Z is a compressed TAR file containing an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for BSD 4.2 UNIX, and ARC-SYS5.TAR-Z is a compressed TAR file contain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of ARC for AT&amp;T SYSTEM V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(8) is placed after their file sizes.  This means that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bit  binary  files, just like ARC files are 8-bit binary files, and th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ransferred  using  the TENEX mode.  Once they are transferred, the *.TAR-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should be renamed to *.TAR.Z (for UNIX compatibility purposes).  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hey can be uncompressed and unTARred.  See the man pages on "uncompre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"tar"  for  information  on  how to do this.  Once the component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 from  the TAR file, read the documentation and use make to buil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 an ARC program has been successfully built, it is easy to use.  "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"  lists the contents of an ARC file, and "arc e" extracts the component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ke.brl.mil&gt; arc###___ l#_ bd3###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3.ADA          19794  13 Ma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3.EXE          52598  13 Ma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3.LST          21938  12 Ma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3.PRO           2938  30 Ap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3.SPR          54379  30 Ap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.ADA       7044  13 Ma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.LST       8043  12 Ma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.ME         74149  30 Ap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.ADA        3834  13 Ma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.LST        4052  12 Mar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   2881  30 Apr 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11    2516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ke.brl.mil&gt; arc###___ e#_ bd3###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BD3.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BD3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BD3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BD3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BD3.S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CONSOLE.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CONSOLE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PRINT.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RANDOM.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RANDOM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: READ.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ke.brl.mil&gt; ls##__ -l##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3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19794 Mar 13 13:33 BD3.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52598 Mar 13 13:33 BD3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21938 Mar 12 22:05 BD3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 2938 Apr 30 06:46 BD3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54379 Apr 30 06:19 BD3.S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 7044 Mar 13 13:33 CONSOLE.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 8043 Mar 12 20:17 CONSOLE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74149 Apr 30 06:19 PRINT.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 3834 Mar 13 13:33 RANDOM.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 4052 Mar 12 20:17 RANDOM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  2881 Apr 30 06:20 READ.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w-r--r--  1 rconn      116096 May 15 08:52 bd3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this time, all the components are in the current directory as tex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files.  Read READ.ME first if it is available, which it i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ext  files in an ARC file may be stored as either MSDOS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NIX  text files.  To compile or otherwise manipulate MSDOS text files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X  system,  it  may  first be necessary to convert the MSDOS text file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X  text  files.  The conversion process is simple: write a program or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ranslates &lt;CR&gt;&lt;LF&gt; (carriage return, line feed) character pairs into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F&gt; (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ASR SOFTWAR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ppendix discusses the basic software tools a user of the AS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on  his local computer in order to make more efficient use of the AS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ools  are  discussed: a concatenated file manipulator called PAGER2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formatter  called PTF.  The terminal sessions are done on a DEC VAX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C Ada compiler.  Inputs entered by the user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  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  is  used to manipulate the files of type SRC found in the ASR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C  file  is an ASCII text file that contains several component files.  PAG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used  to list the contents of an SRC file, extract the componen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 SRC file, and build S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1.  Obtain the Source Code to UNPAGE and PA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gin, extract the following files from the directory PD2:&lt;ADA.PAGER2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SR and place them into an empty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NPAGE.ADA - UNPAGE.ADA is the source code to a program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extract component files from an SRC file.  UNPAG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the component files from the file PAGER2.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AGER2.SRC - PAGER2.SRC contains all the component file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 the PAGER2 tool.  A user's manual is inclu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2.  Prepare for the Ada Compi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 an  Ada  program  unit  library  as  a subdirectory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directory and set this program unit library as the current program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cre###___ lib###___ [.lib]######_.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BCRE, Library SYS$STAFF:[FACULTY.CONN.WORK.LIB]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set###___ lib###___ [.lib]######_.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BIS, Current program library is SYS$STAFF:[FACULTY.CONN.WORK.LI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3.  Compile and Link UN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UNPAGE.ADA into the Ada program unit library just created and 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unit called UNPAGE into an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unpage.ada##########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link####____ unpage######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NKING, Invoking the VMS Linker for VAX_VMS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/size########________ unpage.*########______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YS$STAFF:[FACULTY.CONN.WOR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GE.ADA;1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GE.EXE;1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of 2 files, 21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4.  Use UNPAGE to Extract Component Files from PAGER2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NPAGE.EXE  executable  allows  a user to extract the componen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AGER2.SRC.  Note that PAGER2.SRC contains a documentation file on PAGER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PAGER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run###___ unpage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AME OF PAGE-CATENATED FILE =&gt; pager2.src##########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pager2.i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pager2.pr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pager2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cli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cli_alsys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cli_cais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cli_general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cli_integr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cli_verdix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cli_vms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pager2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5.  Compile the Appropriate Command 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Line  Interface  package  specification  (CLI.ADA)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 next.   A  transportable  interface  to  the command lines of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operating  systems  is  provided  by  this  package.  Using a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specification, there are several choices of package bo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 Target#######################____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ALSYS.ADA    Alsys Ada Compiler (all platfor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CAIS.ADA     CAI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INTEGR.ADA   IntegrAda Compiler (IBM PC platfor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VERDIX.ADA   Verdix Ada Compiler (all platfor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VMS.ADA      DEC Ada Compiler (all platfor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GENERAL.ADA  Any other validated Ada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 CLI.ADA  and  the appropriate package body.  In this example, D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cli.ada#######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cli_vms.ada###########_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6.  Compile PAGER2.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 the  file PAGER2.ADA and create an executable based on the PAG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pager2.ada##########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link####____ pager2######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NKING, Invoking the VMS Linker for VAX_VMS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7.  Define Symbols (VAX/VM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this  is  a DEC VAX, a symbol must be defined to allow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to be passed to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ager2:==$sys$staff:[faculty.conn.work]pager2#############################################____________________________.____.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8.  Demonstrate PAGER2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  may  now  be  executed.   The  command  "PAGER2 H" displays a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 The  command  "PAGER2 L filename" lists the contents of an SRC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file PAGER2.DOC for details on the use of PAGER2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ager2######______ h#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or h   - this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or x   - exit fr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or i- list components into an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: include paged_file_name output_include_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r l   - list components of pag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: list paged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or p   - create paged file from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: page [@include_file_name|file_name]+ paged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ge or u - extract components from pag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ntax: unpage paged_file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ager2######______ l#_ pager2.src##########______.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r2.inc -- 2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r2.prf -- 444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r2.doc -- 473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.ada -- 42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_alsys.ada -- 6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_cais.ada -- 169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_general.ada -- 219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_integr.ada -- 217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_verdix.ada -- 7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_vms.ada -- 229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r2.ada -- 1289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.9. 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 files  are  now laying around in our working directory. 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needed  from  this exercise are PAGER2.DOC and PAGER2.EXE.  A clean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/size########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YS$STAFF:[FACULTY.CONN.WOR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.ADA;1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ALSYS.ADA;1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CAIS.ADA;1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GENERAL.ADA;1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INTEGR.ADA;1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VERDIX.ADA;1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_VMS.ADA;1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.DIR;1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.ADA;1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.DOC;1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.EXE;1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.INC;1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.PRF;1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.SRC;1            2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GE.ADA;1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GE.EXE;1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GE.PRO;1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of 17 files, 531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del###___ lib###___ [.lib]######_.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BDEL, Library SYS$STAFF:[FACULTY.CONN.WORK.LIB]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###___ prot=(o:rwed)#############_____________ lib.dir#######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###___ lib.dir;1#########___.___;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###___ cli*.*.*########____._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/confirm###########___________ pager2.*.*##########______._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AGER2.ADA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AGER2.DOC;1 ? [N]: n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AGER2.EXE;1 ? [N]: n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AGER2.INC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AGER2.PRF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AGER2.SRC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###___ unpage.*.*##########______._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###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YS$STAFF:[FACULTY.CONN.WOR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R2.DOC;1       PAGER2.EXE;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of 2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  P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ortable Text Formatter (PTF) is used to format many docume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R.   To conserve space and to support portability by allowing users to ad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at  specifics  of documents to their particular printing devices,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 are  stored  as  ASCII  text files in raw PTF input format.  The P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is  composed of two programs: the main text formatter called PTF a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section generator called PTF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1.  Obtain the Source Code to CLI2 and P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 sessions show how to create the PTF and PTFIDX execu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them.  The require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Directory              File###############################___ _________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2:&lt;ADA.COMPONENTS&gt;       CLI2.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2:&lt;ADA.WORD-PROCESSORS&gt;  PTFDOCS.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2:&lt;ADA.WORD-PROCESSORS&gt;  PTFSPEC.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2:&lt;ADA.WORD-PROCESSORS&gt;  PTFBODY.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2:&lt;ADA.WORD-PROCESSORS&gt;  PTFMAIN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should be placed in the user's work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/size########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YS$STAFF:[FACULTY.CONN.WOR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2.SRC;1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BODY.SRC;1           3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DOCS.SRC;1           2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MAIN.SRC;1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SPEC.SRC;1           1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of 5 files, 919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2.  Prepare for the Ada Compi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copying  the required files into a working directory (shown abov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must  create  an  Ada program unit library and set it as his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un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cre###___ lib###___ [.lib]######_.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BCRE, Library SYS$STAFF:[FACULTY.CONN.WORK.LIB]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set###___ lib###___ [.lib]######_.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BIS,         Current         program         library     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STAFF:[FACULTY.CONN.WORK.LI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3.  Extract the Component Files from CLI2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GER2  program  (created  in  the  preceeding subsection)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the various component files from the CLI2.S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ager2######______ u#_ cli2.src########____.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.inc -- 18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.ada -- 42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_alsys.ada -- 6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_cais.ada -- 169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_general.ada -- 219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_integr.ada -- 217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_verdix.ada -- 7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_vms.ada -- 229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test1.ada -- 38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clitest2.ada -- 52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4.  Compile the Appropriate Command 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 the  specification of package CLI (the file CLI.ADA) and the bo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package  CLI  that  is  appropriate  for the user's Ada compiler and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(this was discussed in the previous subsection)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  Ada  on  a  VAX  is used, so the file named CLI_VMS.ADA was chose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cli.ada#######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cli_vms.ada###########_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5.  Compile the PTF Source Files and Link PTF and PTF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RC files (PTFSPEC.SRC, PTFBODY.SRC, and PTFMAIN.SRC)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to  the  PTF and PTFIDX programs are composed of several component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ponent  files are stored in compilation order, so the user can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 the  SRC  files  without  concern  for  the compilation order of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s.   The  file  PTFSPEC.SRC,  for  instance,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n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ager2######______ l#_ ptfspec.src###########_______.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.a -- 126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lister2.a -- 30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.a -- 117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t.a -- 79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.a -- 102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.a -- 186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_sym.a -- 404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.a -- 73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.a -- 73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.a -- 237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.a -- 72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f.a -- 576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t.a -- 72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.a -- 54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.a -- 19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.a -- 73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.a -- 76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shows the compilation of the main SRC files comprising PT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agnostic  messages  about  the unknown pragmas are of no concern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gmas  are  recognized  by  an  Ada  pretty  printer  that  was  us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ation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ptfspec.src###########_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84      pragma Format_Off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DAC-W-PRAGUNKN, (1) Pragma Format_Off is not known to this implement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gma ignored [LRM 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09      pragma Format_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DAC-W-PRAGUNKN, (1) Pragma Format_On is not known to this implement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gma ignored [LRM 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44      pragma Format_Off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DAC-W-PRAGUNKN, (1) Pragma Format_Off is not known to this implement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gma ignored [LRM 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21      pragma Format_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DAC-W-PRAGUNKN, (1) Pragma Format_On is not known to this implement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gma ignored [LRM 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DAC-W-ENDDIAGS, Ada compilation completed with 4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ptfbody.src###########_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60      pragma Format_Off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DAC-W-PRAGUNKN, (1) Pragma Format_Off is not known to this implement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gma ignored [LRM 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88      pragma Format_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DAC-W-PRAGUNKN, (1) Pragma Format_On is not known to this implement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gma ignored [LRM 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DAC-W-ENDDIAGS, Ada compilation completed with 2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da###___ ptfmain.src###########_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link####____ ptf###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NKING, Invoking the VMS Linker for VAX_VMS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INK-W-WRNERS, compilation warn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dule ADA$COMMAND_SYMBOLS_$ fil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INK-W-WRNERS, compilation warn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dule ADA$FORMATTED_OUTPUT_FILE_$ fil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INK-W-WRNERS, compilation warn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ule ADA$FORMATTED_OUTPUT_FILE$ fil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link####____ ptfidx######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NKING, Invoking the VMS Linker for VAX_VMS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INK-W-WRNERS, compilation warn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dule ADA$COMMAND_SYMBOLS_$ fil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6.  Define Symbols (VAX/VM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 now  have  two  executables,  PTF.EXE  and PTFIDX.EXE.  To prov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command line interface, symbols must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tf:==$sys$staff:[faculty.conn.work]ptf#######################################_________________________.____.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tfidx:==$sys$staff:[faculty.conn.work]ptfidx#############################################____________________________.____.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7.  Extract the PTF SUM and Use PTF to Assemble the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PTFDOCS.SRC  contains  the  documentation on PTF.  The Software########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######______  Manual######______  (in the file PTFSUM.PTF) is of particular interest.  PAGER2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extract the component files from PTFDOCS.SRC, and PTF and PTFIDX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used  to  create a formatted user's manual.  Note that an edit wa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PTFIDX  was run because some lines began with a leading dot (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character  of  PTF),  so a command (.cc) had to be inserted to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haracter to something else and then change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ager2######______ u#_ ptfdocs.src###########_______.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ptfsum.ptf -- 2833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ptfsumid.ptf -- 48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ptfvdd.ptf -- 645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ptfsdd.ptf -- 954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ptfacr.ptf -- 28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ptfover.ptf -- 63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zzz2167a.ptf -- 113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tf###___ ptfsum.ptf##########______.___ ptfsum.doc##########______.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, Version 1.0, by Richard Co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: PTFSUM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: 4.3.A. Contents line too long - truncated(PTFSUM.PTF: 281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Errors,  1 Warning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tfidx######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IDX, Version 1.0, by Richard Co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fidx.ptf has been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Errors, No Warn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ed##__ ptfidx.ptf##########______.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.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.n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                        command, footer lines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.                               command, header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c###.__ \#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XIT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.                               command, header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.!                        24    command, header lines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.#                        24    command, include file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..                        24    command, index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                       command, index entry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cc###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EXIT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                       command, index entry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##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STAFF:[FACULTY.CONN.WORK]PTFIDX.PTF;2 129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ptf###___ ptfsumid.ptf############________.___ ptfsum.idx##########__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, Version 1.0, by Richard Co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: PTFSUM.ID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Errors, No Warn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intable  PTF  Software User's Manual is in the files PTFSUM.DO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FSUM.I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/size########________ ptfsum.*########______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YS$STAFF:[FACULTY.CONN.WOR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SUM.DOC;1           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SUM.IDX;1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SUM.PTF;1            1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of 3 files, 433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2.8. 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the working directory can be cleane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cs###___ del###___ lib###___ [.lib]######_.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CS-I-CL_LIBDEL, Library SYS$STAFF:[FACULTY.CONN.WORK.LIB]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###___ cli*.*.*########____._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###___ ptf*.*.*########____._._ /confirm########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.EXE;1 ? [N]: n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ACR.PTF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BODY.SRC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DOCS.SRC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IDX.EXE;1 ? [N]: n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IDX.PTF;3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MAIN.SRC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OVER.PTF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SDD.PTF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SPEC.SRC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SUM.DOC;1 ? [N]: n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SUM.IDX;1 ? [N]: n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SUM.PTF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SUMID.PTF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SYS$STAFF:[FACULTY.CONN.WORK]PTFVDD.PTF;1 ? [N]: y#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###___ zzz*.*.*########____._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###___ prot=(o:rwed)#############_____________ lib.dir#######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###___ lib.dir.1#########___.___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ir/size########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YS$STAFF:[FACULTY.CONN.WOR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.EXE;1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IDX.EXE;1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SUM.DOC;1            2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FSUM.IDX;1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of 4 files, 521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dex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dex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ADA SOFTWARE REPOSITORY (ASR) ON SIMTEL20 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SR Mission 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Disclaimer  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ILE AND DIRECTORY NAMING CONVENTIONS ON SIMTEL20  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Directory Names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File Names 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Full File Reference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HOW TO ACQUIRE A COPY OF ALL OR PART OF THE ASR  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SR Available on Tap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SR Available on IBM PC Floppies 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SR Available on CD-ROM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ASR Master Index Available in Hypertext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ASR Available Online 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Accessing the ASR via UUCP (USENET) and BITNET 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HOW TO FIND FILES IN THE ADA SOFTWARE REPOSITORY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SR Master Index 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SR Newsletters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elcome Message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Prologue and Item Description Files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imple Directory Displays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Online Documentation System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Top-Level File Listings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PD2:&lt;ADA.GENERAL&gt; Directory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ASR and DDN Resource Handbook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SR ITEM RIGHTS AND QUALITY ASSESSMENT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SR Item Rights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SR Review Codes 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ELECTRONIC MAILING LIST SUPPORTED BY THE ASR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TP AND SIMTEL20 .........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og into SIMTEL20 Using the Anonymous Login Convention  ............. A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hange Default Directory  ........................................... A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amine Default Directory ........................................... A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Switch FTP to TENEX File Transfer Mode  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ransfer the File by Using the GET Command  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xit to UNIX  ...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xamine the Resulting File  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SR SOFTWARE TOOLKIT ......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AGER2  ....................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Obtain the Source Code to UNPAGE and PAGER2  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repare for the Ada Compilations 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Compile and Link UNPAGE  .........................................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e 11, 1990                                                         Versio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Use UNPAGE to Extract Component Files from PAGER2.SRC  ........... B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mpile the Appropriate Command Line Interface ................... B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Compile PAGER2.ADA ............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Define Symbols (VAX/VMS Users Only)  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Demonstrate PAGER2's Operation ................................... B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Cleanup  ......................................................... B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TF ................................................................. B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Obtain the Source Code to CLI2 and PTF ........................... B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Prepare for the Ada Compilations ................................. B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Extract the Component Files from CLI2.SRC  ....................... B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Compile the Appropriate Command Line Interface ................... B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Compile the PTF Source Files and Link PTF and PTFIDX ............. B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efine Symbols (VAX/VMS Users Only)  ............................. B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Extract the PTF SUM and Use PTF to Assemble the SUM  ............. B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Cleanup  ........................................................ B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.................................................................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a Software Repository User's Hand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                                                         June 11, 19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Page Intention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